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 w:bidi="ar-EG"/>
        </w:rPr>
        <w:t>الجُُزء الأول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ل المسي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94"/>
          <w:szCs w:val="9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 xml:space="preserve">افتح 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تاب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قدس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اقرَأ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  <w:rtl w:val="true"/>
          <w:lang w:eastAsia="en-US"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ُلخص مَوضُوعَات</w:t>
      </w:r>
      <w:r>
        <w:rPr>
          <w:b/>
          <w:b/>
          <w:bCs/>
          <w:color w:val="666699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هَذا البَاب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  <w:lang w:bidi="ar-EG"/>
        </w:rPr>
        <w:t xml:space="preserve">{ </w:t>
      </w:r>
      <w:r>
        <w:rPr>
          <w:b/>
          <w:bCs/>
          <w:sz w:val="72"/>
          <w:szCs w:val="72"/>
          <w:lang w:bidi="ar-EG"/>
        </w:rPr>
        <w:t>1</w:t>
      </w:r>
      <w:r>
        <w:rPr>
          <w:b/>
          <w:bCs/>
          <w:sz w:val="72"/>
          <w:szCs w:val="72"/>
          <w:rtl w:val="true"/>
          <w:lang w:bidi="ar-EG"/>
        </w:rPr>
        <w:t xml:space="preserve"> }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قالت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تورا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المَصْلوب علي خَشَبََةٍ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َلعُون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أضْطر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َ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إنجيل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وَقالَ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مسيح مَلعُو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هَذ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ا يُنسَبُ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إلي نبي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سُؤَال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جَوَابَه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لك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؟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لتوحِيد في التوراة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احِدَاً مِنْ بَ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سَاجدِينَ لِله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صَلاح المُط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لِلهَ وَحْد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المسيح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َنفيهَا عَنْ نفس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رَ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قالَ المسيح لا إله إلا الله مِثل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جَمِيع الأنبي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مَا قالهُ المسيح عَ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عَق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/>
        </w:rPr>
        <w:t>خامس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اب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رهُ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ب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آ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م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ُضْرَب وَيُلطمْ وَيُبْصَ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عَليهِ المسيح أمْ الرَب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سَادس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قال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له 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ُ أ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ق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أي الله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لا تُدْركَ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 الأبْصَار وَهُوَ يُدْركُهَ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</w:rPr>
        <w:t>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>ً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خَالق سُبْحَان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ِف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قاء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عَبْد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وس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مَخْلوق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أينَ المسيح مِنْ هَذ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eastAsia="en-US" w:bidi="ar-EG"/>
        </w:rPr>
        <w:t>ثامنا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بمَاذا نُجيب الرَب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كُل وَاحِدٍٍ يَمُوت لأجْل خَطِيئتِهِ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3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مسيح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ب أو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ن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ُج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ه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ور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ز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إ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ت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 طاه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ن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زن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66699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ؤ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666699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 الناس</w:t>
      </w:r>
      <w:r>
        <w:rPr>
          <w:rFonts w:ascii="Times New Roman" w:hAnsi="Times New Roman" w:cs="Times New Roman"/>
          <w:b/>
          <w:b/>
          <w:bCs/>
          <w:color w:val="666699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666699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666699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بيه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زا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 xml:space="preserve"> وَقاتل وَمُمَثِ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ق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وقائ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ابك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4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أغ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ر لِ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التاريخ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ُقدمهُ النب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ب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ُطهرُ وَيَختن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ناس وَهُم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ت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ا حَولَ وَلا قوة 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يَنسَي رَب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يَلجَأ 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إل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تظاهُر بالجنُون وَالتمْثِ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بَعْدَ ذلك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َقول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بن داو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5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آلهة ًأخرى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لاف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ت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ي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نسَ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سُليمَان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ذا قالت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تحْريف الوَاضح المُبين عَنْ نِبُؤة المسيح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666699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اً 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رخ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ق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ز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لول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z w:val="56"/>
          <w:sz w:val="56"/>
          <w:szCs w:val="56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666699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color w:val="000000"/>
          <w:sz w:val="56"/>
          <w:sz w:val="56"/>
          <w:szCs w:val="5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color w:val="666699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56"/>
          <w:sz w:val="56"/>
          <w:szCs w:val="56"/>
          <w:rtl w:val="true"/>
          <w:lang w:eastAsia="en-US" w:bidi="ar-EG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شاول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مَسيح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رَب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وَالنتيج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7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صَلاة وَسُجُ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مسيح المَخْلوق لِخَالِقِهِ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مِثلهُ مِثلَ بَاقِ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بش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لا يَعْلم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شيئاً عَنْ السَاعَ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بَرَاء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مسيح مِنْ مَ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َقولونَ 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يَا رَ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يوم القيام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رَ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 تتفق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ات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ِهِ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ات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؟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ض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{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 xml:space="preserve">8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اص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ليس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هو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تلميذ الخَائِ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الشَبي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وْلي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ل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ِ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u w:val="single"/>
          <w:rtl w:val="true"/>
          <w:lang w:eastAsia="en-US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52"/>
          <w:szCs w:val="52"/>
          <w:rtl w:val="true"/>
          <w:lang w:bidi="ar-EG"/>
        </w:rPr>
        <w:t>--------------------------------------------------------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0"/>
          <w:szCs w:val="70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لح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وظة ه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كُلُ مَا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بدَاخل القوس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u w:val="single"/>
          <w:rtl w:val="true"/>
        </w:rPr>
        <w:t>نص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u w:val="single"/>
          <w:rtl w:val="true"/>
        </w:rPr>
        <w:t>وص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</w:rPr>
        <w:t xml:space="preserve"> التوراة أو الإنجيل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</w:rPr>
      </w:pPr>
      <w:r>
        <w:rPr>
          <w:rFonts w:ascii="Times New Roman" w:hAnsi="Times New Roman" w:cs="Times New Roman"/>
          <w:b/>
          <w:b/>
          <w:bCs/>
          <w:color w:val="000000"/>
          <w:sz w:val="70"/>
          <w:sz w:val="70"/>
          <w:szCs w:val="7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كُلُ م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>ا بد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>اخل</w:t>
      </w:r>
      <w:r>
        <w:rPr>
          <w:rFonts w:ascii="Times New Roman" w:hAnsi="Times New Roman" w:cs="Times New Roman"/>
          <w:sz w:val="66"/>
          <w:sz w:val="66"/>
          <w:szCs w:val="66"/>
          <w:rtl w:val="true"/>
        </w:rPr>
        <w:t xml:space="preserve"> القوس</w:t>
      </w:r>
      <w:r>
        <w:rPr>
          <w:rFonts w:ascii="Times New Roman" w:hAnsi="Times New Roman" w:cs="Times New Roman"/>
          <w:sz w:val="66"/>
          <w:sz w:val="66"/>
          <w:szCs w:val="66"/>
          <w:rtl w:val="true"/>
          <w:lang w:bidi="ar-EG"/>
        </w:rPr>
        <w:t>ِ</w:t>
      </w:r>
      <w:r>
        <w:rPr>
          <w:rFonts w:ascii="Times New Roman" w:hAnsi="Times New Roman" w:cs="Times New Roman"/>
          <w:sz w:val="66"/>
          <w:sz w:val="66"/>
          <w:szCs w:val="66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 w:ascii="Times New Roman" w:hAnsi="Times New Roman"/>
          <w:sz w:val="58"/>
          <w:szCs w:val="58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توضي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مِ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 w:ascii="Times New Roman" w:hAnsi="Times New Roman"/>
          <w:sz w:val="58"/>
          <w:szCs w:val="58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58"/>
          <w:szCs w:val="58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</w:rPr>
        <w:t xml:space="preserve">،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  <w:lang w:bidi="ar-EG"/>
        </w:rPr>
        <w:t>هَذا اللونَ</w:t>
      </w:r>
      <w:r>
        <w:rPr>
          <w:b/>
          <w:b/>
          <w:bCs/>
          <w:color w:val="000000"/>
          <w:sz w:val="70"/>
          <w:sz w:val="70"/>
          <w:szCs w:val="70"/>
          <w:rtl w:val="true"/>
          <w:lang w:bidi="ar-EG"/>
        </w:rPr>
        <w:t xml:space="preserve"> </w:t>
      </w:r>
      <w:r>
        <w:rPr>
          <w:b/>
          <w:bCs/>
          <w:color w:val="808080"/>
          <w:sz w:val="70"/>
          <w:szCs w:val="70"/>
          <w:rtl w:val="true"/>
        </w:rPr>
        <w:t xml:space="preserve">( </w:t>
      </w:r>
      <w:r>
        <w:rPr>
          <w:b/>
          <w:b/>
          <w:bCs/>
          <w:color w:val="808080"/>
          <w:sz w:val="70"/>
          <w:sz w:val="70"/>
          <w:szCs w:val="70"/>
          <w:rtl w:val="true"/>
        </w:rPr>
        <w:t xml:space="preserve">مَوْضِعْ آية قرآنية </w:t>
      </w:r>
      <w:r>
        <w:rPr>
          <w:b/>
          <w:bCs/>
          <w:color w:val="808080"/>
          <w:sz w:val="70"/>
          <w:szCs w:val="70"/>
          <w:rtl w:val="true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</w:rPr>
        <w:t>------------------------------------------------------------------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Cs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sz w:val="96"/>
          <w:szCs w:val="96"/>
          <w:lang w:bidi="ar-EG"/>
        </w:rPr>
        <w:t>1</w:t>
      </w:r>
      <w:r>
        <w:rPr>
          <w:b/>
          <w:bCs/>
          <w:sz w:val="96"/>
          <w:szCs w:val="96"/>
          <w:rtl w:val="true"/>
          <w:lang w:bidi="ar-EG"/>
        </w:rPr>
        <w:t xml:space="preserve"> }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قالت التوراة المَصْلوب علي خَشَبةٍ </w:t>
      </w:r>
      <w:r>
        <w:rPr>
          <w:b/>
          <w:b/>
          <w:bCs/>
          <w:sz w:val="70"/>
          <w:sz w:val="70"/>
          <w:szCs w:val="70"/>
          <w:u w:val="single"/>
          <w:rtl w:val="true"/>
          <w:lang w:bidi="ar-EG"/>
        </w:rPr>
        <w:t>مَلعُونٌ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  <w:lang w:bidi="ar-EG"/>
        </w:rPr>
      </w:pP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 xml:space="preserve">اضْطرَ </w:t>
      </w:r>
      <w:r>
        <w:rPr>
          <w:b/>
          <w:b/>
          <w:bCs/>
          <w:sz w:val="70"/>
          <w:sz w:val="70"/>
          <w:szCs w:val="70"/>
          <w:u w:val="single"/>
          <w:rtl w:val="true"/>
          <w:lang w:bidi="ar-EG"/>
        </w:rPr>
        <w:t>الإنجيل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وَقالَ </w:t>
      </w:r>
      <w:r>
        <w:rPr>
          <w:b/>
          <w:bCs/>
          <w:sz w:val="70"/>
          <w:szCs w:val="70"/>
          <w:rtl w:val="true"/>
          <w:lang w:bidi="ar-EG"/>
        </w:rPr>
        <w:t xml:space="preserve">: </w:t>
      </w:r>
      <w:r>
        <w:rPr>
          <w:b/>
          <w:b/>
          <w:bCs/>
          <w:sz w:val="70"/>
          <w:sz w:val="70"/>
          <w:szCs w:val="70"/>
          <w:u w:val="single"/>
          <w:rtl w:val="true"/>
          <w:lang w:bidi="ar-EG"/>
        </w:rPr>
        <w:t>المسيح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مَلعُون </w:t>
      </w:r>
      <w:r>
        <w:rPr>
          <w:b/>
          <w:bCs/>
          <w:sz w:val="70"/>
          <w:szCs w:val="70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  <w:u w:val="single"/>
          <w:lang w:bidi="ar-EG"/>
        </w:rPr>
      </w:pP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وَهَذا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لا يُنسَبُ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إلي نبي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وَسُؤَال جَوَابَهُ </w:t>
      </w:r>
      <w:r>
        <w:rPr>
          <w:b/>
          <w:bCs/>
          <w:sz w:val="70"/>
          <w:szCs w:val="70"/>
          <w:lang w:bidi="ar-EG"/>
        </w:rPr>
        <w:t>0</w:t>
      </w:r>
      <w:r>
        <w:rPr>
          <w:b/>
          <w:bCs/>
          <w:sz w:val="70"/>
          <w:szCs w:val="70"/>
          <w:rtl w:val="true"/>
          <w:lang w:bidi="ar-EG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>لكَ ؟</w:t>
      </w:r>
    </w:p>
    <w:p>
      <w:pPr>
        <w:pStyle w:val="TextBody"/>
        <w:bidi w:val="1"/>
        <w:ind w:left="0" w:right="0" w:hanging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-----------------------------------------------------------------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أولا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ً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  <w:rtl w:val="true"/>
        </w:rPr>
        <w:t>: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ْ</w:t>
      </w:r>
      <w:r>
        <w:rPr>
          <w:b/>
          <w:b/>
          <w:bCs/>
          <w:sz w:val="52"/>
          <w:sz w:val="52"/>
          <w:szCs w:val="52"/>
          <w:rtl w:val="true"/>
        </w:rPr>
        <w:t xml:space="preserve"> 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وض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>وع الصَلبُ 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أللعْنة </w:t>
      </w:r>
      <w:r>
        <w:rPr>
          <w:b/>
          <w:bCs/>
          <w:sz w:val="52"/>
          <w:szCs w:val="52"/>
        </w:rPr>
        <w:t>0</w:t>
      </w:r>
      <w:r>
        <w:rPr>
          <w:b/>
          <w:bCs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ثانيا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ً </w:t>
      </w:r>
      <w:r>
        <w:rPr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 xml:space="preserve">لُبُ المَوضُوع </w:t>
      </w:r>
      <w:r>
        <w:rPr>
          <w:b/>
          <w:bCs/>
          <w:sz w:val="52"/>
          <w:szCs w:val="52"/>
        </w:rPr>
        <w:t>0</w:t>
      </w:r>
      <w:r>
        <w:rPr>
          <w:b/>
          <w:bCs/>
          <w:sz w:val="52"/>
          <w:szCs w:val="52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ثالثا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ً </w:t>
      </w:r>
      <w:r>
        <w:rPr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</w:rPr>
        <w:t xml:space="preserve">لُبُ الوجُود </w:t>
      </w:r>
      <w:r>
        <w:rPr>
          <w:b/>
          <w:bCs/>
          <w:sz w:val="56"/>
          <w:szCs w:val="56"/>
        </w:rPr>
        <w:t>0</w:t>
      </w:r>
      <w:r>
        <w:rPr>
          <w:b/>
          <w:bCs/>
          <w:sz w:val="56"/>
          <w:szCs w:val="56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ر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بعا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ً </w:t>
      </w:r>
      <w:r>
        <w:rPr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لا تنس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ي التو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 xml:space="preserve">يد </w:t>
      </w:r>
      <w:r>
        <w:rPr>
          <w:b/>
          <w:bCs/>
          <w:sz w:val="52"/>
          <w:szCs w:val="52"/>
        </w:rPr>
        <w:t>0</w:t>
      </w:r>
      <w:r>
        <w:rPr>
          <w:b/>
          <w:bCs/>
          <w:color w:val="000000"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خامسا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ً </w:t>
      </w:r>
      <w:r>
        <w:rPr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حْترزُوا مِنْ أنْ تنسُو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</w:rPr>
        <w:t>0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ع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ْ</w:t>
      </w:r>
      <w:r>
        <w:rPr>
          <w:b/>
          <w:b/>
          <w:bCs/>
          <w:sz w:val="56"/>
          <w:sz w:val="56"/>
          <w:szCs w:val="56"/>
          <w:rtl w:val="true"/>
        </w:rPr>
        <w:t xml:space="preserve"> الس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ع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 xml:space="preserve">ة </w:t>
      </w:r>
      <w:r>
        <w:rPr>
          <w:b/>
          <w:bCs/>
          <w:sz w:val="56"/>
          <w:szCs w:val="56"/>
        </w:rPr>
        <w:t>0</w:t>
      </w:r>
      <w:r>
        <w:rPr>
          <w:b/>
          <w:bCs/>
          <w:sz w:val="56"/>
          <w:szCs w:val="56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هَذا بَلاغ ٌ لِلناس </w:t>
      </w:r>
      <w:r>
        <w:rPr>
          <w:b/>
          <w:bCs/>
          <w:sz w:val="56"/>
          <w:szCs w:val="56"/>
          <w:lang w:bidi="ar-EG"/>
        </w:rPr>
        <w:t>0</w:t>
      </w:r>
    </w:p>
    <w:p>
      <w:pPr>
        <w:pStyle w:val="Normal"/>
        <w:tabs>
          <w:tab w:val="clear" w:pos="720"/>
          <w:tab w:val="right" w:pos="-180" w:leader="none"/>
        </w:tabs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-180" w:leader="none"/>
        </w:tabs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</w:rPr>
        <w:t>س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</w:rPr>
        <w:t>ادسا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ً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00"/>
          <w:sz w:val="56"/>
          <w:szCs w:val="56"/>
          <w:rtl w:val="true"/>
        </w:rPr>
        <w:t>: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ج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ب أ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 النار 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ج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ب أ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 الجنة لِمَلكْ المَوت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60"/>
          <w:szCs w:val="60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س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بعا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ً </w:t>
      </w:r>
      <w:r>
        <w:rPr>
          <w:b/>
          <w:bCs/>
          <w:color w:val="000000"/>
          <w:sz w:val="52"/>
          <w:szCs w:val="52"/>
          <w:rtl w:val="true"/>
        </w:rPr>
        <w:t>: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ا يَد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خ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ل الجنة إلا م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 xml:space="preserve"> آمَنَ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بالله و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ح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ْ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د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ُ  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 xml:space="preserve">بالمسيح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رَسُولهُ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Cs/>
          <w:sz w:val="60"/>
          <w:szCs w:val="60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</w:rPr>
        <w:t>ثامن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تحْذِيرَاً قاطِعَ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لِمَشْهدٍ سَيَحْدُثُ يوم القيا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 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و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المُفاج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أة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تاسعا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ً </w:t>
      </w:r>
      <w:r>
        <w:rPr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عَنْ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العَقل </w:t>
      </w:r>
      <w:r>
        <w:rPr>
          <w:b/>
          <w:bCs/>
          <w:sz w:val="56"/>
          <w:szCs w:val="56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</w:rPr>
        <w:t>ع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</w:rPr>
        <w:t>اشرا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ً </w:t>
      </w:r>
      <w:r>
        <w:rPr>
          <w:b/>
          <w:bCs/>
          <w:color w:val="000000"/>
          <w:sz w:val="56"/>
          <w:szCs w:val="56"/>
          <w:rtl w:val="true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</w:rPr>
        <w:t xml:space="preserve">النتيجة </w:t>
      </w:r>
      <w:r>
        <w:rPr>
          <w:b/>
          <w:bCs/>
          <w:sz w:val="56"/>
          <w:szCs w:val="56"/>
        </w:rPr>
        <w:t>0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أنظر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ِنفسِك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ين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مَقام </w:t>
      </w:r>
      <w:r>
        <w:rPr>
          <w:b/>
          <w:b/>
          <w:bCs/>
          <w:sz w:val="56"/>
          <w:sz w:val="56"/>
          <w:szCs w:val="56"/>
          <w:rtl w:val="true"/>
        </w:rPr>
        <w:t>المسيح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-----------------------------------------------------------------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72"/>
          <w:szCs w:val="72"/>
          <w:lang w:bidi="ar-EG"/>
        </w:rPr>
      </w:pPr>
      <w:r>
        <w:rPr>
          <w:b/>
          <w:bCs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sz w:val="96"/>
          <w:szCs w:val="96"/>
          <w:lang w:bidi="ar-EG"/>
        </w:rPr>
        <w:t>1</w:t>
      </w:r>
      <w:r>
        <w:rPr>
          <w:b/>
          <w:bCs/>
          <w:sz w:val="96"/>
          <w:szCs w:val="96"/>
          <w:rtl w:val="true"/>
          <w:lang w:bidi="ar-EG"/>
        </w:rPr>
        <w:t xml:space="preserve"> }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color w:val="00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أولا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b/>
          <w:bCs/>
          <w:color w:val="000000"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ع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>ن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ْ</w:t>
      </w:r>
      <w:r>
        <w:rPr>
          <w:b/>
          <w:b/>
          <w:bCs/>
          <w:sz w:val="96"/>
          <w:sz w:val="96"/>
          <w:szCs w:val="96"/>
          <w:rtl w:val="true"/>
        </w:rPr>
        <w:t xml:space="preserve"> م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>وض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ُ</w:t>
      </w:r>
      <w:r>
        <w:rPr>
          <w:b/>
          <w:b/>
          <w:bCs/>
          <w:sz w:val="96"/>
          <w:sz w:val="96"/>
          <w:szCs w:val="96"/>
          <w:rtl w:val="true"/>
        </w:rPr>
        <w:t xml:space="preserve">وع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لصَلبُ وَأللع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ة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</w:rPr>
        <w:t>في 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موسى 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ارون ك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شريع في أقا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الح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د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و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بالص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لب</w:t>
      </w:r>
      <w:r>
        <w:rPr>
          <w:b/>
          <w:b/>
          <w:bCs/>
          <w:sz w:val="52"/>
          <w:sz w:val="52"/>
          <w:szCs w:val="52"/>
          <w:rtl w:val="true"/>
        </w:rPr>
        <w:t xml:space="preserve"> على خش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ةٍ</w:t>
      </w:r>
      <w:r>
        <w:rPr>
          <w:b/>
          <w:b/>
          <w:bCs/>
          <w:sz w:val="52"/>
          <w:sz w:val="52"/>
          <w:szCs w:val="52"/>
          <w:rtl w:val="true"/>
        </w:rPr>
        <w:t xml:space="preserve"> أو ال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جم بال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ج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رة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52"/>
          <w:sz w:val="52"/>
          <w:szCs w:val="52"/>
          <w:rtl w:val="true"/>
        </w:rPr>
        <w:t>ل</w:t>
      </w:r>
      <w:r>
        <w:rPr>
          <w:b/>
          <w:b/>
          <w:bCs/>
          <w:sz w:val="52"/>
          <w:sz w:val="52"/>
          <w:szCs w:val="52"/>
          <w:rtl w:val="true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ذلك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قا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في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التوراة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فر</w:t>
      </w:r>
      <w:r>
        <w:rPr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ثنية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صحاح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عدد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بمعنى </w:t>
      </w:r>
      <w:r>
        <w:rPr>
          <w:b/>
          <w:b/>
          <w:bCs/>
          <w:sz w:val="52"/>
          <w:sz w:val="52"/>
          <w:szCs w:val="52"/>
          <w:rtl w:val="true"/>
        </w:rPr>
        <w:t>آ</w:t>
      </w:r>
      <w:r>
        <w:rPr>
          <w:b/>
          <w:b/>
          <w:bCs/>
          <w:sz w:val="52"/>
          <w:sz w:val="52"/>
          <w:szCs w:val="52"/>
          <w:rtl w:val="true"/>
        </w:rPr>
        <w:t>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3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FF0000"/>
          <w:sz w:val="72"/>
          <w:szCs w:val="72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62"/>
          <w:szCs w:val="62"/>
          <w:rtl w:val="true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وَإِذَا كَانَ عَلى إِنْسَانٍ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 xml:space="preserve">خَطِيَّةٌ حَقُّهَا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ا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لمَوْتُ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فَقُتِل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عَلقْت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عَلى خَشَبَة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u w:val="single"/>
        </w:rPr>
        <w:t>22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8"/>
          <w:szCs w:val="58"/>
          <w:rtl w:val="true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فَلا تَبِتْ جُثَّتُهُ عَلى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خَشَبَةِ بَل تَدْفِنُهُ فِي ذَلِكَ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يَوْمِ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أَنّ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مُعَلق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ول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مَلعُونٌ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مِن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لهِ</w:t>
      </w:r>
    </w:p>
    <w:p>
      <w:pPr>
        <w:pStyle w:val="Normal"/>
        <w:bidi w:val="1"/>
        <w:ind w:left="0" w:right="0" w:firstLine="52"/>
        <w:jc w:val="center"/>
        <w:rPr/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ان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فَلا تُنَجِّس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د 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ا المَصْلوب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أَرْض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ِي يُعْطِي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 إِلهُكَ نَصِيب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u w:val="single"/>
        </w:rPr>
        <w:t>23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توضِيحٌ لِمعنى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أللعْن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sz w:val="52"/>
          <w:sz w:val="52"/>
          <w:szCs w:val="52"/>
          <w:rtl w:val="true"/>
        </w:rPr>
        <w:t>قا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ال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ب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فر المزامي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صحا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</w:rPr>
        <w:t>7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ي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ْمُبَارَكِينَ مِنْهُ يَرِثُون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لأَرْضَ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مَلْعُونِينَ</w:t>
      </w:r>
      <w:r>
        <w:rPr>
          <w:b/>
          <w:b/>
          <w:bCs/>
          <w:sz w:val="72"/>
          <w:sz w:val="72"/>
          <w:szCs w:val="72"/>
          <w:rtl w:val="true"/>
        </w:rPr>
        <w:t xml:space="preserve"> مِنْهُ يُقْطَعُون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  <w:lang w:bidi="ar-EG"/>
        </w:rPr>
      </w:pPr>
      <w:r>
        <w:rPr>
          <w:b/>
          <w:bCs/>
          <w:sz w:val="52"/>
          <w:szCs w:val="52"/>
          <w:rtl w:val="true"/>
          <w:lang w:bidi="ar-EG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منهُ يُقطعُونَ أي </w:t>
      </w:r>
      <w:r>
        <w:rPr>
          <w:b/>
          <w:bCs/>
          <w:sz w:val="52"/>
          <w:szCs w:val="52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أهْلُ النا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المَطرُودِينَ الغيرُ مُبَاركِينَ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8"/>
          <w:szCs w:val="68"/>
          <w:lang w:bidi="ar-EG"/>
        </w:rPr>
      </w:pPr>
      <w:r>
        <w:rPr>
          <w:b/>
          <w:b/>
          <w:bCs/>
          <w:sz w:val="68"/>
          <w:sz w:val="68"/>
          <w:szCs w:val="68"/>
          <w:rtl w:val="true"/>
        </w:rPr>
        <w:t>ل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>ِ</w:t>
      </w:r>
      <w:r>
        <w:rPr>
          <w:b/>
          <w:b/>
          <w:bCs/>
          <w:sz w:val="68"/>
          <w:sz w:val="68"/>
          <w:szCs w:val="68"/>
          <w:rtl w:val="true"/>
        </w:rPr>
        <w:t xml:space="preserve">ذلك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ع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ْ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تر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َ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ف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َ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sz w:val="68"/>
          <w:sz w:val="68"/>
          <w:szCs w:val="68"/>
          <w:u w:val="single"/>
          <w:rtl w:val="true"/>
        </w:rPr>
        <w:t>الإنجيل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sz w:val="68"/>
          <w:sz w:val="68"/>
          <w:szCs w:val="68"/>
          <w:rtl w:val="true"/>
        </w:rPr>
        <w:t>في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فر</w:t>
      </w:r>
      <w:r>
        <w:rPr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ة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أ</w:t>
      </w:r>
      <w:r>
        <w:rPr>
          <w:b/>
          <w:b/>
          <w:bCs/>
          <w:sz w:val="52"/>
          <w:sz w:val="52"/>
          <w:szCs w:val="52"/>
          <w:rtl w:val="true"/>
        </w:rPr>
        <w:t>ص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آي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3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72"/>
          <w:szCs w:val="72"/>
          <w:rtl w:val="true"/>
        </w:rPr>
        <w:t xml:space="preserve"> ( </w:t>
      </w:r>
      <w:r>
        <w:rPr>
          <w:b/>
          <w:b/>
          <w:bCs/>
          <w:sz w:val="72"/>
          <w:sz w:val="72"/>
          <w:szCs w:val="72"/>
          <w:rtl w:val="true"/>
        </w:rPr>
        <w:t>المسيح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>فت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ن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 م</w:t>
      </w:r>
      <w:r>
        <w:rPr>
          <w:b/>
          <w:b/>
          <w:bCs/>
          <w:sz w:val="72"/>
          <w:sz w:val="72"/>
          <w:szCs w:val="72"/>
          <w:rtl w:val="true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لع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ةِ</w:t>
      </w:r>
      <w:r>
        <w:rPr>
          <w:b/>
          <w:b/>
          <w:bCs/>
          <w:sz w:val="72"/>
          <w:sz w:val="72"/>
          <w:szCs w:val="72"/>
          <w:rtl w:val="true"/>
        </w:rPr>
        <w:t xml:space="preserve"> الن</w:t>
      </w:r>
      <w:r>
        <w:rPr>
          <w:b/>
          <w:b/>
          <w:bCs/>
          <w:sz w:val="72"/>
          <w:sz w:val="72"/>
          <w:szCs w:val="72"/>
          <w:rtl w:val="true"/>
        </w:rPr>
        <w:t>َّ</w:t>
      </w:r>
      <w:r>
        <w:rPr>
          <w:b/>
          <w:b/>
          <w:bCs/>
          <w:sz w:val="72"/>
          <w:sz w:val="72"/>
          <w:szCs w:val="72"/>
          <w:rtl w:val="true"/>
        </w:rPr>
        <w:t>ام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س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ذ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ص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ر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ل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ً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ج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 لأن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م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ك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وبٌ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ك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م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ع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ق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على خشب</w:t>
      </w:r>
      <w:r>
        <w:rPr>
          <w:b/>
          <w:b/>
          <w:bCs/>
          <w:sz w:val="72"/>
          <w:sz w:val="72"/>
          <w:szCs w:val="72"/>
          <w:rtl w:val="true"/>
        </w:rPr>
        <w:t>ةٍ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أ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صُل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مَكْتُوبٌ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أي </w:t>
      </w:r>
      <w:r>
        <w:rPr>
          <w:b/>
          <w:bCs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مَكْتُوبٌ في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تورا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وَهَذهِ الآيَة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ف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إنجيل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كِ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زَوَا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يْسَ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أ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سْقُط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ُقْطَة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احِدَة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نَّامُوس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تورا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لوق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7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َلسَّمَاءُ 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رْض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تَزُولاَن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لَكِنّ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كَلاَم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يَزُول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إنجي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لوق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فَتِّشُو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سِفْر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قْرَأُو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حِدَة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هَذِ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تُفْقَ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اَ يُغَادِرُ شَيْءٌ صَاحِبَهُ لأَنَّ فَمَه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َب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ُوَ قَدْ أَمَرَ وَرُوحَهُ هُوَ جَمَعَهَ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سفر 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8"/>
          <w:szCs w:val="98"/>
        </w:rPr>
      </w:pPr>
      <w:r>
        <w:rPr>
          <w:b/>
          <w:b/>
          <w:bCs/>
          <w:sz w:val="98"/>
          <w:sz w:val="98"/>
          <w:szCs w:val="98"/>
          <w:rtl w:val="true"/>
        </w:rPr>
        <w:t>وَحَس</w:t>
      </w:r>
      <w:r>
        <w:rPr>
          <w:b/>
          <w:b/>
          <w:bCs/>
          <w:sz w:val="98"/>
          <w:sz w:val="98"/>
          <w:szCs w:val="98"/>
          <w:rtl w:val="true"/>
          <w:lang w:bidi="ar-EG"/>
        </w:rPr>
        <w:t>َ</w:t>
      </w:r>
      <w:r>
        <w:rPr>
          <w:b/>
          <w:b/>
          <w:bCs/>
          <w:sz w:val="98"/>
          <w:sz w:val="98"/>
          <w:szCs w:val="98"/>
          <w:rtl w:val="true"/>
        </w:rPr>
        <w:t xml:space="preserve">بْ 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ت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س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لسُل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 xml:space="preserve"> الأس</w:t>
      </w:r>
      <w:r>
        <w:rPr>
          <w:b/>
          <w:b/>
          <w:bCs/>
          <w:color w:val="FF0000"/>
          <w:sz w:val="98"/>
          <w:sz w:val="98"/>
          <w:szCs w:val="98"/>
          <w:rtl w:val="true"/>
          <w:lang w:bidi="ar-EG"/>
        </w:rPr>
        <w:t>ْ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>فار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98"/>
          <w:szCs w:val="98"/>
          <w:u w:val="single"/>
        </w:rPr>
      </w:pPr>
      <w:r>
        <w:rPr>
          <w:b/>
          <w:b/>
          <w:bCs/>
          <w:sz w:val="98"/>
          <w:sz w:val="98"/>
          <w:szCs w:val="98"/>
          <w:rtl w:val="true"/>
        </w:rPr>
        <w:t xml:space="preserve">في التوراة وَالإنجيل 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>قال</w:t>
      </w:r>
      <w:r>
        <w:rPr>
          <w:b/>
          <w:b/>
          <w:bCs/>
          <w:color w:val="FF0000"/>
          <w:sz w:val="98"/>
          <w:sz w:val="98"/>
          <w:szCs w:val="98"/>
          <w:rtl w:val="true"/>
          <w:lang w:bidi="ar-EG"/>
        </w:rPr>
        <w:t>َ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 xml:space="preserve"> 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الر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  <w:lang w:bidi="ar-EG"/>
        </w:rPr>
        <w:t>ََّ</w:t>
      </w:r>
      <w:r>
        <w:rPr>
          <w:b/>
          <w:b/>
          <w:bCs/>
          <w:color w:val="FF0000"/>
          <w:sz w:val="98"/>
          <w:sz w:val="98"/>
          <w:szCs w:val="98"/>
          <w:u w:val="single"/>
          <w:rtl w:val="true"/>
        </w:rPr>
        <w:t>بَّ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الفقرة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أ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ول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ى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00"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52"/>
          <w:szCs w:val="52"/>
          <w:rtl w:val="true"/>
        </w:rPr>
        <w:t>(</w:t>
      </w:r>
      <w:r>
        <w:rPr>
          <w:color w:val="000000"/>
          <w:sz w:val="52"/>
          <w:szCs w:val="52"/>
        </w:rPr>
        <w:t>22</w:t>
      </w:r>
      <w:r>
        <w:rPr>
          <w:color w:val="000000"/>
          <w:sz w:val="52"/>
          <w:szCs w:val="52"/>
          <w:rtl w:val="true"/>
        </w:rPr>
        <w:t xml:space="preserve">) </w:t>
      </w:r>
      <w:r>
        <w:rPr>
          <w:color w:val="000000"/>
          <w:sz w:val="52"/>
          <w:szCs w:val="52"/>
        </w:rPr>
        <w:t>28</w:t>
      </w:r>
    </w:p>
    <w:p>
      <w:pPr>
        <w:pStyle w:val="TextBody"/>
        <w:bidi w:val="1"/>
        <w:ind w:left="0" w:right="0" w:hanging="0"/>
        <w:jc w:val="left"/>
        <w:rPr>
          <w:sz w:val="22"/>
          <w:szCs w:val="2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لاَ تَسُبَّ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لله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وَلاَ تَلْعَنْ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رَئِيس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معن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ب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ِي شَعْبِ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ئِيس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معن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ب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قرَأ مَعِي </w:t>
      </w:r>
      <w:r>
        <w:rPr>
          <w:b/>
          <w:bCs/>
          <w:color w:val="0000FF"/>
          <w:sz w:val="56"/>
          <w:szCs w:val="56"/>
          <w:rtl w:val="true"/>
        </w:rPr>
        <w:t>: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جَابَ بَنُو حِث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بْرَاهِي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ِسْمَعْنَا يَا سَيِّد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أَن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ئِيس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ِنَ الل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بَيْنَن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b/>
          <w:bCs/>
          <w:color w:val="000000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َعُوا فَتَحْيَا أَنْفُسُك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قْطَعَ لَكُمْ عَهْداً أَبَدِيّاً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مَرَاحِم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دَاوُ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صَّادِق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هُ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َذَا قَدْ جَعَلْتُ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شَارِعا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لِلشُّعُوب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ئِيسا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َمُوصِي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لشُّعُو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ا يَخْتلف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ثن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ن علي أن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داود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4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color w:val="000000"/>
          <w:sz w:val="44"/>
          <w:szCs w:val="44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الفقرة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ثاني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ة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00"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Cs/>
          <w:color w:val="FF0000"/>
          <w:sz w:val="22"/>
          <w:szCs w:val="22"/>
          <w:lang w:bidi="ar-EG"/>
        </w:rPr>
      </w:pPr>
      <w:r>
        <w:rPr>
          <w:bCs/>
          <w:color w:val="FF0000"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Cs/>
          <w:sz w:val="56"/>
          <w:sz w:val="56"/>
          <w:szCs w:val="56"/>
          <w:rtl w:val="true"/>
          <w:lang w:bidi="ar-EG"/>
        </w:rPr>
        <w:t>في</w:t>
      </w:r>
      <w:r>
        <w:rPr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Cs/>
          <w:color w:val="FF0000"/>
          <w:sz w:val="56"/>
          <w:sz w:val="56"/>
          <w:szCs w:val="56"/>
          <w:u w:val="single"/>
          <w:rtl w:val="true"/>
          <w:lang w:bidi="ar-EG"/>
        </w:rPr>
        <w:t>سفر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52"/>
          <w:szCs w:val="52"/>
          <w:rtl w:val="true"/>
        </w:rPr>
        <w:t>(</w:t>
      </w:r>
      <w:r>
        <w:rPr>
          <w:color w:val="000000"/>
          <w:sz w:val="52"/>
          <w:szCs w:val="52"/>
        </w:rPr>
        <w:t>27</w:t>
      </w:r>
      <w:r>
        <w:rPr>
          <w:color w:val="000000"/>
          <w:sz w:val="52"/>
          <w:szCs w:val="52"/>
          <w:rtl w:val="true"/>
        </w:rPr>
        <w:t xml:space="preserve">) </w:t>
      </w:r>
      <w:r>
        <w:rPr>
          <w:b/>
          <w:color w:val="000000"/>
          <w:sz w:val="52"/>
          <w:szCs w:val="52"/>
        </w:rPr>
        <w:t>26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التورا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ُقِيم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كَلِمَاتِ هَذ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نَّامُوس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يَعْمَل بِهَ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لناموس 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تورا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وَف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وحن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(</w:t>
      </w:r>
      <w:r>
        <w:rPr>
          <w:sz w:val="56"/>
          <w:szCs w:val="56"/>
        </w:rPr>
        <w:t>7</w:t>
      </w:r>
      <w:r>
        <w:rPr>
          <w:sz w:val="56"/>
          <w:szCs w:val="56"/>
          <w:rtl w:val="true"/>
        </w:rPr>
        <w:t xml:space="preserve">) </w:t>
      </w:r>
      <w:r>
        <w:rPr>
          <w:sz w:val="56"/>
          <w:szCs w:val="56"/>
        </w:rPr>
        <w:t>49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إنجي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الَ المسيح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لَكِنَّ هَذَا الشَّعْبَ 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ذ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قط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إن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ذ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يَفْهَم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النَّامُوس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ْ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9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FF0000"/>
          <w:sz w:val="70"/>
          <w:szCs w:val="70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وَأوْ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يَرفض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كَلام التوراة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وَلا يُقِيمَ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وَلمْ يَفْهَمَ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هُوَ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firstLine="52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يَرفضهُ وَلمْ يَفْهَم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؟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أصْ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مَا بُنيَ عَلي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ديَان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مَسِيحِي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قد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صَارُو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عَدَمْ فَهْم وَالعَمَل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بالناموس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َلاعِين في نَظ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توراة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يض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: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زام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(</w:t>
      </w:r>
      <w:r>
        <w:rPr>
          <w:sz w:val="56"/>
          <w:szCs w:val="56"/>
        </w:rPr>
        <w:t>105</w:t>
      </w:r>
      <w:r>
        <w:rPr>
          <w:sz w:val="56"/>
          <w:szCs w:val="56"/>
          <w:rtl w:val="true"/>
        </w:rPr>
        <w:t xml:space="preserve">) </w:t>
      </w:r>
      <w:r>
        <w:rPr>
          <w:sz w:val="56"/>
          <w:szCs w:val="56"/>
        </w:rPr>
        <w:t>15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َب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ائِل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تَمَسّ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ُسَحَائ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َ تُسِيئ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ى أَنْبِيَائ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6"/>
          <w:szCs w:val="96"/>
        </w:rPr>
      </w:pP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كُلُ مَا قرَأتهُ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سَالفاً مِ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تشريع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التوراة وَالإنجي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ثالث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ة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00"/>
          <w:sz w:val="72"/>
          <w:szCs w:val="72"/>
          <w:rtl w:val="true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u w:val="single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بَعدَ ذلك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َقول ف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72"/>
          <w:szCs w:val="72"/>
          <w:rtl w:val="true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مسيح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>فت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ن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 م</w:t>
      </w:r>
      <w:r>
        <w:rPr>
          <w:b/>
          <w:b/>
          <w:bCs/>
          <w:sz w:val="72"/>
          <w:sz w:val="72"/>
          <w:szCs w:val="72"/>
          <w:rtl w:val="true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ع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ةِ</w:t>
      </w:r>
      <w:r>
        <w:rPr>
          <w:b/>
          <w:b/>
          <w:bCs/>
          <w:sz w:val="72"/>
          <w:sz w:val="72"/>
          <w:szCs w:val="72"/>
          <w:rtl w:val="true"/>
        </w:rPr>
        <w:t xml:space="preserve"> الن</w:t>
      </w:r>
      <w:r>
        <w:rPr>
          <w:b/>
          <w:b/>
          <w:bCs/>
          <w:sz w:val="72"/>
          <w:sz w:val="72"/>
          <w:szCs w:val="72"/>
          <w:rtl w:val="true"/>
        </w:rPr>
        <w:t>َّ</w:t>
      </w:r>
      <w:r>
        <w:rPr>
          <w:b/>
          <w:b/>
          <w:bCs/>
          <w:sz w:val="72"/>
          <w:sz w:val="72"/>
          <w:szCs w:val="72"/>
          <w:rtl w:val="true"/>
        </w:rPr>
        <w:t>ام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إذ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ص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ر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ً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ل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أج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ْ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ِ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ن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 لأن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م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ك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وبٌ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أي مَكْتُوبٌ في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وَهَذِهِ الآية في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إنجي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ك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م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ع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ق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على خشب</w:t>
      </w:r>
      <w:r>
        <w:rPr>
          <w:b/>
          <w:b/>
          <w:bCs/>
          <w:sz w:val="72"/>
          <w:sz w:val="72"/>
          <w:szCs w:val="72"/>
          <w:rtl w:val="true"/>
        </w:rPr>
        <w:t>ةٍ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96"/>
          <w:szCs w:val="96"/>
          <w:rtl w:val="true"/>
          <w:lang w:bidi="ar-EG"/>
        </w:rPr>
        <w:t>!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فر</w:t>
      </w:r>
      <w:r>
        <w:rPr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ة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102"/>
          <w:sz w:val="102"/>
          <w:szCs w:val="102"/>
          <w:rtl w:val="true"/>
        </w:rPr>
        <w:t>ه</w:t>
      </w:r>
      <w:r>
        <w:rPr>
          <w:b/>
          <w:b/>
          <w:bCs/>
          <w:sz w:val="102"/>
          <w:sz w:val="102"/>
          <w:szCs w:val="102"/>
          <w:rtl w:val="true"/>
          <w:lang w:bidi="ar-EG"/>
        </w:rPr>
        <w:t>َ</w:t>
      </w:r>
      <w:r>
        <w:rPr>
          <w:b/>
          <w:b/>
          <w:bCs/>
          <w:sz w:val="102"/>
          <w:sz w:val="102"/>
          <w:szCs w:val="102"/>
          <w:rtl w:val="true"/>
        </w:rPr>
        <w:t xml:space="preserve">ل الإنجيل </w:t>
      </w:r>
      <w:r>
        <w:rPr>
          <w:b/>
          <w:b/>
          <w:bCs/>
          <w:color w:val="FF0000"/>
          <w:sz w:val="102"/>
          <w:sz w:val="102"/>
          <w:szCs w:val="102"/>
          <w:u w:val="single"/>
          <w:rtl w:val="true"/>
        </w:rPr>
        <w:t>أوْل مَنْ</w:t>
      </w:r>
      <w:r>
        <w:rPr>
          <w:b/>
          <w:b/>
          <w:bCs/>
          <w:color w:val="FF0000"/>
          <w:sz w:val="102"/>
          <w:sz w:val="102"/>
          <w:szCs w:val="102"/>
          <w:rtl w:val="true"/>
        </w:rPr>
        <w:t xml:space="preserve"> يُعَارض</w:t>
      </w:r>
      <w:r>
        <w:rPr>
          <w:b/>
          <w:b/>
          <w:bCs/>
          <w:color w:val="FF0000"/>
          <w:sz w:val="102"/>
          <w:sz w:val="102"/>
          <w:szCs w:val="102"/>
          <w:rtl w:val="true"/>
          <w:lang w:bidi="ar-EG"/>
        </w:rPr>
        <w:t>ْ</w:t>
      </w:r>
      <w:r>
        <w:rPr>
          <w:b/>
          <w:b/>
          <w:bCs/>
          <w:sz w:val="102"/>
          <w:sz w:val="102"/>
          <w:szCs w:val="10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8"/>
          <w:szCs w:val="78"/>
          <w:lang w:bidi="ar-EG"/>
        </w:rPr>
      </w:pPr>
      <w:r>
        <w:rPr>
          <w:b/>
          <w:b/>
          <w:bCs/>
          <w:sz w:val="78"/>
          <w:sz w:val="78"/>
          <w:szCs w:val="78"/>
          <w:rtl w:val="true"/>
        </w:rPr>
        <w:t>ك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َ</w:t>
      </w:r>
      <w:r>
        <w:rPr>
          <w:b/>
          <w:b/>
          <w:bCs/>
          <w:sz w:val="78"/>
          <w:sz w:val="78"/>
          <w:szCs w:val="78"/>
          <w:rtl w:val="true"/>
        </w:rPr>
        <w:t xml:space="preserve">لام </w:t>
      </w:r>
      <w:r>
        <w:rPr>
          <w:b/>
          <w:b/>
          <w:bCs/>
          <w:color w:val="FF0000"/>
          <w:sz w:val="78"/>
          <w:sz w:val="78"/>
          <w:szCs w:val="78"/>
          <w:rtl w:val="true"/>
        </w:rPr>
        <w:t>الناموس</w:t>
      </w:r>
      <w:r>
        <w:rPr>
          <w:b/>
          <w:b/>
          <w:bCs/>
          <w:sz w:val="78"/>
          <w:sz w:val="78"/>
          <w:szCs w:val="78"/>
          <w:rtl w:val="true"/>
        </w:rPr>
        <w:t xml:space="preserve"> أو التوراة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8"/>
          <w:sz w:val="78"/>
          <w:szCs w:val="78"/>
          <w:rtl w:val="true"/>
        </w:rPr>
        <w:t xml:space="preserve">وَمَنْ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لا يَفهَمَهُ وَلا يَع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م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لُ بهِ</w:t>
      </w:r>
      <w:r>
        <w:rPr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b/>
          <w:b/>
          <w:bCs/>
          <w:color w:val="FF0000"/>
          <w:sz w:val="102"/>
          <w:sz w:val="102"/>
          <w:szCs w:val="102"/>
          <w:rtl w:val="true"/>
        </w:rPr>
        <w:t>م</w:t>
      </w:r>
      <w:r>
        <w:rPr>
          <w:b/>
          <w:b/>
          <w:bCs/>
          <w:color w:val="FF0000"/>
          <w:sz w:val="102"/>
          <w:sz w:val="102"/>
          <w:szCs w:val="102"/>
          <w:rtl w:val="true"/>
          <w:lang w:bidi="ar-EG"/>
        </w:rPr>
        <w:t>َ</w:t>
      </w:r>
      <w:r>
        <w:rPr>
          <w:b/>
          <w:b/>
          <w:bCs/>
          <w:color w:val="FF0000"/>
          <w:sz w:val="102"/>
          <w:sz w:val="102"/>
          <w:szCs w:val="102"/>
          <w:rtl w:val="true"/>
        </w:rPr>
        <w:t>لْع</w:t>
      </w:r>
      <w:r>
        <w:rPr>
          <w:b/>
          <w:b/>
          <w:bCs/>
          <w:color w:val="FF0000"/>
          <w:sz w:val="102"/>
          <w:sz w:val="102"/>
          <w:szCs w:val="102"/>
          <w:rtl w:val="true"/>
          <w:lang w:bidi="ar-EG"/>
        </w:rPr>
        <w:t>ُ</w:t>
      </w:r>
      <w:r>
        <w:rPr>
          <w:b/>
          <w:b/>
          <w:bCs/>
          <w:color w:val="FF0000"/>
          <w:sz w:val="102"/>
          <w:sz w:val="102"/>
          <w:szCs w:val="102"/>
          <w:rtl w:val="true"/>
        </w:rPr>
        <w:t>ون</w:t>
      </w:r>
      <w:r>
        <w:rPr>
          <w:b/>
          <w:b/>
          <w:bCs/>
          <w:color w:val="FF0000"/>
          <w:sz w:val="102"/>
          <w:sz w:val="102"/>
          <w:szCs w:val="102"/>
          <w:rtl w:val="true"/>
          <w:lang w:bidi="ar-EG"/>
        </w:rPr>
        <w:t>ٌ</w:t>
      </w:r>
      <w:r>
        <w:rPr>
          <w:b/>
          <w:b/>
          <w:bCs/>
          <w:sz w:val="102"/>
          <w:sz w:val="102"/>
          <w:szCs w:val="102"/>
          <w:rtl w:val="true"/>
        </w:rPr>
        <w:t xml:space="preserve"> </w:t>
      </w:r>
      <w:r>
        <w:rPr>
          <w:b/>
          <w:bCs/>
          <w:sz w:val="102"/>
          <w:szCs w:val="102"/>
          <w:rtl w:val="true"/>
        </w:rPr>
        <w:t>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84"/>
          <w:sz w:val="84"/>
          <w:szCs w:val="84"/>
          <w:rtl w:val="true"/>
          <w:lang w:bidi="ar-EG"/>
        </w:rPr>
        <w:t>إذاً</w:t>
      </w: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 </w:t>
      </w:r>
      <w:r>
        <w:rPr>
          <w:b/>
          <w:bCs/>
          <w:sz w:val="84"/>
          <w:szCs w:val="84"/>
          <w:lang w:bidi="ar-EG"/>
        </w:rPr>
        <w:t>0</w:t>
      </w:r>
      <w:r>
        <w:rPr>
          <w:b/>
          <w:bCs/>
          <w:sz w:val="84"/>
          <w:szCs w:val="8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4"/>
          <w:sz w:val="84"/>
          <w:szCs w:val="84"/>
          <w:rtl w:val="true"/>
          <w:lang w:bidi="ar-EG"/>
        </w:rPr>
        <w:t xml:space="preserve">حَال </w:t>
      </w:r>
      <w:r>
        <w:rPr>
          <w:b/>
          <w:b/>
          <w:bCs/>
          <w:color w:val="FF0000"/>
          <w:sz w:val="84"/>
          <w:sz w:val="84"/>
          <w:szCs w:val="84"/>
          <w:u w:val="single"/>
          <w:rtl w:val="true"/>
          <w:lang w:bidi="ar-EG"/>
        </w:rPr>
        <w:t>الوَاقعْ</w:t>
      </w: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 في الكِتاب المُقدس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يَقول أنَّ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u w:val="single"/>
          <w:lang w:bidi="ar-EG"/>
        </w:rPr>
      </w:pPr>
      <w:r>
        <w:rPr>
          <w:b/>
          <w:bCs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بالنسْبة لِمَنْ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يَعْتقدُ وَيُؤم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أنََّ المسيح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هُو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له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لا يَصْلح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أنْ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يُسَبْ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و يُلعَنْ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أمر الرَب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وَبالنسبة لِمَنْ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يَعْتقدُ وَيُؤم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أنَّ المسيح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نبيٌ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رَسُو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لا يَصْلح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أنْ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يُلعَنْ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بأمر الرَ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السُؤا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لِلإخْوَة أصْحَاب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عُقو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إذ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ِنْ أين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جَاءت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هَذهِ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لآيَ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عَنْ المسيح 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Cs/>
          <w:sz w:val="96"/>
          <w:szCs w:val="9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إذ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ص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ر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ة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sz w:val="96"/>
          <w:szCs w:val="96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وَكَيف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تُطبق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علي السيد المسيح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عَليهِ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لسلا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يس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عَليهِ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أللعْن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وَكَلام الرَ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اضح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كُل الوُضُوح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>أنظر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 xml:space="preserve">لِنفسَك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أينَ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مَقام</w:t>
      </w:r>
      <w:r>
        <w:rPr>
          <w:b/>
          <w:b/>
          <w:bCs/>
          <w:sz w:val="96"/>
          <w:sz w:val="96"/>
          <w:szCs w:val="96"/>
          <w:rtl w:val="true"/>
        </w:rPr>
        <w:t xml:space="preserve"> المسيح </w:t>
      </w:r>
      <w:r>
        <w:rPr>
          <w:b/>
          <w:bCs/>
          <w:sz w:val="96"/>
          <w:szCs w:val="96"/>
          <w:rtl w:val="true"/>
        </w:rPr>
        <w:t>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 ك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َا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قال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الر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ف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تورا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: 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2"/>
          <w:szCs w:val="4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62"/>
          <w:szCs w:val="62"/>
          <w:rtl w:val="true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إِنِّي قَدْ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أُمِرْتُ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أَنْ أُبَارِك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فَإِنَّهُ قَدْ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بَارَك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فَلا أَرُدُّهُ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Cs/>
          <w:color w:val="0000FF"/>
          <w:sz w:val="58"/>
          <w:szCs w:val="58"/>
          <w:rtl w:val="true"/>
        </w:rPr>
        <w:t>)</w:t>
      </w:r>
      <w:r>
        <w:rPr>
          <w:b/>
          <w:bCs/>
          <w:sz w:val="50"/>
          <w:szCs w:val="50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 هَذ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لآ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ة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مْ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ن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مسي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حَظاً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ِن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!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يسَ في الكَو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مَا فِي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سِوَ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ا أرَدَهُ الله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سُبْحَانهُ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لمسيح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صْ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وْلوُد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ٌ مُباركَ وَهُوَ آ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أمْ ك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قال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عَنْ المسيح </w:t>
      </w:r>
      <w:r>
        <w:rPr>
          <w:b/>
          <w:bCs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ذ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ص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ر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كَيْفَ أَلعَنُ م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مْ يَلعَنْهُ الل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كَيْفَ أَشْتِم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نْ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مْ يَشْتِمْ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الرّ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t>*******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ل</w:t>
      </w:r>
      <w:r>
        <w:rPr>
          <w:b/>
          <w:b/>
          <w:bCs/>
          <w:sz w:val="72"/>
          <w:sz w:val="72"/>
          <w:szCs w:val="72"/>
          <w:rtl w:val="true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كي</w:t>
      </w:r>
      <w:r>
        <w:rPr>
          <w:b/>
          <w:b/>
          <w:bCs/>
          <w:sz w:val="72"/>
          <w:sz w:val="72"/>
          <w:szCs w:val="72"/>
          <w:rtl w:val="true"/>
        </w:rPr>
        <w:t xml:space="preserve"> ت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الأ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ور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ضح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ة</w:t>
      </w:r>
      <w:r>
        <w:rPr>
          <w:b/>
          <w:b/>
          <w:bCs/>
          <w:sz w:val="72"/>
          <w:sz w:val="72"/>
          <w:szCs w:val="72"/>
          <w:rtl w:val="true"/>
        </w:rPr>
        <w:t xml:space="preserve"> في 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ذا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ال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س أو الف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ج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أولا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rtl w:val="true"/>
        </w:rPr>
        <w:t>قا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ال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ب 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b/>
          <w:b/>
          <w:bCs/>
          <w:sz w:val="44"/>
          <w:sz w:val="44"/>
          <w:szCs w:val="44"/>
          <w:rtl w:val="true"/>
        </w:rPr>
        <w:t>صحاح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5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</w:t>
      </w:r>
      <w:r>
        <w:rPr>
          <w:color w:val="000000"/>
          <w:sz w:val="44"/>
          <w:szCs w:val="44"/>
          <w:rtl w:val="true"/>
        </w:rPr>
        <w:t xml:space="preserve">: </w:t>
      </w:r>
      <w:r>
        <w:rPr>
          <w:color w:val="000000"/>
          <w:sz w:val="44"/>
          <w:szCs w:val="44"/>
        </w:rPr>
        <w:t>7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color w:val="000000"/>
          <w:sz w:val="44"/>
          <w:szCs w:val="44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sz w:val="56"/>
          <w:sz w:val="56"/>
          <w:szCs w:val="56"/>
          <w:rtl w:val="true"/>
        </w:rPr>
        <w:t xml:space="preserve">أَنَا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يْسَ آخَر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اَ إِلَهَ سِوَاي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نَطَّقْتُكَ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EG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خلقت</w:t>
      </w:r>
      <w:r>
        <w:rPr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>ك</w:t>
      </w:r>
      <w:r>
        <w:rPr>
          <w:b/>
          <w:b/>
          <w:bCs/>
          <w:sz w:val="44"/>
          <w:sz w:val="44"/>
          <w:szCs w:val="44"/>
          <w:rtl w:val="true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50"/>
          <w:szCs w:val="50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وَأَنْتَ لَمْ تَعْرِفْنِي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ِا</w:t>
      </w:r>
      <w:r>
        <w:rPr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آد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عْلَمُوا</w:t>
      </w:r>
      <w:r>
        <w:rPr>
          <w:b/>
          <w:b/>
          <w:bCs/>
          <w:sz w:val="56"/>
          <w:sz w:val="56"/>
          <w:szCs w:val="56"/>
          <w:rtl w:val="true"/>
        </w:rPr>
        <w:t xml:space="preserve"> مِنْ مَشْرِقِ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شَّمْسِ وَمِنْ مَغْرِبِهَا أ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 غَيْرِ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أَنَا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يْسَ آخَرُ</w:t>
      </w:r>
      <w:r>
        <w:rPr>
          <w:b/>
          <w:b/>
          <w:bCs/>
          <w:sz w:val="56"/>
          <w:sz w:val="56"/>
          <w:szCs w:val="56"/>
          <w:rtl w:val="true"/>
        </w:rPr>
        <w:t xml:space="preserve"> مُصَوِّ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ُورِ</w:t>
      </w:r>
      <w:r>
        <w:rPr>
          <w:b/>
          <w:b/>
          <w:bCs/>
          <w:sz w:val="56"/>
          <w:sz w:val="56"/>
          <w:szCs w:val="56"/>
          <w:rtl w:val="true"/>
        </w:rPr>
        <w:t xml:space="preserve"> وَخَالِقُ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ظُّلْمَةِ صَانِع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سَّلاَمِ</w:t>
      </w:r>
    </w:p>
    <w:p>
      <w:pPr>
        <w:pStyle w:val="TextBody"/>
        <w:bidi w:val="1"/>
        <w:ind w:left="0" w:right="0" w:hanging="0"/>
        <w:jc w:val="center"/>
        <w:rPr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خَالِق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ِّ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صَانِعُ كُلِّ هَذِه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8"/>
          <w:szCs w:val="58"/>
          <w:lang w:bidi="ar-EG"/>
        </w:rPr>
      </w:pP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هَذا وَالمسيح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لمْ يَكُنْ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لهُ أيُ ذكرٌ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بَعْدُ 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أو بُشَارة أو نِبُؤَة </w:t>
      </w:r>
      <w:r>
        <w:rPr>
          <w:color w:val="000000"/>
          <w:sz w:val="58"/>
          <w:sz w:val="58"/>
          <w:szCs w:val="5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قول أيضا</w:t>
      </w:r>
      <w:r>
        <w:rPr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b/>
          <w:b/>
          <w:bCs/>
          <w:sz w:val="44"/>
          <w:sz w:val="44"/>
          <w:szCs w:val="44"/>
          <w:rtl w:val="true"/>
        </w:rPr>
        <w:t>صحا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1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6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sz w:val="52"/>
          <w:szCs w:val="5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sz w:val="52"/>
          <w:sz w:val="52"/>
          <w:szCs w:val="52"/>
          <w:rtl w:val="true"/>
        </w:rPr>
        <w:t>اُنْظُرْ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َا وَ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ضِعٌ أَمَامَكُمُ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يَوْم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َرَكَةً وَلعْنَة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بَرَكَةُ</w:t>
      </w:r>
      <w:r>
        <w:rPr>
          <w:b/>
          <w:b/>
          <w:bCs/>
          <w:sz w:val="52"/>
          <w:sz w:val="52"/>
          <w:szCs w:val="52"/>
          <w:rtl w:val="true"/>
        </w:rPr>
        <w:t xml:space="preserve"> إِذَا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سَمِعْتُمْ</w:t>
      </w:r>
      <w:r>
        <w:rPr>
          <w:b/>
          <w:b/>
          <w:bCs/>
          <w:sz w:val="52"/>
          <w:sz w:val="52"/>
          <w:szCs w:val="52"/>
          <w:rtl w:val="true"/>
        </w:rPr>
        <w:t xml:space="preserve"> لِوَصَايَا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رَّبِّ إِلهِكُمُ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تِي أَنَا أُوصِيكُمْ بِهَا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يَوْمَ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أ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عْنَة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إِذَا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لمْ تَسْمَعُو</w:t>
      </w:r>
      <w:r>
        <w:rPr>
          <w:b/>
          <w:b/>
          <w:bCs/>
          <w:sz w:val="52"/>
          <w:sz w:val="52"/>
          <w:szCs w:val="52"/>
          <w:rtl w:val="true"/>
        </w:rPr>
        <w:t xml:space="preserve">ا لِوَصَايَا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رَّبِّ إِلهِكُمْ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َزُغْتُمْ</w:t>
      </w:r>
      <w:r>
        <w:rPr>
          <w:b/>
          <w:b/>
          <w:bCs/>
          <w:sz w:val="52"/>
          <w:sz w:val="52"/>
          <w:szCs w:val="52"/>
          <w:rtl w:val="true"/>
        </w:rPr>
        <w:t xml:space="preserve"> عَنِ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طَّرِيقِ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تِي أَنَا أُوصِيكُمْ بِهَا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ليَوْمَ لِتَذْهَبُوا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َرَاءَ آلِهَةٍ</w:t>
      </w:r>
      <w:r>
        <w:rPr>
          <w:b/>
          <w:b/>
          <w:bCs/>
          <w:sz w:val="52"/>
          <w:sz w:val="52"/>
          <w:szCs w:val="52"/>
          <w:rtl w:val="true"/>
        </w:rPr>
        <w:t xml:space="preserve"> أُخْرَى لمْ تَعْرِفُوهَ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ا </w:t>
      </w:r>
      <w:r>
        <w:rPr>
          <w:b/>
          <w:bCs/>
          <w:sz w:val="52"/>
          <w:szCs w:val="52"/>
          <w:rtl w:val="true"/>
          <w:lang w:bidi="ar-EG"/>
        </w:rPr>
        <w:t>)</w:t>
      </w:r>
      <w:r>
        <w:rPr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أي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حَذرَكَ</w:t>
      </w:r>
      <w:r>
        <w:rPr>
          <w:b/>
          <w:b/>
          <w:bCs/>
          <w:sz w:val="52"/>
          <w:sz w:val="52"/>
          <w:szCs w:val="52"/>
          <w:rtl w:val="true"/>
        </w:rPr>
        <w:t xml:space="preserve"> 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نهَا ال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ب 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 xml:space="preserve"> طريق الأنبياء </w:t>
      </w:r>
    </w:p>
    <w:p>
      <w:pPr>
        <w:pStyle w:val="TextBody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م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عنى ه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ذه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sz w:val="56"/>
          <w:sz w:val="56"/>
          <w:szCs w:val="56"/>
          <w:rtl w:val="true"/>
        </w:rPr>
        <w:t xml:space="preserve"> الآي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ت</w:t>
      </w:r>
      <w:r>
        <w:rPr>
          <w:b/>
          <w:b/>
          <w:bCs/>
          <w:sz w:val="56"/>
          <w:sz w:val="56"/>
          <w:szCs w:val="56"/>
          <w:rtl w:val="true"/>
        </w:rPr>
        <w:t xml:space="preserve"> تقول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أ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َّ</w:t>
      </w:r>
      <w:r>
        <w:rPr>
          <w:b/>
          <w:b/>
          <w:bCs/>
          <w:sz w:val="72"/>
          <w:sz w:val="72"/>
          <w:szCs w:val="72"/>
          <w:rtl w:val="true"/>
        </w:rPr>
        <w:t xml:space="preserve"> الله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خ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قُ ك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ش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ءٍ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 سُ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نه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ك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ل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 س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ى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له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فه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خلق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وَعَبيدَهُ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ْ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بين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مَ</w:t>
      </w:r>
      <w:r>
        <w:rPr>
          <w:b/>
          <w:b/>
          <w:bCs/>
          <w:sz w:val="72"/>
          <w:sz w:val="72"/>
          <w:szCs w:val="72"/>
          <w:rtl w:val="true"/>
        </w:rPr>
        <w:t>خ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لوقاتِهِ</w:t>
      </w:r>
      <w:r>
        <w:rPr>
          <w:b/>
          <w:b/>
          <w:bCs/>
          <w:sz w:val="72"/>
          <w:sz w:val="72"/>
          <w:szCs w:val="72"/>
          <w:rtl w:val="true"/>
        </w:rPr>
        <w:t xml:space="preserve"> طب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>ً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>ال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ُ</w:t>
      </w:r>
      <w:r>
        <w:rPr>
          <w:b/>
          <w:b/>
          <w:bCs/>
          <w:sz w:val="56"/>
          <w:sz w:val="56"/>
          <w:szCs w:val="56"/>
          <w:rtl w:val="true"/>
        </w:rPr>
        <w:t>ور 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لظلم</w:t>
      </w:r>
      <w:r>
        <w:rPr>
          <w:b/>
          <w:b/>
          <w:bCs/>
          <w:sz w:val="56"/>
          <w:sz w:val="56"/>
          <w:szCs w:val="56"/>
          <w:rtl w:val="true"/>
        </w:rPr>
        <w:t>ة</w:t>
      </w:r>
      <w:r>
        <w:rPr>
          <w:b/>
          <w:b/>
          <w:bCs/>
          <w:sz w:val="56"/>
          <w:sz w:val="56"/>
          <w:szCs w:val="56"/>
          <w:rtl w:val="true"/>
        </w:rPr>
        <w:t xml:space="preserve"> 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لس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لام و</w:t>
      </w:r>
      <w:r>
        <w:rPr>
          <w:b/>
          <w:b/>
          <w:bCs/>
          <w:sz w:val="56"/>
          <w:sz w:val="56"/>
          <w:szCs w:val="56"/>
          <w:rtl w:val="true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لش</w:t>
      </w:r>
      <w:r>
        <w:rPr>
          <w:b/>
          <w:b/>
          <w:bCs/>
          <w:sz w:val="56"/>
          <w:sz w:val="56"/>
          <w:szCs w:val="56"/>
          <w:rtl w:val="true"/>
        </w:rPr>
        <w:t>َّ</w:t>
      </w:r>
      <w:r>
        <w:rPr>
          <w:b/>
          <w:b/>
          <w:bCs/>
          <w:sz w:val="56"/>
          <w:sz w:val="56"/>
          <w:szCs w:val="56"/>
          <w:rtl w:val="true"/>
        </w:rPr>
        <w:t>ر</w:t>
      </w:r>
      <w:r>
        <w:rPr>
          <w:b/>
          <w:b/>
          <w:bCs/>
          <w:sz w:val="56"/>
          <w:sz w:val="56"/>
          <w:szCs w:val="56"/>
          <w:rtl w:val="true"/>
        </w:rPr>
        <w:t>َّ</w:t>
      </w:r>
      <w:r>
        <w:rPr>
          <w:b/>
          <w:b/>
          <w:bCs/>
          <w:sz w:val="56"/>
          <w:sz w:val="56"/>
          <w:szCs w:val="56"/>
          <w:rtl w:val="true"/>
        </w:rPr>
        <w:t xml:space="preserve"> وأيضاً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ب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ة و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ْ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َ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</w:rPr>
      </w:pPr>
      <w:r>
        <w:rPr>
          <w:b/>
          <w:b/>
          <w:bCs/>
          <w:sz w:val="62"/>
          <w:sz w:val="62"/>
          <w:szCs w:val="62"/>
          <w:rtl w:val="true"/>
        </w:rPr>
        <w:t>و</w:t>
      </w:r>
      <w:r>
        <w:rPr>
          <w:b/>
          <w:b/>
          <w:bCs/>
          <w:sz w:val="62"/>
          <w:sz w:val="62"/>
          <w:szCs w:val="62"/>
          <w:rtl w:val="true"/>
        </w:rPr>
        <w:t>َ</w:t>
      </w:r>
      <w:r>
        <w:rPr>
          <w:b/>
          <w:b/>
          <w:bCs/>
          <w:sz w:val="62"/>
          <w:sz w:val="62"/>
          <w:szCs w:val="62"/>
          <w:rtl w:val="true"/>
        </w:rPr>
        <w:t>لكن ل</w:t>
      </w:r>
      <w:r>
        <w:rPr>
          <w:b/>
          <w:b/>
          <w:bCs/>
          <w:sz w:val="62"/>
          <w:sz w:val="62"/>
          <w:szCs w:val="62"/>
          <w:rtl w:val="true"/>
        </w:rPr>
        <w:t>ِ</w:t>
      </w:r>
      <w:r>
        <w:rPr>
          <w:b/>
          <w:b/>
          <w:bCs/>
          <w:sz w:val="62"/>
          <w:sz w:val="62"/>
          <w:szCs w:val="62"/>
          <w:rtl w:val="true"/>
        </w:rPr>
        <w:t>له</w:t>
      </w:r>
      <w:r>
        <w:rPr>
          <w:b/>
          <w:b/>
          <w:bCs/>
          <w:sz w:val="62"/>
          <w:sz w:val="62"/>
          <w:szCs w:val="62"/>
          <w:rtl w:val="true"/>
        </w:rPr>
        <w:t>ِ</w:t>
      </w:r>
      <w:r>
        <w:rPr>
          <w:b/>
          <w:b/>
          <w:bCs/>
          <w:sz w:val="62"/>
          <w:sz w:val="62"/>
          <w:szCs w:val="62"/>
          <w:rtl w:val="true"/>
        </w:rPr>
        <w:t xml:space="preserve"> أس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>ْ</w:t>
      </w:r>
      <w:r>
        <w:rPr>
          <w:b/>
          <w:b/>
          <w:bCs/>
          <w:sz w:val="62"/>
          <w:sz w:val="62"/>
          <w:szCs w:val="62"/>
          <w:rtl w:val="true"/>
        </w:rPr>
        <w:t>م</w:t>
      </w:r>
      <w:r>
        <w:rPr>
          <w:b/>
          <w:b/>
          <w:bCs/>
          <w:sz w:val="62"/>
          <w:sz w:val="62"/>
          <w:szCs w:val="62"/>
          <w:rtl w:val="true"/>
        </w:rPr>
        <w:t>َ</w:t>
      </w:r>
      <w:r>
        <w:rPr>
          <w:b/>
          <w:b/>
          <w:bCs/>
          <w:sz w:val="62"/>
          <w:sz w:val="62"/>
          <w:szCs w:val="62"/>
          <w:rtl w:val="true"/>
        </w:rPr>
        <w:t>اء</w:t>
      </w:r>
      <w:r>
        <w:rPr>
          <w:b/>
          <w:b/>
          <w:bCs/>
          <w:sz w:val="62"/>
          <w:sz w:val="62"/>
          <w:szCs w:val="62"/>
          <w:rtl w:val="true"/>
        </w:rPr>
        <w:t>ٍ</w:t>
      </w:r>
      <w:r>
        <w:rPr>
          <w:b/>
          <w:b/>
          <w:bCs/>
          <w:sz w:val="62"/>
          <w:sz w:val="62"/>
          <w:szCs w:val="62"/>
          <w:rtl w:val="true"/>
        </w:rPr>
        <w:t xml:space="preserve"> و</w:t>
      </w:r>
      <w:r>
        <w:rPr>
          <w:b/>
          <w:b/>
          <w:bCs/>
          <w:sz w:val="62"/>
          <w:sz w:val="62"/>
          <w:szCs w:val="62"/>
          <w:rtl w:val="true"/>
        </w:rPr>
        <w:t>َ</w:t>
      </w:r>
      <w:r>
        <w:rPr>
          <w:b/>
          <w:b/>
          <w:bCs/>
          <w:sz w:val="62"/>
          <w:sz w:val="62"/>
          <w:szCs w:val="62"/>
          <w:rtl w:val="true"/>
        </w:rPr>
        <w:t>ص</w:t>
      </w:r>
      <w:r>
        <w:rPr>
          <w:b/>
          <w:b/>
          <w:bCs/>
          <w:sz w:val="62"/>
          <w:sz w:val="62"/>
          <w:szCs w:val="62"/>
          <w:rtl w:val="true"/>
        </w:rPr>
        <w:t>ِ</w:t>
      </w:r>
      <w:r>
        <w:rPr>
          <w:b/>
          <w:b/>
          <w:bCs/>
          <w:sz w:val="62"/>
          <w:sz w:val="62"/>
          <w:szCs w:val="62"/>
          <w:rtl w:val="true"/>
        </w:rPr>
        <w:t>فات</w:t>
      </w:r>
      <w:r>
        <w:rPr>
          <w:b/>
          <w:b/>
          <w:bCs/>
          <w:sz w:val="62"/>
          <w:sz w:val="62"/>
          <w:szCs w:val="62"/>
          <w:rtl w:val="true"/>
        </w:rPr>
        <w:t>ٍ</w:t>
      </w:r>
      <w:r>
        <w:rPr>
          <w:b/>
          <w:b/>
          <w:bCs/>
          <w:sz w:val="62"/>
          <w:sz w:val="62"/>
          <w:szCs w:val="62"/>
          <w:rtl w:val="true"/>
        </w:rPr>
        <w:t xml:space="preserve"> تب</w:t>
      </w:r>
      <w:r>
        <w:rPr>
          <w:b/>
          <w:b/>
          <w:bCs/>
          <w:sz w:val="62"/>
          <w:sz w:val="62"/>
          <w:szCs w:val="62"/>
          <w:rtl w:val="true"/>
        </w:rPr>
        <w:t>ْ</w:t>
      </w:r>
      <w:r>
        <w:rPr>
          <w:b/>
          <w:b/>
          <w:bCs/>
          <w:sz w:val="62"/>
          <w:sz w:val="62"/>
          <w:szCs w:val="62"/>
          <w:rtl w:val="true"/>
        </w:rPr>
        <w:t>د</w:t>
      </w:r>
      <w:r>
        <w:rPr>
          <w:b/>
          <w:b/>
          <w:bCs/>
          <w:sz w:val="62"/>
          <w:sz w:val="62"/>
          <w:szCs w:val="62"/>
          <w:rtl w:val="true"/>
        </w:rPr>
        <w:t>َ</w:t>
      </w:r>
      <w:r>
        <w:rPr>
          <w:b/>
          <w:b/>
          <w:bCs/>
          <w:sz w:val="62"/>
          <w:sz w:val="62"/>
          <w:szCs w:val="62"/>
          <w:rtl w:val="true"/>
        </w:rPr>
        <w:t xml:space="preserve">أ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بلفظ الج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لالة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 xml:space="preserve">(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ال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  <w:u w:val="single"/>
        </w:rPr>
      </w:pPr>
      <w:r>
        <w:rPr>
          <w:b/>
          <w:b/>
          <w:bCs/>
          <w:color w:val="FF0000"/>
          <w:sz w:val="62"/>
          <w:sz w:val="62"/>
          <w:szCs w:val="62"/>
          <w:rtl w:val="true"/>
        </w:rPr>
        <w:t>لاب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د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َ أنْ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تقول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س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ب</w:t>
      </w: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ْ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ح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نهُ و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تع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ل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ى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 و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ج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ل</w:t>
      </w: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َّ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 ج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لالهُ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  <w:lang w:bidi="ar-EG"/>
        </w:rPr>
      </w:pPr>
      <w:r>
        <w:rPr>
          <w:b/>
          <w:b/>
          <w:bCs/>
          <w:sz w:val="62"/>
          <w:sz w:val="62"/>
          <w:szCs w:val="62"/>
          <w:rtl w:val="true"/>
        </w:rPr>
        <w:t>طبعا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>ً</w:t>
      </w:r>
      <w:r>
        <w:rPr>
          <w:b/>
          <w:b/>
          <w:bCs/>
          <w:sz w:val="62"/>
          <w:sz w:val="62"/>
          <w:szCs w:val="62"/>
          <w:rtl w:val="true"/>
        </w:rPr>
        <w:t xml:space="preserve"> لأنه</w:t>
      </w:r>
      <w:r>
        <w:rPr>
          <w:b/>
          <w:b/>
          <w:bCs/>
          <w:sz w:val="62"/>
          <w:sz w:val="62"/>
          <w:szCs w:val="62"/>
          <w:rtl w:val="true"/>
        </w:rPr>
        <w:t>ُ ه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>ُ</w:t>
      </w:r>
      <w:r>
        <w:rPr>
          <w:b/>
          <w:b/>
          <w:bCs/>
          <w:sz w:val="62"/>
          <w:sz w:val="62"/>
          <w:szCs w:val="62"/>
          <w:rtl w:val="true"/>
        </w:rPr>
        <w:t>و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َ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ل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خ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لق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 و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م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ل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ِ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ك ل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ِ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ك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ل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 شيء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ٍ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في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 الك</w:t>
      </w: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و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ن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ذ</w:t>
      </w:r>
      <w:r>
        <w:rPr>
          <w:b/>
          <w:b/>
          <w:bCs/>
          <w:sz w:val="52"/>
          <w:sz w:val="52"/>
          <w:szCs w:val="52"/>
          <w:rtl w:val="true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ك</w:t>
      </w:r>
      <w:r>
        <w:rPr>
          <w:b/>
          <w:b/>
          <w:bCs/>
          <w:sz w:val="52"/>
          <w:sz w:val="52"/>
          <w:szCs w:val="52"/>
          <w:rtl w:val="true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ر أس</w:t>
      </w:r>
      <w:r>
        <w:rPr>
          <w:b/>
          <w:b/>
          <w:bCs/>
          <w:sz w:val="52"/>
          <w:sz w:val="52"/>
          <w:szCs w:val="52"/>
          <w:rtl w:val="true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م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ئ</w:t>
      </w:r>
      <w:r>
        <w:rPr>
          <w:b/>
          <w:b/>
          <w:bCs/>
          <w:sz w:val="52"/>
          <w:sz w:val="52"/>
          <w:szCs w:val="52"/>
          <w:rtl w:val="true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</w:rPr>
        <w:t xml:space="preserve">ِ </w:t>
      </w:r>
      <w:r>
        <w:rPr>
          <w:b/>
          <w:b/>
          <w:bCs/>
          <w:sz w:val="52"/>
          <w:sz w:val="52"/>
          <w:szCs w:val="52"/>
          <w:rtl w:val="true"/>
        </w:rPr>
        <w:t>الغفور الر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حيم الخ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لق</w:t>
      </w:r>
      <w:r>
        <w:rPr>
          <w:b/>
          <w:b/>
          <w:bCs/>
          <w:sz w:val="52"/>
          <w:sz w:val="52"/>
          <w:szCs w:val="52"/>
          <w:rtl w:val="true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 xml:space="preserve"> و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القادرُ علي كُل شيء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ن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م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 تج</w:t>
      </w:r>
      <w:r>
        <w:rPr>
          <w:b/>
          <w:b/>
          <w:bCs/>
          <w:sz w:val="52"/>
          <w:sz w:val="52"/>
          <w:szCs w:val="52"/>
          <w:rtl w:val="true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م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ع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قد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س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ْ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أس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ْ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م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ءُ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ه و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نز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ه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ذ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ك</w:t>
      </w:r>
      <w:r>
        <w:rPr>
          <w:b/>
          <w:b/>
          <w:bCs/>
          <w:sz w:val="72"/>
          <w:sz w:val="72"/>
          <w:szCs w:val="72"/>
          <w:rtl w:val="true"/>
        </w:rPr>
        <w:t xml:space="preserve"> لاب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أن تقول </w:t>
      </w: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لِلّه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لأَسْمَاء الْحُسْنَى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فَادْعُوهُ بِهَا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أعراف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80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bCs/>
          <w:sz w:val="52"/>
          <w:sz w:val="52"/>
          <w:szCs w:val="52"/>
          <w:rtl w:val="true"/>
        </w:rPr>
        <w:t xml:space="preserve">صَدَقَ اللهُ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لْعَلِيُّ</w:t>
      </w:r>
      <w:r>
        <w:rPr>
          <w:bCs/>
          <w:sz w:val="52"/>
          <w:sz w:val="52"/>
          <w:szCs w:val="52"/>
          <w:rtl w:val="true"/>
        </w:rPr>
        <w:t xml:space="preserve"> العَظيم</w:t>
      </w:r>
      <w:r>
        <w:rPr>
          <w:b/>
          <w:b/>
          <w:bCs/>
          <w:color w:val="808080"/>
          <w:sz w:val="72"/>
          <w:sz w:val="72"/>
          <w:szCs w:val="72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0"/>
          <w:sz w:val="60"/>
          <w:szCs w:val="60"/>
          <w:u w:val="single"/>
          <w:rtl w:val="true"/>
        </w:rPr>
        <w:t>ج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َ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مع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َ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ت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ْ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ك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ُ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ل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ُ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الحُس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ْ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ن في ج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َ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م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ِ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يع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 xml:space="preserve"> ص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ت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</w:rPr>
        <w:t xml:space="preserve">ِ </w:t>
      </w:r>
      <w:r>
        <w:rPr>
          <w:b/>
          <w:b/>
          <w:bCs/>
          <w:sz w:val="60"/>
          <w:sz w:val="60"/>
          <w:szCs w:val="60"/>
          <w:rtl w:val="true"/>
        </w:rPr>
        <w:t>س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ب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نه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ُ وَتَعَالي</w:t>
      </w:r>
    </w:p>
    <w:p>
      <w:pPr>
        <w:pStyle w:val="TextBody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66"/>
          <w:szCs w:val="66"/>
        </w:rPr>
      </w:pP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إذ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ً</w:t>
      </w:r>
      <w:r>
        <w:rPr>
          <w:b/>
          <w:b/>
          <w:bCs/>
          <w:sz w:val="66"/>
          <w:sz w:val="66"/>
          <w:szCs w:val="66"/>
          <w:rtl w:val="true"/>
        </w:rPr>
        <w:t xml:space="preserve"> 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>ذ</w:t>
      </w:r>
      <w:r>
        <w:rPr>
          <w:b/>
          <w:b/>
          <w:bCs/>
          <w:sz w:val="66"/>
          <w:sz w:val="66"/>
          <w:szCs w:val="66"/>
          <w:rtl w:val="true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>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 xml:space="preserve"> الآي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>ة التي قالته</w:t>
      </w:r>
      <w:r>
        <w:rPr>
          <w:b/>
          <w:b/>
          <w:bCs/>
          <w:sz w:val="66"/>
          <w:sz w:val="66"/>
          <w:szCs w:val="66"/>
          <w:rtl w:val="true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 xml:space="preserve">ا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لم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س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ِ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يحية</w:t>
      </w:r>
      <w:r>
        <w:rPr>
          <w:b/>
          <w:b/>
          <w:bCs/>
          <w:sz w:val="66"/>
          <w:sz w:val="66"/>
          <w:szCs w:val="66"/>
          <w:rtl w:val="true"/>
        </w:rPr>
        <w:t xml:space="preserve"> ل</w:t>
      </w:r>
      <w:r>
        <w:rPr>
          <w:b/>
          <w:b/>
          <w:bCs/>
          <w:sz w:val="66"/>
          <w:sz w:val="66"/>
          <w:szCs w:val="66"/>
          <w:rtl w:val="true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>ليهودية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Cs/>
          <w:sz w:val="66"/>
          <w:szCs w:val="66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ي سفر أعمال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صحا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آي</w:t>
      </w:r>
      <w:r>
        <w:rPr>
          <w:b/>
          <w:b/>
          <w:bCs/>
          <w:sz w:val="44"/>
          <w:sz w:val="44"/>
          <w:szCs w:val="44"/>
          <w:rtl w:val="true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6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kern w:val="2"/>
          <w:sz w:val="56"/>
          <w:szCs w:val="56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kern w:val="2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kern w:val="2"/>
          <w:sz w:val="56"/>
          <w:sz w:val="56"/>
          <w:szCs w:val="56"/>
          <w:rtl w:val="true"/>
        </w:rPr>
        <w:t>فَلْيَعْلَمْ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 يَقِيناً جَمِيعُ بَيْتِ إِسْرَائِيلَ </w:t>
      </w:r>
      <w:r>
        <w:rPr>
          <w:b/>
          <w:b/>
          <w:bCs/>
          <w:color w:val="FF0000"/>
          <w:kern w:val="2"/>
          <w:sz w:val="72"/>
          <w:sz w:val="72"/>
          <w:szCs w:val="72"/>
          <w:rtl w:val="true"/>
        </w:rPr>
        <w:t xml:space="preserve">أَنَّ </w:t>
      </w:r>
      <w:r>
        <w:rPr>
          <w:b/>
          <w:b/>
          <w:bCs/>
          <w:color w:val="FF0000"/>
          <w:kern w:val="2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kern w:val="2"/>
          <w:sz w:val="96"/>
          <w:sz w:val="96"/>
          <w:szCs w:val="96"/>
          <w:rtl w:val="true"/>
        </w:rPr>
        <w:t>للهَ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kern w:val="2"/>
          <w:sz w:val="56"/>
          <w:sz w:val="56"/>
          <w:szCs w:val="56"/>
          <w:rtl w:val="true"/>
        </w:rPr>
        <w:t xml:space="preserve">جَعَلَ </w:t>
      </w:r>
    </w:p>
    <w:p>
      <w:pPr>
        <w:pStyle w:val="TextBody"/>
        <w:bidi w:val="1"/>
        <w:ind w:left="0" w:right="0" w:hanging="0"/>
        <w:jc w:val="center"/>
        <w:rPr>
          <w:sz w:val="56"/>
          <w:szCs w:val="56"/>
          <w:lang w:bidi="ar-EG"/>
        </w:rPr>
      </w:pPr>
      <w:r>
        <w:rPr>
          <w:b/>
          <w:b/>
          <w:bCs/>
          <w:kern w:val="2"/>
          <w:sz w:val="56"/>
          <w:sz w:val="56"/>
          <w:szCs w:val="56"/>
          <w:u w:val="single"/>
          <w:rtl w:val="true"/>
        </w:rPr>
        <w:t>يَسُوعَ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 هَذَا </w:t>
      </w:r>
      <w:r>
        <w:rPr>
          <w:b/>
          <w:b/>
          <w:bCs/>
          <w:kern w:val="2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لَّذِي صَلَبْتُمُوهُ </w:t>
      </w:r>
      <w:r>
        <w:rPr>
          <w:b/>
          <w:b/>
          <w:bCs/>
          <w:color w:val="FF0000"/>
          <w:kern w:val="2"/>
          <w:sz w:val="56"/>
          <w:sz w:val="56"/>
          <w:szCs w:val="56"/>
          <w:rtl w:val="true"/>
        </w:rPr>
        <w:t>أَنْتُمْ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kern w:val="2"/>
          <w:sz w:val="72"/>
          <w:sz w:val="72"/>
          <w:szCs w:val="72"/>
          <w:u w:val="single"/>
          <w:rtl w:val="true"/>
        </w:rPr>
        <w:t>رَبّاً وَمَسِيحاً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إ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ي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كون المسيح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ً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وَمَسِيح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لا تص</w:t>
      </w:r>
      <w:r>
        <w:rPr>
          <w:b/>
          <w:b/>
          <w:bCs/>
          <w:sz w:val="72"/>
          <w:sz w:val="72"/>
          <w:szCs w:val="72"/>
          <w:rtl w:val="true"/>
        </w:rPr>
        <w:t>ْلِ</w:t>
      </w:r>
      <w:r>
        <w:rPr>
          <w:b/>
          <w:b/>
          <w:bCs/>
          <w:sz w:val="72"/>
          <w:sz w:val="72"/>
          <w:szCs w:val="72"/>
          <w:rtl w:val="true"/>
        </w:rPr>
        <w:t>حُ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2"/>
          <w:szCs w:val="22"/>
          <w:lang w:bidi="ar-EG"/>
        </w:rPr>
      </w:pPr>
      <w:r>
        <w:rPr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>م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 xml:space="preserve">نْ 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أو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جَدَ وَجَعَلَ</w:t>
      </w:r>
      <w:r>
        <w:rPr>
          <w:b/>
          <w:b/>
          <w:bCs/>
          <w:sz w:val="96"/>
          <w:sz w:val="96"/>
          <w:szCs w:val="96"/>
          <w:rtl w:val="true"/>
        </w:rPr>
        <w:t xml:space="preserve"> ه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 xml:space="preserve">ذا </w:t>
      </w:r>
      <w:r>
        <w:rPr>
          <w:b/>
          <w:bCs/>
          <w:sz w:val="96"/>
          <w:szCs w:val="96"/>
        </w:rPr>
        <w:t>0</w:t>
      </w:r>
      <w:r>
        <w:rPr>
          <w:b/>
          <w:bCs/>
          <w:sz w:val="96"/>
          <w:szCs w:val="9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الر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ب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لمَصْلوب المَلْعُون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الله خَالِقَِهِ </w:t>
      </w:r>
      <w:r>
        <w:rPr>
          <w:b/>
          <w:bCs/>
          <w:color w:val="FF0000"/>
          <w:sz w:val="96"/>
          <w:szCs w:val="96"/>
          <w:rtl w:val="true"/>
        </w:rPr>
        <w:t>!!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س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تغفرُ 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س</w:t>
      </w:r>
      <w:r>
        <w:rPr>
          <w:b/>
          <w:b/>
          <w:bCs/>
          <w:sz w:val="52"/>
          <w:sz w:val="52"/>
          <w:szCs w:val="52"/>
          <w:rtl w:val="true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>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ح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نه</w:t>
      </w:r>
      <w:r>
        <w:rPr>
          <w:b/>
          <w:b/>
          <w:bCs/>
          <w:sz w:val="52"/>
          <w:sz w:val="52"/>
          <w:szCs w:val="52"/>
          <w:rtl w:val="true"/>
        </w:rPr>
        <w:t xml:space="preserve">ُ </w:t>
      </w: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تع</w:t>
      </w:r>
      <w:r>
        <w:rPr>
          <w:b/>
          <w:b/>
          <w:bCs/>
          <w:sz w:val="52"/>
          <w:sz w:val="52"/>
          <w:szCs w:val="52"/>
          <w:rtl w:val="true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لى</w:t>
      </w:r>
      <w:r>
        <w:rPr>
          <w:b/>
          <w:b/>
          <w:bCs/>
          <w:sz w:val="52"/>
          <w:sz w:val="52"/>
          <w:szCs w:val="52"/>
          <w:rtl w:val="true"/>
        </w:rPr>
        <w:t xml:space="preserve">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ع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ْ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 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ص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ِ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فون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  <w:t>---------------------------------------------------------------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sz w:val="96"/>
          <w:szCs w:val="96"/>
          <w:lang w:bidi="ar-EG"/>
        </w:rPr>
        <w:t>1</w:t>
      </w:r>
      <w:r>
        <w:rPr>
          <w:b/>
          <w:bCs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ثانيا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b/>
          <w:bCs/>
          <w:color w:val="000000"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ُبُ </w:t>
      </w:r>
      <w:r>
        <w:rPr>
          <w:b/>
          <w:b/>
          <w:bCs/>
          <w:sz w:val="96"/>
          <w:sz w:val="96"/>
          <w:szCs w:val="96"/>
          <w:rtl w:val="true"/>
        </w:rPr>
        <w:t>الم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>وض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ُ</w:t>
      </w:r>
      <w:r>
        <w:rPr>
          <w:b/>
          <w:b/>
          <w:bCs/>
          <w:sz w:val="96"/>
          <w:sz w:val="96"/>
          <w:szCs w:val="96"/>
          <w:rtl w:val="true"/>
        </w:rPr>
        <w:t>وع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 ي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ع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الل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بر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س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ل</w:t>
      </w:r>
      <w:r>
        <w:rPr>
          <w:b/>
          <w:b/>
          <w:bCs/>
          <w:sz w:val="72"/>
          <w:sz w:val="72"/>
          <w:szCs w:val="72"/>
          <w:rtl w:val="true"/>
        </w:rPr>
        <w:t xml:space="preserve"> ٍ</w:t>
      </w:r>
      <w:r>
        <w:rPr>
          <w:b/>
          <w:b/>
          <w:bCs/>
          <w:sz w:val="72"/>
          <w:sz w:val="72"/>
          <w:szCs w:val="72"/>
          <w:rtl w:val="true"/>
        </w:rPr>
        <w:t>أ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نبي </w:t>
      </w:r>
      <w:r>
        <w:rPr>
          <w:b/>
          <w:b/>
          <w:bCs/>
          <w:sz w:val="72"/>
          <w:sz w:val="72"/>
          <w:szCs w:val="72"/>
          <w:rtl w:val="true"/>
        </w:rPr>
        <w:t xml:space="preserve">ٍ </w:t>
      </w:r>
      <w:r>
        <w:rPr>
          <w:b/>
          <w:b/>
          <w:bCs/>
          <w:sz w:val="72"/>
          <w:sz w:val="72"/>
          <w:szCs w:val="72"/>
          <w:rtl w:val="true"/>
        </w:rPr>
        <w:t>إلى قوم</w:t>
      </w:r>
      <w:r>
        <w:rPr>
          <w:b/>
          <w:b/>
          <w:bCs/>
          <w:sz w:val="72"/>
          <w:sz w:val="72"/>
          <w:szCs w:val="72"/>
          <w:rtl w:val="true"/>
        </w:rPr>
        <w:t xml:space="preserve"> 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آ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ب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ذا الر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س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ول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ف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ص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ف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ذا الر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س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ل بأن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ور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أنه</w:t>
      </w:r>
      <w:r>
        <w:rPr>
          <w:b/>
          <w:b/>
          <w:bCs/>
          <w:sz w:val="72"/>
          <w:sz w:val="72"/>
          <w:szCs w:val="72"/>
          <w:rtl w:val="true"/>
        </w:rPr>
        <w:t>ُم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بإي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 xml:space="preserve"> س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ي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لون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برك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لكن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الذين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ؤ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 ب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ذا الر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س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ل أو النبي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ص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ر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ه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ذا</w:t>
      </w:r>
      <w:r>
        <w:rPr>
          <w:b/>
          <w:b/>
          <w:bCs/>
          <w:sz w:val="72"/>
          <w:sz w:val="72"/>
          <w:szCs w:val="72"/>
          <w:rtl w:val="true"/>
        </w:rPr>
        <w:t xml:space="preserve"> الر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س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ول أو </w:t>
      </w:r>
      <w:r>
        <w:rPr>
          <w:b/>
          <w:b/>
          <w:bCs/>
          <w:sz w:val="72"/>
          <w:sz w:val="72"/>
          <w:szCs w:val="72"/>
          <w:rtl w:val="true"/>
        </w:rPr>
        <w:t>النب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ً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يه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لأن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ؤ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66"/>
          <w:szCs w:val="66"/>
          <w:u w:val="single"/>
        </w:rPr>
      </w:pPr>
      <w:r>
        <w:rPr>
          <w:b/>
          <w:bCs/>
          <w:color w:val="000000"/>
          <w:sz w:val="66"/>
          <w:szCs w:val="66"/>
          <w:rtl w:val="true"/>
        </w:rPr>
        <w:t xml:space="preserve">  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َ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لكن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 ي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ص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ْ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ِ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ح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ُ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أن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ْ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ن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َ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ص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َ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ف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الر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َ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س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ُ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ول نفس</w:t>
      </w:r>
      <w:r>
        <w:rPr>
          <w:b/>
          <w:b/>
          <w:bCs/>
          <w:sz w:val="66"/>
          <w:sz w:val="66"/>
          <w:szCs w:val="66"/>
          <w:u w:val="single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ه</w:t>
      </w:r>
      <w:r>
        <w:rPr>
          <w:b/>
          <w:b/>
          <w:bCs/>
          <w:sz w:val="66"/>
          <w:sz w:val="66"/>
          <w:szCs w:val="66"/>
          <w:rtl w:val="true"/>
        </w:rPr>
        <w:t xml:space="preserve">ُ </w:t>
      </w:r>
      <w:r>
        <w:rPr>
          <w:b/>
          <w:b/>
          <w:bCs/>
          <w:sz w:val="66"/>
          <w:sz w:val="66"/>
          <w:szCs w:val="66"/>
          <w:rtl w:val="true"/>
        </w:rPr>
        <w:t>ب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إ</w:t>
      </w:r>
      <w:r>
        <w:rPr>
          <w:b/>
          <w:b/>
          <w:bCs/>
          <w:sz w:val="66"/>
          <w:sz w:val="66"/>
          <w:szCs w:val="66"/>
          <w:rtl w:val="true"/>
        </w:rPr>
        <w:t>نه</w:t>
      </w:r>
      <w:r>
        <w:rPr>
          <w:b/>
          <w:b/>
          <w:bCs/>
          <w:sz w:val="66"/>
          <w:sz w:val="66"/>
          <w:szCs w:val="66"/>
          <w:rtl w:val="true"/>
        </w:rPr>
        <w:t xml:space="preserve">ُ </w:t>
      </w:r>
      <w:r>
        <w:rPr>
          <w:b/>
          <w:bCs/>
          <w:sz w:val="66"/>
          <w:szCs w:val="66"/>
          <w:rtl w:val="true"/>
        </w:rPr>
        <w:t>:</w:t>
      </w:r>
      <w:r>
        <w:rPr>
          <w:b/>
          <w:bCs/>
          <w:color w:val="000000"/>
          <w:sz w:val="66"/>
          <w:szCs w:val="6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ع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 xml:space="preserve">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و 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ً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  <w:t xml:space="preserve"> 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62"/>
          <w:szCs w:val="62"/>
        </w:rPr>
      </w:pP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وَ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إلا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</w:rPr>
        <w:t>0</w:t>
      </w:r>
      <w:r>
        <w:rPr>
          <w:b/>
          <w:bCs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س</w:t>
      </w:r>
      <w:r>
        <w:rPr>
          <w:b/>
          <w:b/>
          <w:bCs/>
          <w:sz w:val="62"/>
          <w:sz w:val="62"/>
          <w:szCs w:val="62"/>
          <w:rtl w:val="true"/>
        </w:rPr>
        <w:t>َ</w:t>
      </w:r>
      <w:r>
        <w:rPr>
          <w:b/>
          <w:b/>
          <w:bCs/>
          <w:sz w:val="62"/>
          <w:sz w:val="62"/>
          <w:szCs w:val="62"/>
          <w:rtl w:val="true"/>
        </w:rPr>
        <w:t>ي</w:t>
      </w:r>
      <w:r>
        <w:rPr>
          <w:b/>
          <w:b/>
          <w:bCs/>
          <w:sz w:val="62"/>
          <w:sz w:val="62"/>
          <w:szCs w:val="62"/>
          <w:rtl w:val="true"/>
        </w:rPr>
        <w:t>َ</w:t>
      </w:r>
      <w:r>
        <w:rPr>
          <w:b/>
          <w:b/>
          <w:bCs/>
          <w:sz w:val="62"/>
          <w:sz w:val="62"/>
          <w:szCs w:val="62"/>
          <w:rtl w:val="true"/>
        </w:rPr>
        <w:t>ك</w:t>
      </w:r>
      <w:r>
        <w:rPr>
          <w:b/>
          <w:b/>
          <w:bCs/>
          <w:sz w:val="62"/>
          <w:sz w:val="62"/>
          <w:szCs w:val="62"/>
          <w:rtl w:val="true"/>
        </w:rPr>
        <w:t>ُ</w:t>
      </w:r>
      <w:r>
        <w:rPr>
          <w:b/>
          <w:b/>
          <w:bCs/>
          <w:sz w:val="62"/>
          <w:sz w:val="62"/>
          <w:szCs w:val="62"/>
          <w:rtl w:val="true"/>
        </w:rPr>
        <w:t xml:space="preserve">ون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ك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رُس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ُ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 الله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ِ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و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أنبيائ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ه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ِ</w:t>
      </w:r>
      <w:r>
        <w:rPr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>(</w:t>
      </w:r>
      <w:r>
        <w:rPr>
          <w:b/>
          <w:bCs/>
          <w:color w:val="000000"/>
          <w:sz w:val="62"/>
          <w:szCs w:val="62"/>
          <w:rtl w:val="true"/>
        </w:rPr>
        <w:t xml:space="preserve"> </w:t>
      </w:r>
      <w:r>
        <w:rPr>
          <w:b/>
          <w:bCs/>
          <w:color w:val="FF0000"/>
          <w:sz w:val="62"/>
          <w:szCs w:val="62"/>
          <w:u w:val="single"/>
        </w:rPr>
        <w:t>0</w:t>
      </w:r>
      <w:r>
        <w:rPr>
          <w:b/>
          <w:bCs/>
          <w:color w:val="FF0000"/>
          <w:sz w:val="62"/>
          <w:szCs w:val="62"/>
          <w:u w:val="single"/>
          <w:rtl w:val="true"/>
        </w:rPr>
        <w:t xml:space="preserve"> </w:t>
      </w:r>
      <w:r>
        <w:rPr>
          <w:b/>
          <w:bCs/>
          <w:color w:val="FF0000"/>
          <w:sz w:val="62"/>
          <w:szCs w:val="62"/>
          <w:u w:val="single"/>
        </w:rPr>
        <w:t>0</w:t>
      </w:r>
      <w:r>
        <w:rPr>
          <w:b/>
          <w:bCs/>
          <w:color w:val="FF0000"/>
          <w:sz w:val="62"/>
          <w:szCs w:val="62"/>
          <w:u w:val="single"/>
          <w:rtl w:val="true"/>
        </w:rPr>
        <w:t xml:space="preserve"> </w:t>
      </w:r>
      <w:r>
        <w:rPr>
          <w:b/>
          <w:bCs/>
          <w:color w:val="FF0000"/>
          <w:sz w:val="62"/>
          <w:szCs w:val="62"/>
          <w:u w:val="single"/>
        </w:rPr>
        <w:t>0</w:t>
      </w:r>
      <w:r>
        <w:rPr>
          <w:b/>
          <w:bCs/>
          <w:color w:val="FF0000"/>
          <w:sz w:val="62"/>
          <w:szCs w:val="62"/>
          <w:u w:val="single"/>
          <w:rtl w:val="true"/>
        </w:rPr>
        <w:t xml:space="preserve"> </w:t>
      </w:r>
      <w:r>
        <w:rPr>
          <w:b/>
          <w:bCs/>
          <w:color w:val="FF0000"/>
          <w:sz w:val="62"/>
          <w:szCs w:val="62"/>
          <w:u w:val="single"/>
        </w:rPr>
        <w:t>0</w:t>
      </w:r>
      <w:r>
        <w:rPr>
          <w:b/>
          <w:bCs/>
          <w:color w:val="000000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58"/>
          <w:szCs w:val="58"/>
          <w:u w:val="single"/>
        </w:rPr>
      </w:pPr>
      <w:r>
        <w:rPr>
          <w:b/>
          <w:b/>
          <w:bCs/>
          <w:sz w:val="58"/>
          <w:sz w:val="58"/>
          <w:szCs w:val="58"/>
          <w:rtl w:val="true"/>
        </w:rPr>
        <w:t>أع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>ُ</w:t>
      </w:r>
      <w:r>
        <w:rPr>
          <w:b/>
          <w:b/>
          <w:bCs/>
          <w:sz w:val="58"/>
          <w:sz w:val="58"/>
          <w:szCs w:val="58"/>
          <w:rtl w:val="true"/>
        </w:rPr>
        <w:t>وذ بالله و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>َ</w:t>
      </w:r>
      <w:r>
        <w:rPr>
          <w:b/>
          <w:b/>
          <w:bCs/>
          <w:sz w:val="58"/>
          <w:sz w:val="58"/>
          <w:szCs w:val="58"/>
          <w:rtl w:val="true"/>
        </w:rPr>
        <w:t>أس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>ْ</w:t>
      </w:r>
      <w:r>
        <w:rPr>
          <w:b/>
          <w:b/>
          <w:bCs/>
          <w:sz w:val="58"/>
          <w:sz w:val="58"/>
          <w:szCs w:val="58"/>
          <w:rtl w:val="true"/>
        </w:rPr>
        <w:t>تغفر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>َ</w:t>
      </w:r>
      <w:r>
        <w:rPr>
          <w:b/>
          <w:b/>
          <w:bCs/>
          <w:sz w:val="58"/>
          <w:sz w:val="58"/>
          <w:szCs w:val="58"/>
          <w:rtl w:val="true"/>
        </w:rPr>
        <w:t>هُ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 </w:t>
      </w:r>
      <w:r>
        <w:rPr>
          <w:b/>
          <w:bCs/>
          <w:sz w:val="58"/>
          <w:szCs w:val="58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لا يَصْلحُ أنْ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يُوصَف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أيُ نب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ٍ بهَذِهِ الصِف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أيُ نبي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 xml:space="preserve">لكن نقول </w:t>
      </w:r>
      <w:r>
        <w:rPr>
          <w:b/>
          <w:b/>
          <w:bCs/>
          <w:sz w:val="56"/>
          <w:sz w:val="56"/>
          <w:szCs w:val="56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>ن</w:t>
      </w:r>
      <w:r>
        <w:rPr>
          <w:b/>
          <w:b/>
          <w:bCs/>
          <w:sz w:val="56"/>
          <w:sz w:val="56"/>
          <w:szCs w:val="56"/>
          <w:rtl w:val="true"/>
        </w:rPr>
        <w:t>َّ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ه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ذا الر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س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ُ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ُج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ة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يه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ِ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دم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b/>
          <w:b/>
          <w:bCs/>
          <w:sz w:val="56"/>
          <w:sz w:val="56"/>
          <w:szCs w:val="56"/>
          <w:rtl w:val="true"/>
        </w:rPr>
        <w:t xml:space="preserve"> إيم</w:t>
      </w:r>
      <w:r>
        <w:rPr>
          <w:b/>
          <w:b/>
          <w:bCs/>
          <w:sz w:val="56"/>
          <w:sz w:val="56"/>
          <w:szCs w:val="56"/>
          <w:rtl w:val="true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نه</w:t>
      </w:r>
      <w:r>
        <w:rPr>
          <w:b/>
          <w:b/>
          <w:bCs/>
          <w:sz w:val="56"/>
          <w:sz w:val="56"/>
          <w:szCs w:val="56"/>
          <w:rtl w:val="true"/>
        </w:rPr>
        <w:t>ُ</w:t>
      </w:r>
      <w:r>
        <w:rPr>
          <w:b/>
          <w:b/>
          <w:bCs/>
          <w:sz w:val="56"/>
          <w:sz w:val="56"/>
          <w:szCs w:val="56"/>
          <w:rtl w:val="true"/>
        </w:rPr>
        <w:t>م</w:t>
      </w:r>
      <w:r>
        <w:rPr>
          <w:b/>
          <w:b/>
          <w:bCs/>
          <w:sz w:val="56"/>
          <w:sz w:val="56"/>
          <w:szCs w:val="56"/>
          <w:rtl w:val="true"/>
        </w:rPr>
        <w:t>ْ</w:t>
      </w:r>
      <w:r>
        <w:rPr>
          <w:b/>
          <w:b/>
          <w:bCs/>
          <w:sz w:val="56"/>
          <w:sz w:val="56"/>
          <w:szCs w:val="56"/>
          <w:rtl w:val="true"/>
        </w:rPr>
        <w:t xml:space="preserve"> به</w:t>
      </w:r>
      <w:r>
        <w:rPr>
          <w:b/>
          <w:b/>
          <w:bCs/>
          <w:sz w:val="56"/>
          <w:sz w:val="56"/>
          <w:szCs w:val="56"/>
          <w:rtl w:val="true"/>
        </w:rPr>
        <w:t>ِ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ص</w:t>
      </w:r>
      <w:r>
        <w:rPr>
          <w:b/>
          <w:b/>
          <w:bCs/>
          <w:sz w:val="56"/>
          <w:sz w:val="56"/>
          <w:szCs w:val="56"/>
          <w:rtl w:val="true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ر</w:t>
      </w:r>
      <w:r>
        <w:rPr>
          <w:b/>
          <w:b/>
          <w:bCs/>
          <w:sz w:val="56"/>
          <w:sz w:val="56"/>
          <w:szCs w:val="56"/>
          <w:rtl w:val="true"/>
        </w:rPr>
        <w:t>ُ</w:t>
      </w:r>
      <w:r>
        <w:rPr>
          <w:b/>
          <w:b/>
          <w:bCs/>
          <w:sz w:val="56"/>
          <w:sz w:val="56"/>
          <w:szCs w:val="56"/>
          <w:rtl w:val="true"/>
        </w:rPr>
        <w:t xml:space="preserve">و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أمَا الرَسُول نف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سهُ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فه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 xml:space="preserve"> نورٌ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رَبهِ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 xml:space="preserve"> كَذبُوهُ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الناس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وَذهَبُوا إلي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الجحِي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أللعنة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وَه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ذا جَزَاء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نْ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لمْ يُؤمن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باللهِ وَرَسُوُلِهِ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لِذلك 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َاصِفاً نفس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ِمَنْ آ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ب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left"/>
        <w:rPr>
          <w:sz w:val="56"/>
          <w:szCs w:val="56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sz w:val="56"/>
          <w:sz w:val="56"/>
          <w:szCs w:val="56"/>
          <w:rtl w:val="true"/>
        </w:rPr>
        <w:t xml:space="preserve">أَنَا قَدْ جِئْتُ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نُوراً</w:t>
      </w:r>
      <w:r>
        <w:rPr>
          <w:b/>
          <w:b/>
          <w:bCs/>
          <w:sz w:val="56"/>
          <w:sz w:val="56"/>
          <w:szCs w:val="56"/>
          <w:rtl w:val="true"/>
        </w:rPr>
        <w:t xml:space="preserve"> إِلَى الْعَالَمِ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صحاح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</w:rPr>
        <w:t>6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ه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ذه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 xml:space="preserve"> صِفة كُلُ الرُسُل و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 xml:space="preserve">الأنبياء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لأنهُم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 xml:space="preserve"> ن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ورٌ</w:t>
      </w:r>
      <w:r>
        <w:rPr>
          <w:b/>
          <w:b/>
          <w:bCs/>
          <w:sz w:val="60"/>
          <w:sz w:val="60"/>
          <w:szCs w:val="60"/>
          <w:rtl w:val="true"/>
        </w:rPr>
        <w:t xml:space="preserve"> م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 xml:space="preserve"> الله لِهدَاي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 xml:space="preserve">ة البشر إلي الله خَالقِهُمْ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و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إن كُذِبُو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م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ِ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ن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الناس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sz w:val="66"/>
          <w:sz w:val="66"/>
          <w:szCs w:val="66"/>
          <w:rtl w:val="true"/>
        </w:rPr>
        <w:t>مَا مِن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sz w:val="66"/>
          <w:sz w:val="66"/>
          <w:szCs w:val="66"/>
          <w:rtl w:val="true"/>
        </w:rPr>
        <w:t xml:space="preserve"> رَسُول ٍأو نبي ٍ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إلا وَهُناكَ</w:t>
      </w:r>
      <w:r>
        <w:rPr>
          <w:b/>
          <w:b/>
          <w:bCs/>
          <w:sz w:val="66"/>
          <w:sz w:val="66"/>
          <w:szCs w:val="66"/>
          <w:rtl w:val="true"/>
        </w:rPr>
        <w:t xml:space="preserve"> مَن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مْ يُؤمِنُ بهِ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6"/>
          <w:szCs w:val="66"/>
          <w:lang w:bidi="ar-EG"/>
        </w:rPr>
      </w:pPr>
      <w:r>
        <w:rPr>
          <w:b/>
          <w:b/>
          <w:bCs/>
          <w:sz w:val="66"/>
          <w:sz w:val="66"/>
          <w:szCs w:val="66"/>
          <w:rtl w:val="true"/>
        </w:rPr>
        <w:t>فصَارَ 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 xml:space="preserve">ذا الرَسُول أو النبي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شَاهِد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ً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 xml:space="preserve">عَليهم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وَحُجة ًعَليه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م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ْْ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</w:rPr>
        <w:t>وَلِعَد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>م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sz w:val="66"/>
          <w:sz w:val="66"/>
          <w:szCs w:val="66"/>
          <w:rtl w:val="true"/>
        </w:rPr>
        <w:t xml:space="preserve"> إيم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>انِ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>م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sz w:val="66"/>
          <w:sz w:val="66"/>
          <w:szCs w:val="66"/>
          <w:rtl w:val="true"/>
        </w:rPr>
        <w:t xml:space="preserve"> بهِ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صَار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شَاهِداً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و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ع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نة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ً عَليه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مْ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Cs/>
          <w:sz w:val="66"/>
          <w:szCs w:val="66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أمَا مَ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آمَنَ ب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يْسَت</w:t>
      </w:r>
      <w:r>
        <w:rPr>
          <w:b/>
          <w:b/>
          <w:bCs/>
          <w:sz w:val="72"/>
          <w:sz w:val="72"/>
          <w:szCs w:val="72"/>
          <w:rtl w:val="true"/>
        </w:rPr>
        <w:t xml:space="preserve"> لهُ ألل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نة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لأنهُ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آم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نوا بهِ</w:t>
      </w:r>
      <w:r>
        <w:rPr>
          <w:b/>
          <w:b/>
          <w:bCs/>
          <w:sz w:val="72"/>
          <w:sz w:val="72"/>
          <w:szCs w:val="72"/>
          <w:rtl w:val="true"/>
        </w:rPr>
        <w:t xml:space="preserve"> وَصَار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ُجة 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هُ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وَلهُ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ن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قالهَا المسي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color w:val="000000"/>
          <w:sz w:val="44"/>
          <w:szCs w:val="44"/>
        </w:rPr>
      </w:pPr>
      <w:r>
        <w:rPr>
          <w:sz w:val="44"/>
          <w:szCs w:val="44"/>
          <w:rtl w:val="true"/>
        </w:rPr>
        <w:t>*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(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أَنَا قَدْ جِئْتُ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نُوراً</w:t>
      </w:r>
      <w:r>
        <w:rPr>
          <w:b/>
          <w:b/>
          <w:bCs/>
          <w:sz w:val="56"/>
          <w:sz w:val="56"/>
          <w:szCs w:val="56"/>
          <w:rtl w:val="true"/>
        </w:rPr>
        <w:t xml:space="preserve"> إِلَى الْعَالَمِ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صحاح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</w:rPr>
        <w:t>6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Cs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</w:rPr>
        <w:t>و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>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sz w:val="66"/>
          <w:sz w:val="66"/>
          <w:szCs w:val="66"/>
          <w:rtl w:val="true"/>
        </w:rPr>
        <w:t xml:space="preserve">ذا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ِمَنْ آمَنَ</w:t>
      </w:r>
      <w:r>
        <w:rPr>
          <w:b/>
          <w:b/>
          <w:bCs/>
          <w:sz w:val="66"/>
          <w:sz w:val="66"/>
          <w:szCs w:val="66"/>
          <w:rtl w:val="true"/>
        </w:rPr>
        <w:t xml:space="preserve"> بهِ </w:t>
      </w:r>
      <w:r>
        <w:rPr>
          <w:b/>
          <w:bCs/>
          <w:sz w:val="66"/>
          <w:szCs w:val="66"/>
        </w:rPr>
        <w:t>0</w:t>
      </w:r>
      <w:r>
        <w:rPr>
          <w:b/>
          <w:bCs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وَليسَ لِمَن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مْ يُؤمِن</w:t>
      </w:r>
      <w:r>
        <w:rPr>
          <w:b/>
          <w:b/>
          <w:bCs/>
          <w:sz w:val="66"/>
          <w:sz w:val="66"/>
          <w:szCs w:val="66"/>
          <w:rtl w:val="true"/>
        </w:rPr>
        <w:t xml:space="preserve"> بهِ </w:t>
      </w:r>
      <w:r>
        <w:rPr>
          <w:b/>
          <w:bCs/>
          <w:sz w:val="66"/>
          <w:szCs w:val="66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64"/>
          <w:szCs w:val="64"/>
        </w:rPr>
      </w:pP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و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ا يَصِيرُ و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ا يَصْلحُ</w:t>
      </w:r>
      <w:r>
        <w:rPr>
          <w:b/>
          <w:b/>
          <w:bCs/>
          <w:sz w:val="64"/>
          <w:sz w:val="64"/>
          <w:szCs w:val="64"/>
          <w:rtl w:val="true"/>
        </w:rPr>
        <w:t xml:space="preserve"> أن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>ْ</w:t>
      </w:r>
      <w:r>
        <w:rPr>
          <w:b/>
          <w:b/>
          <w:bCs/>
          <w:sz w:val="64"/>
          <w:sz w:val="64"/>
          <w:szCs w:val="64"/>
          <w:rtl w:val="true"/>
        </w:rPr>
        <w:t xml:space="preserve"> يَكون المسيح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صِفتهُ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64"/>
          <w:sz w:val="64"/>
          <w:szCs w:val="64"/>
          <w:u w:val="single"/>
          <w:rtl w:val="true"/>
        </w:rPr>
        <w:t>في الإنجي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b/>
          <w:bCs/>
          <w:sz w:val="64"/>
          <w:szCs w:val="64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sz w:val="72"/>
          <w:sz w:val="72"/>
          <w:szCs w:val="72"/>
          <w:rtl w:val="true"/>
        </w:rPr>
        <w:t xml:space="preserve">اَلْمَسِيحُ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فْتَدَانَا مِنْ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َعْنَة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نَّامُوسِ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 xml:space="preserve">إِذْ صَار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َعْنَةً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أَجْلِنَ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أه</w:t>
      </w:r>
      <w:r>
        <w:rPr>
          <w:b/>
          <w:b/>
          <w:bCs/>
          <w:color w:val="FF0000"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لِمن</w:t>
      </w:r>
      <w:r>
        <w:rPr>
          <w:b/>
          <w:b/>
          <w:bCs/>
          <w:color w:val="FF0000"/>
          <w:sz w:val="50"/>
          <w:sz w:val="50"/>
          <w:szCs w:val="50"/>
          <w:rtl w:val="true"/>
          <w:lang w:bidi="ar-EG"/>
        </w:rPr>
        <w:t>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آمَنَ</w:t>
      </w:r>
      <w:r>
        <w:rPr>
          <w:b/>
          <w:b/>
          <w:bCs/>
          <w:sz w:val="50"/>
          <w:sz w:val="50"/>
          <w:szCs w:val="50"/>
          <w:rtl w:val="true"/>
        </w:rPr>
        <w:t xml:space="preserve"> بالمسيح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 xml:space="preserve">!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68"/>
          <w:szCs w:val="68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أَنَّهُ مَكْتُوبٌ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أي في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تورا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72"/>
          <w:szCs w:val="72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مَلْعُونٌ</w:t>
      </w:r>
      <w:r>
        <w:rPr>
          <w:b/>
          <w:b/>
          <w:bCs/>
          <w:sz w:val="72"/>
          <w:sz w:val="72"/>
          <w:szCs w:val="72"/>
          <w:rtl w:val="true"/>
        </w:rPr>
        <w:t xml:space="preserve"> كُلُّ مَنْ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عُلِّقَ عَلَى خَشَبَةٍ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لأهل غلاط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80"/>
          <w:sz w:val="80"/>
          <w:szCs w:val="80"/>
          <w:rtl w:val="true"/>
        </w:rPr>
        <w:t>أللع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ْ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نة لأج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ْ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مَنْ آمَنَ بهِ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</w:t>
      </w:r>
      <w:r>
        <w:rPr>
          <w:b/>
          <w:bCs/>
          <w:sz w:val="80"/>
          <w:szCs w:val="80"/>
        </w:rPr>
        <w:t>0</w:t>
      </w:r>
      <w:r>
        <w:rPr>
          <w:b/>
          <w:bCs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 xml:space="preserve">بالمسيح </w:t>
      </w:r>
      <w:r>
        <w:rPr>
          <w:b/>
          <w:bCs/>
          <w:sz w:val="80"/>
          <w:szCs w:val="80"/>
          <w:rtl w:val="true"/>
        </w:rPr>
        <w:t xml:space="preserve">!!!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/>
          <w:bCs/>
          <w:sz w:val="96"/>
          <w:sz w:val="96"/>
          <w:szCs w:val="96"/>
          <w:u w:val="single"/>
          <w:rtl w:val="true"/>
        </w:rPr>
        <w:t>مَنْ آمنَ</w:t>
      </w:r>
      <w:r>
        <w:rPr>
          <w:b/>
          <w:b/>
          <w:bCs/>
          <w:sz w:val="96"/>
          <w:sz w:val="96"/>
          <w:szCs w:val="96"/>
          <w:rtl w:val="true"/>
        </w:rPr>
        <w:t xml:space="preserve"> بالمسيح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هُ أللع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Cs/>
          <w:sz w:val="96"/>
          <w:szCs w:val="96"/>
        </w:rPr>
        <w:t>0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ه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 ه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ذا</w:t>
      </w:r>
      <w:r>
        <w:rPr>
          <w:b/>
          <w:b/>
          <w:bCs/>
          <w:sz w:val="96"/>
          <w:sz w:val="96"/>
          <w:szCs w:val="96"/>
          <w:rtl w:val="true"/>
        </w:rPr>
        <w:t xml:space="preserve"> ه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ُ</w:t>
      </w:r>
      <w:r>
        <w:rPr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الح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ق</w:t>
      </w:r>
      <w:r>
        <w:rPr>
          <w:b/>
          <w:b/>
          <w:bCs/>
          <w:sz w:val="96"/>
          <w:sz w:val="96"/>
          <w:szCs w:val="96"/>
          <w:rtl w:val="true"/>
        </w:rPr>
        <w:t xml:space="preserve"> ؟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82"/>
          <w:sz w:val="82"/>
          <w:szCs w:val="82"/>
          <w:rtl w:val="true"/>
        </w:rPr>
        <w:t>و</w:t>
      </w:r>
      <w:r>
        <w:rPr>
          <w:b/>
          <w:b/>
          <w:bCs/>
          <w:sz w:val="82"/>
          <w:sz w:val="82"/>
          <w:szCs w:val="82"/>
          <w:rtl w:val="true"/>
          <w:lang w:bidi="ar-EG"/>
        </w:rPr>
        <w:t>َ</w:t>
      </w:r>
      <w:r>
        <w:rPr>
          <w:b/>
          <w:b/>
          <w:bCs/>
          <w:sz w:val="82"/>
          <w:sz w:val="82"/>
          <w:szCs w:val="82"/>
          <w:rtl w:val="true"/>
        </w:rPr>
        <w:t>ه</w:t>
      </w:r>
      <w:r>
        <w:rPr>
          <w:b/>
          <w:b/>
          <w:bCs/>
          <w:sz w:val="82"/>
          <w:sz w:val="82"/>
          <w:szCs w:val="82"/>
          <w:rtl w:val="true"/>
          <w:lang w:bidi="ar-EG"/>
        </w:rPr>
        <w:t>َ</w:t>
      </w:r>
      <w:r>
        <w:rPr>
          <w:b/>
          <w:b/>
          <w:bCs/>
          <w:sz w:val="82"/>
          <w:sz w:val="82"/>
          <w:szCs w:val="82"/>
          <w:rtl w:val="true"/>
        </w:rPr>
        <w:t xml:space="preserve">ل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البركة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sz w:val="82"/>
          <w:sz w:val="82"/>
          <w:szCs w:val="82"/>
          <w:rtl w:val="true"/>
        </w:rPr>
        <w:t>لِمَن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لمْ يُؤمِنُ</w:t>
      </w:r>
      <w:r>
        <w:rPr>
          <w:b/>
          <w:b/>
          <w:bCs/>
          <w:sz w:val="82"/>
          <w:sz w:val="82"/>
          <w:szCs w:val="82"/>
          <w:rtl w:val="true"/>
        </w:rPr>
        <w:t xml:space="preserve"> بالمسيح </w:t>
      </w:r>
      <w:r>
        <w:rPr>
          <w:b/>
          <w:bCs/>
          <w:sz w:val="82"/>
          <w:szCs w:val="82"/>
          <w:rtl w:val="true"/>
        </w:rPr>
        <w:t>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u w:val="single"/>
          <w:lang w:bidi="ar-EG"/>
        </w:rPr>
      </w:pPr>
      <w:r>
        <w:rPr>
          <w:b/>
          <w:bCs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</w:rPr>
        <w:t xml:space="preserve">طبعاً </w:t>
      </w:r>
      <w:r>
        <w:rPr>
          <w:b/>
          <w:bCs/>
          <w:sz w:val="56"/>
          <w:szCs w:val="56"/>
        </w:rPr>
        <w:t>0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للعْ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مَ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مْ يُؤمِنَ</w:t>
      </w:r>
      <w:r>
        <w:rPr>
          <w:b/>
          <w:b/>
          <w:bCs/>
          <w:sz w:val="56"/>
          <w:sz w:val="56"/>
          <w:szCs w:val="56"/>
          <w:rtl w:val="true"/>
        </w:rPr>
        <w:t xml:space="preserve"> بالمسيح </w:t>
      </w:r>
      <w:r>
        <w:rPr>
          <w:b/>
          <w:bCs/>
          <w:sz w:val="56"/>
          <w:szCs w:val="56"/>
        </w:rPr>
        <w:t>0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أمَا</w:t>
      </w:r>
      <w:r>
        <w:rPr>
          <w:b/>
          <w:b/>
          <w:bCs/>
          <w:sz w:val="56"/>
          <w:sz w:val="56"/>
          <w:szCs w:val="56"/>
          <w:rtl w:val="true"/>
        </w:rPr>
        <w:t xml:space="preserve"> م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مَنَ بهِ</w:t>
      </w:r>
      <w:r>
        <w:rPr>
          <w:b/>
          <w:b/>
          <w:bCs/>
          <w:sz w:val="56"/>
          <w:sz w:val="56"/>
          <w:szCs w:val="56"/>
          <w:rtl w:val="true"/>
        </w:rPr>
        <w:t xml:space="preserve"> فل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ن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ر</w:t>
      </w:r>
      <w:r>
        <w:rPr>
          <w:b/>
          <w:b/>
          <w:bCs/>
          <w:sz w:val="56"/>
          <w:sz w:val="56"/>
          <w:szCs w:val="56"/>
          <w:rtl w:val="true"/>
        </w:rPr>
        <w:t xml:space="preserve"> ي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 مُؤمنِي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ن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 xml:space="preserve">قالهَا لكَ الرب </w:t>
      </w:r>
      <w:r>
        <w:rPr>
          <w:b/>
          <w:bCs/>
          <w:sz w:val="56"/>
          <w:szCs w:val="56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 xml:space="preserve">وَيلٌ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لقائِلي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لشَّرَّ خَيرْاً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لِلخير شَرَّاً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جَاعِلين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ظلامَ نُور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ً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لنُورَ ظلاما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5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8"/>
          <w:szCs w:val="78"/>
        </w:rPr>
      </w:pPr>
      <w:r>
        <w:rPr>
          <w:b/>
          <w:b/>
          <w:bCs/>
          <w:sz w:val="78"/>
          <w:sz w:val="78"/>
          <w:szCs w:val="78"/>
          <w:rtl w:val="true"/>
        </w:rPr>
        <w:t>و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َ</w:t>
      </w:r>
      <w:r>
        <w:rPr>
          <w:b/>
          <w:b/>
          <w:bCs/>
          <w:sz w:val="78"/>
          <w:sz w:val="78"/>
          <w:szCs w:val="78"/>
          <w:rtl w:val="true"/>
        </w:rPr>
        <w:t xml:space="preserve">أنتَ </w:t>
      </w:r>
      <w:r>
        <w:rPr>
          <w:b/>
          <w:bCs/>
          <w:sz w:val="78"/>
          <w:szCs w:val="78"/>
        </w:rPr>
        <w:t>0</w:t>
      </w:r>
      <w:r>
        <w:rPr>
          <w:b/>
          <w:bCs/>
          <w:sz w:val="78"/>
          <w:szCs w:val="78"/>
          <w:rtl w:val="true"/>
        </w:rPr>
        <w:t xml:space="preserve"> </w:t>
      </w:r>
      <w:r>
        <w:rPr>
          <w:b/>
          <w:b/>
          <w:bCs/>
          <w:sz w:val="78"/>
          <w:sz w:val="78"/>
          <w:szCs w:val="78"/>
          <w:rtl w:val="true"/>
        </w:rPr>
        <w:t>ه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َ</w:t>
      </w:r>
      <w:r>
        <w:rPr>
          <w:b/>
          <w:b/>
          <w:bCs/>
          <w:sz w:val="78"/>
          <w:sz w:val="78"/>
          <w:szCs w:val="78"/>
          <w:rtl w:val="true"/>
        </w:rPr>
        <w:t>ل تر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َ</w:t>
      </w:r>
      <w:r>
        <w:rPr>
          <w:b/>
          <w:b/>
          <w:bCs/>
          <w:sz w:val="78"/>
          <w:sz w:val="78"/>
          <w:szCs w:val="78"/>
          <w:rtl w:val="true"/>
        </w:rPr>
        <w:t xml:space="preserve">ي في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أللع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نة</w:t>
      </w:r>
      <w:r>
        <w:rPr>
          <w:b/>
          <w:b/>
          <w:bCs/>
          <w:sz w:val="78"/>
          <w:sz w:val="78"/>
          <w:szCs w:val="78"/>
          <w:rtl w:val="true"/>
        </w:rPr>
        <w:t xml:space="preserve"> خير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ٌ</w:t>
      </w:r>
      <w:r>
        <w:rPr>
          <w:b/>
          <w:b/>
          <w:bCs/>
          <w:sz w:val="78"/>
          <w:sz w:val="78"/>
          <w:szCs w:val="78"/>
          <w:rtl w:val="true"/>
        </w:rPr>
        <w:t xml:space="preserve"> وَنور </w:t>
      </w:r>
      <w:r>
        <w:rPr>
          <w:b/>
          <w:bCs/>
          <w:color w:val="FF0000"/>
          <w:sz w:val="96"/>
          <w:szCs w:val="96"/>
          <w:rtl w:val="true"/>
        </w:rPr>
        <w:t>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8"/>
          <w:szCs w:val="78"/>
        </w:rPr>
      </w:pPr>
      <w:r>
        <w:rPr>
          <w:b/>
          <w:b/>
          <w:bCs/>
          <w:sz w:val="78"/>
          <w:sz w:val="78"/>
          <w:szCs w:val="78"/>
          <w:rtl w:val="true"/>
        </w:rPr>
        <w:t xml:space="preserve">الله </w:t>
      </w:r>
      <w:r>
        <w:rPr>
          <w:b/>
          <w:b/>
          <w:bCs/>
          <w:color w:val="FF0000"/>
          <w:sz w:val="78"/>
          <w:sz w:val="78"/>
          <w:szCs w:val="78"/>
          <w:rtl w:val="true"/>
        </w:rPr>
        <w:t>نفسَهُ</w:t>
      </w:r>
      <w:r>
        <w:rPr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نور</w:t>
      </w:r>
      <w:r>
        <w:rPr>
          <w:b/>
          <w:b/>
          <w:bCs/>
          <w:sz w:val="78"/>
          <w:sz w:val="78"/>
          <w:szCs w:val="78"/>
          <w:rtl w:val="true"/>
        </w:rPr>
        <w:t xml:space="preserve"> سُب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ْ</w:t>
      </w:r>
      <w:r>
        <w:rPr>
          <w:b/>
          <w:b/>
          <w:bCs/>
          <w:sz w:val="78"/>
          <w:sz w:val="78"/>
          <w:szCs w:val="78"/>
          <w:rtl w:val="true"/>
        </w:rPr>
        <w:t>ح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َ</w:t>
      </w:r>
      <w:r>
        <w:rPr>
          <w:b/>
          <w:b/>
          <w:bCs/>
          <w:sz w:val="78"/>
          <w:sz w:val="78"/>
          <w:szCs w:val="78"/>
          <w:rtl w:val="true"/>
        </w:rPr>
        <w:t>انهُ وَتع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َ</w:t>
      </w:r>
      <w:r>
        <w:rPr>
          <w:b/>
          <w:b/>
          <w:bCs/>
          <w:sz w:val="78"/>
          <w:sz w:val="78"/>
          <w:szCs w:val="78"/>
          <w:rtl w:val="true"/>
        </w:rPr>
        <w:t>ال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>ى</w:t>
      </w:r>
      <w:r>
        <w:rPr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b/>
          <w:bCs/>
          <w:sz w:val="78"/>
          <w:szCs w:val="78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ذ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ل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تَعَالَى بِقُدْرَت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ذ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ل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ظِيمٌ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ذ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بَسَط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ُورَهُ عَلَى نَفْس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ثُمَّ يَتَغَطَّى بِأُصُولِ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بَحْرِ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بِهَذِهِ يَدِين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شُّعُو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عَظمَتِهِ وَقدْرَتِهِ وَنُو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يَرْزِق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قُوتَ بِكَثْرَةٍ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ُغَطِّ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كَفَّيْ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ِالنُّور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َهُ نُور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النو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3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)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أنهُ 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ظِيمٌ وَمَالِ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كُلُ شيءٍ وَسُ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نه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مثلِهِ شيء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بهَذِهِ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يُدِينُ الشعُوب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َلْهَاوِيَةُ وَالْهَلاَك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مَام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جهنم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كَمْ بِالْحَرِيّ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قُلُو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بَنِي آدَم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ا رَب سَل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 يَر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إ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كُمْ 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جهن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يُحَاسب كُل بَنِي آد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أولُ مَا يُس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أ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نهُ ابن آدم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دخُول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قب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رهِ هُو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تو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يد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عْنَي التوحِيد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قالهُ 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يَسُوع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إِنَّ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سْمَعْ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لا إل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لِهَذا الكَون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حْدَهُ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قد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ْ</w:t>
      </w:r>
      <w:r>
        <w:rPr>
          <w:b/>
          <w:b/>
          <w:bCs/>
          <w:sz w:val="56"/>
          <w:sz w:val="56"/>
          <w:szCs w:val="56"/>
          <w:rtl w:val="true"/>
        </w:rPr>
        <w:t xml:space="preserve"> قال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 xml:space="preserve"> موسي </w:t>
      </w:r>
      <w:r>
        <w:rPr>
          <w:b/>
          <w:bCs/>
          <w:sz w:val="56"/>
          <w:szCs w:val="56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غَد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عْلِ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نْ 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مَن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مُقَدَّس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تّ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قَرِّب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يْ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الذ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خْتَارُ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ُقَرِّبُهُ إِليْ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فَالرَّجُلُ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ذ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خْتَارُ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هُو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مُقَدَّس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5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Cs/>
          <w:color w:val="0000FF"/>
          <w:sz w:val="22"/>
          <w:szCs w:val="22"/>
        </w:rPr>
      </w:pPr>
      <w:r>
        <w:rPr>
          <w:rFonts w:eastAsia="MS Sans Serif;Arial"/>
          <w:bCs/>
          <w:color w:val="0000FF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Cs/>
          <w:color w:val="FF0000"/>
          <w:sz w:val="72"/>
          <w:szCs w:val="72"/>
        </w:rPr>
      </w:pPr>
      <w:r>
        <w:rPr>
          <w:bCs/>
          <w:color w:val="0000FF"/>
          <w:sz w:val="72"/>
          <w:sz w:val="72"/>
          <w:szCs w:val="72"/>
          <w:rtl w:val="true"/>
        </w:rPr>
        <w:t>أي أن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 xml:space="preserve">َّ </w:t>
      </w:r>
      <w:r>
        <w:rPr>
          <w:bCs/>
          <w:color w:val="0000FF"/>
          <w:sz w:val="72"/>
          <w:szCs w:val="72"/>
          <w:lang w:bidi="ar-EG"/>
        </w:rPr>
        <w:t>0</w:t>
      </w:r>
      <w:r>
        <w:rPr>
          <w:bCs/>
          <w:color w:val="0000FF"/>
          <w:sz w:val="72"/>
          <w:szCs w:val="72"/>
          <w:rtl w:val="true"/>
        </w:rPr>
        <w:t xml:space="preserve"> 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أنبياءُ</w:t>
      </w:r>
      <w:r>
        <w:rPr>
          <w:bCs/>
          <w:color w:val="0000FF"/>
          <w:sz w:val="72"/>
          <w:sz w:val="72"/>
          <w:szCs w:val="72"/>
          <w:rtl w:val="true"/>
        </w:rPr>
        <w:t xml:space="preserve"> اللهِ </w:t>
      </w:r>
      <w:r>
        <w:rPr>
          <w:bCs/>
          <w:color w:val="FF0000"/>
          <w:sz w:val="72"/>
          <w:sz w:val="72"/>
          <w:szCs w:val="72"/>
          <w:rtl w:val="true"/>
        </w:rPr>
        <w:t>هُمْ</w:t>
      </w:r>
      <w:r>
        <w:rPr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اخْتيَارُ الله</w:t>
      </w:r>
      <w:r>
        <w:rPr>
          <w:bCs/>
          <w:color w:val="0000FF"/>
          <w:sz w:val="72"/>
          <w:sz w:val="72"/>
          <w:szCs w:val="72"/>
          <w:rtl w:val="true"/>
        </w:rPr>
        <w:t xml:space="preserve"> الخ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الق سُب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bCs/>
          <w:color w:val="0000FF"/>
          <w:sz w:val="72"/>
          <w:sz w:val="72"/>
          <w:szCs w:val="72"/>
          <w:rtl w:val="true"/>
        </w:rPr>
        <w:t>ح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 xml:space="preserve">انهُ </w:t>
      </w:r>
      <w:r>
        <w:rPr>
          <w:bCs/>
          <w:color w:val="0000FF"/>
          <w:sz w:val="72"/>
          <w:szCs w:val="72"/>
        </w:rPr>
        <w:t>0</w:t>
      </w:r>
      <w:r>
        <w:rPr>
          <w:bCs/>
          <w:color w:val="0000FF"/>
          <w:sz w:val="72"/>
          <w:szCs w:val="72"/>
          <w:rtl w:val="true"/>
        </w:rPr>
        <w:t xml:space="preserve"> 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Cs/>
          <w:color w:val="0000FF"/>
          <w:sz w:val="72"/>
          <w:sz w:val="72"/>
          <w:szCs w:val="72"/>
          <w:u w:val="single"/>
          <w:rtl w:val="true"/>
        </w:rPr>
        <w:t>الله</w:t>
      </w:r>
      <w:r>
        <w:rPr>
          <w:bCs/>
          <w:color w:val="0000FF"/>
          <w:sz w:val="72"/>
          <w:sz w:val="72"/>
          <w:szCs w:val="72"/>
          <w:rtl w:val="true"/>
        </w:rPr>
        <w:t xml:space="preserve"> سُب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bCs/>
          <w:color w:val="0000FF"/>
          <w:sz w:val="72"/>
          <w:sz w:val="72"/>
          <w:szCs w:val="72"/>
          <w:rtl w:val="true"/>
        </w:rPr>
        <w:t>ح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انهُ و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تع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Cs/>
          <w:color w:val="0000FF"/>
          <w:sz w:val="72"/>
          <w:sz w:val="72"/>
          <w:szCs w:val="72"/>
          <w:rtl w:val="true"/>
        </w:rPr>
        <w:t>ال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>ى</w:t>
      </w:r>
    </w:p>
    <w:p>
      <w:pPr>
        <w:pStyle w:val="Normal"/>
        <w:bidi w:val="1"/>
        <w:ind w:left="0" w:right="0" w:hanging="0"/>
        <w:jc w:val="center"/>
        <w:rPr>
          <w:bCs/>
          <w:color w:val="0000FF"/>
          <w:sz w:val="72"/>
          <w:szCs w:val="72"/>
          <w:lang w:bidi="ar-EG"/>
        </w:rPr>
      </w:pPr>
      <w:r>
        <w:rPr>
          <w:bCs/>
          <w:color w:val="FF0000"/>
          <w:sz w:val="72"/>
          <w:sz w:val="72"/>
          <w:szCs w:val="72"/>
          <w:u w:val="single"/>
          <w:rtl w:val="true"/>
        </w:rPr>
        <w:t>لا يُخ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ط</w:t>
      </w:r>
      <w:r>
        <w:rPr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bCs/>
          <w:color w:val="FF0000"/>
          <w:sz w:val="72"/>
          <w:sz w:val="72"/>
          <w:szCs w:val="72"/>
          <w:u w:val="single"/>
          <w:rtl w:val="true"/>
        </w:rPr>
        <w:t>ئُ</w:t>
      </w:r>
      <w:r>
        <w:rPr>
          <w:bCs/>
          <w:color w:val="FF0000"/>
          <w:sz w:val="72"/>
          <w:sz w:val="72"/>
          <w:szCs w:val="72"/>
          <w:rtl w:val="true"/>
        </w:rPr>
        <w:t xml:space="preserve"> اخ</w:t>
      </w:r>
      <w:r>
        <w:rPr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Cs/>
          <w:color w:val="FF0000"/>
          <w:sz w:val="72"/>
          <w:sz w:val="72"/>
          <w:szCs w:val="72"/>
          <w:rtl w:val="true"/>
        </w:rPr>
        <w:t>تيَارَهُ</w:t>
      </w:r>
      <w:r>
        <w:rPr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يَخ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تاَر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َيَبْعَثُ بنَبي ٍ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ث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لْعَن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يَكو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مسيح نب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ً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</w:rPr>
        <w:t>فلا ت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</w:rPr>
        <w:t>لحُ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فمَا بَالك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بأن يَكون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اً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أو ابن ر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قطعا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ا ت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ح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أليسَ 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color w:val="0000FF"/>
          <w:sz w:val="96"/>
          <w:szCs w:val="96"/>
          <w:lang w:bidi="ar-EG"/>
        </w:rPr>
        <w:t>1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ُب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الوجُو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>هُنا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>وض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>و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غ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اي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ة مِن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لأهمية و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لخطورة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ِمُجَرَ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يثُ 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يهِ وَهُو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َصَفُو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جَعَلو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ْ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نا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</w:rPr>
        <w:t>0</w:t>
      </w:r>
    </w:p>
    <w:p>
      <w:pPr>
        <w:pStyle w:val="Normal"/>
        <w:tabs>
          <w:tab w:val="clear" w:pos="720"/>
          <w:tab w:val="center" w:pos="487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center" w:pos="4873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َا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َوُق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أقا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م الثلاث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ن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العَ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ألآب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ثمَ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</w:rPr>
        <w:t>الاب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لع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ثمَ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الرُوحُ القدُس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 يَصْلح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يَلتصِق ويَتَحِدْ وَيَقتر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ألآ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بكُل صِفات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ابن المسيح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ِ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صِفاتِهِ أن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َلعُو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8"/>
          <w:szCs w:val="58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السُؤ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ال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مُوَجَة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 ٌ إلي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لرُوح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لقدُس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وَبكُل صِفا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 يَصْلح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يَلتصِق ويَتَحِدْ وَيَقتر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لاب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المسيح 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مِ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بي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صِفات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أنه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مَلْعُو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قصَ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لآب في الابن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ابن في ألآب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اثنين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حِ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قبْلَ أن تُجَاوب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علي ه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ذا السُؤَال </w:t>
      </w:r>
      <w:r>
        <w:rPr>
          <w:rFonts w:cs="Times New Roman" w:ascii="Times New Roman" w:hAnsi="Times New Roman"/>
          <w:b/>
          <w:bCs/>
          <w:color w:val="FF0000"/>
          <w:sz w:val="58"/>
          <w:szCs w:val="58"/>
        </w:rPr>
        <w:t>0</w:t>
      </w:r>
      <w:r>
        <w:rPr>
          <w:rFonts w:cs="Times New Roman" w:ascii="Times New Roman" w:hAnsi="Times New Roman"/>
          <w:b/>
          <w:bCs/>
          <w:color w:val="FF0000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احْذر </w:t>
      </w:r>
      <w:r>
        <w:rPr>
          <w:rFonts w:cs="Times New Roman" w:ascii="Times New Roman" w:hAnsi="Times New Roman"/>
          <w:b/>
          <w:bCs/>
          <w:color w:val="FF0000"/>
          <w:sz w:val="58"/>
          <w:szCs w:val="58"/>
        </w:rPr>
        <w:t>0</w:t>
      </w:r>
      <w:r>
        <w:rPr>
          <w:rFonts w:cs="Times New Roman" w:ascii="Times New Roman" w:hAnsi="Times New Roman"/>
          <w:b/>
          <w:bCs/>
          <w:color w:val="FF0000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حْذر جيدا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كُنْ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ق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حَذر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ِم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اذا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جَوَابك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سَيَ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ن في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</w:rPr>
        <w:t>لُب الوجُود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سُب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انهُ وَتعَالي الذي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أوْجَدَ كُلُ مَوجُودٍ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بال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ِ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ذا الإجاب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غ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ة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خطور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ن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ول سُؤ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كُل ابن آدم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كْ ا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قبْ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44"/>
          <w:szCs w:val="144"/>
        </w:rPr>
      </w:pP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rtl w:val="true"/>
        </w:rPr>
        <w:t>مَنْ رَبُكَ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أنت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رَهِينُ إ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بتَك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4"/>
          <w:szCs w:val="54"/>
        </w:rPr>
      </w:pP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مَا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قبْرَك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كو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الجنة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</w:rPr>
        <w:t>0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وإمَا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قبْرَك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كونُ في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جهن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</w:rPr>
        <w:t>0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وَاحْذر جيدا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ثُ ق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 ف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سفر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ْ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نَسِي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مَ إِلَهِ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وْ بَسَطْنَا أَيْدِيَنَا إِلَى إِلَهٍ غَرِيبٍ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أَفَلاَ يَفْحَصُ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للهُ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عَنْ هَذَ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هُوَ يَعْرِف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خَفِيَّات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قَلْب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سُب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انهُ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يَع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رف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قلب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المُؤم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لهُ 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اللهِ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لجنة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سُب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انهُ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يَع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رف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قلب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الغيرُ مُؤم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لهُ 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اللهِ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لنار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لا يَف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لُ ذل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إلا الل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القادِرُ علي كُل شيء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وَحْدَ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8"/>
          <w:szCs w:val="58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يَ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رفُ خَف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ّ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 xml:space="preserve"> القلب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وَح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هُ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64"/>
          <w:szCs w:val="64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</w:rPr>
        <w:t>المُنافق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مثلاً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6"/>
          <w:szCs w:val="46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u w:val="single"/>
          <w:rtl w:val="true"/>
        </w:rPr>
        <w:t>لا يَع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u w:val="single"/>
          <w:rtl w:val="true"/>
        </w:rPr>
        <w:t>لمُ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rtl w:val="true"/>
        </w:rPr>
        <w:t xml:space="preserve"> بمَا في 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u w:val="single"/>
          <w:rtl w:val="true"/>
        </w:rPr>
        <w:t>قلبهُ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6"/>
          <w:sz w:val="46"/>
          <w:szCs w:val="46"/>
          <w:rtl w:val="true"/>
        </w:rPr>
        <w:t>إلا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rtl w:val="true"/>
        </w:rPr>
        <w:t xml:space="preserve"> الله خَالقهُ 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</w:rPr>
        <w:t>و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</w:rPr>
        <w:t>ح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</w:rPr>
        <w:t>د</w:t>
      </w:r>
      <w:r>
        <w:rPr>
          <w:rFonts w:ascii="Times New Roman" w:hAnsi="Times New Roman" w:cs="Times New Roman"/>
          <w:bCs/>
          <w:color w:val="FF0000"/>
          <w:sz w:val="50"/>
          <w:sz w:val="50"/>
          <w:szCs w:val="50"/>
          <w:u w:val="single"/>
          <w:rtl w:val="true"/>
          <w:lang w:bidi="ar-EG"/>
        </w:rPr>
        <w:t>َهُ</w:t>
      </w:r>
      <w:r>
        <w:rPr>
          <w:rFonts w:ascii="Times New Roman" w:hAnsi="Times New Roman" w:cs="Times New Roman"/>
          <w:bCs/>
          <w:color w:val="0000FF"/>
          <w:sz w:val="50"/>
          <w:sz w:val="50"/>
          <w:szCs w:val="50"/>
          <w:rtl w:val="true"/>
        </w:rPr>
        <w:t xml:space="preserve"> سُب</w:t>
      </w:r>
      <w:r>
        <w:rPr>
          <w:rFonts w:ascii="Times New Roman" w:hAnsi="Times New Roman" w:cs="Times New Roman"/>
          <w:bCs/>
          <w:color w:val="0000FF"/>
          <w:sz w:val="50"/>
          <w:sz w:val="50"/>
          <w:szCs w:val="50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0000FF"/>
          <w:sz w:val="50"/>
          <w:sz w:val="50"/>
          <w:szCs w:val="50"/>
          <w:rtl w:val="true"/>
        </w:rPr>
        <w:t>ح</w:t>
      </w:r>
      <w:r>
        <w:rPr>
          <w:rFonts w:ascii="Times New Roman" w:hAnsi="Times New Roman" w:cs="Times New Roman"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50"/>
          <w:sz w:val="50"/>
          <w:szCs w:val="50"/>
          <w:rtl w:val="true"/>
        </w:rPr>
        <w:t>انهُ</w:t>
      </w:r>
      <w:r>
        <w:rPr>
          <w:rFonts w:ascii="Times New Roman" w:hAnsi="Times New Roman" w:cs="Times New Roman"/>
          <w:bCs/>
          <w:color w:val="0000FF"/>
          <w:sz w:val="46"/>
          <w:sz w:val="46"/>
          <w:szCs w:val="4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 xml:space="preserve">متي يُفْحصَهُ رَبهُ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 ه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</w:rPr>
        <w:t>ذا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</w:rPr>
        <w:t>بد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</w:rPr>
        <w:t>اي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</w:rPr>
        <w:t>ة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خ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ر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وج ر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ح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هُ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أوْل سُؤ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 xml:space="preserve">ال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</w:rPr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</w:rPr>
        <w:t xml:space="preserve">مَنْ رَبُكَ ؟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فيَرُدَ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صَاحبُ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 xml:space="preserve"> القبْر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وَيُج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اوب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 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رفت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>هِ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 بر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</w:rPr>
        <w:t xml:space="preserve">بهِ خَالِقِهِ </w:t>
      </w:r>
      <w:r>
        <w:rPr>
          <w:rFonts w:cs="Times New Roman" w:ascii="Times New Roman" w:hAnsi="Times New Roman"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</w:rPr>
        <w:t>وَهُن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</w:rPr>
        <w:t xml:space="preserve">ا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66"/>
          <w:szCs w:val="66"/>
        </w:rPr>
      </w:pPr>
      <w:r>
        <w:rPr>
          <w:rFonts w:ascii="Times New Roman" w:hAnsi="Times New Roman" w:cs="Times New Roman"/>
          <w:bCs/>
          <w:color w:val="FF0000"/>
          <w:sz w:val="66"/>
          <w:sz w:val="66"/>
          <w:szCs w:val="66"/>
          <w:rtl w:val="true"/>
        </w:rPr>
        <w:t>تَأخ</w:t>
      </w:r>
      <w:r>
        <w:rPr>
          <w:rFonts w:ascii="Times New Roman" w:hAnsi="Times New Roman" w:cs="Times New Roman"/>
          <w:bCs/>
          <w:color w:val="FF0000"/>
          <w:sz w:val="66"/>
          <w:sz w:val="66"/>
          <w:szCs w:val="66"/>
          <w:rtl w:val="true"/>
          <w:lang w:bidi="ar-EG"/>
        </w:rPr>
        <w:t>ُ</w:t>
      </w:r>
      <w:r>
        <w:rPr>
          <w:rFonts w:ascii="Times New Roman" w:hAnsi="Times New Roman" w:cs="Times New Roman"/>
          <w:bCs/>
          <w:color w:val="FF0000"/>
          <w:sz w:val="66"/>
          <w:sz w:val="66"/>
          <w:szCs w:val="66"/>
          <w:rtl w:val="true"/>
        </w:rPr>
        <w:t>ذهُ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66"/>
          <w:sz w:val="66"/>
          <w:szCs w:val="66"/>
          <w:u w:val="single"/>
          <w:rtl w:val="true"/>
        </w:rPr>
        <w:t>أجَابتِهِ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rtl w:val="true"/>
        </w:rPr>
        <w:t xml:space="preserve"> إمَا إلي 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u w:val="single"/>
          <w:rtl w:val="true"/>
        </w:rPr>
        <w:t>الجنة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66"/>
          <w:szCs w:val="66"/>
        </w:rPr>
        <w:t>0</w:t>
      </w:r>
      <w:r>
        <w:rPr>
          <w:rFonts w:cs="Times New Roman" w:ascii="Times New Roman" w:hAnsi="Times New Roman"/>
          <w:bCs/>
          <w:color w:val="0000FF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rtl w:val="true"/>
        </w:rPr>
        <w:t>و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rtl w:val="true"/>
        </w:rPr>
        <w:t xml:space="preserve">إمَا إلي </w:t>
      </w:r>
      <w:r>
        <w:rPr>
          <w:rFonts w:ascii="Times New Roman" w:hAnsi="Times New Roman" w:cs="Times New Roman"/>
          <w:bCs/>
          <w:color w:val="0000FF"/>
          <w:sz w:val="66"/>
          <w:sz w:val="66"/>
          <w:szCs w:val="66"/>
          <w:u w:val="single"/>
          <w:rtl w:val="true"/>
        </w:rPr>
        <w:t>النار</w:t>
      </w:r>
      <w:r>
        <w:rPr>
          <w:rFonts w:ascii="Times New Roman" w:hAnsi="Times New Roman" w:cs="Times New Roman"/>
          <w:bCs/>
          <w:color w:val="FF0000"/>
          <w:sz w:val="66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ُسَبِّح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 فِي حَيَات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ُرَنِّمُ لإِلَه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ا دُمْتُ مَوْجُود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اد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ُ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اَ تَتَّكِل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ُؤَسَاءِ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َهُمْ أنب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ئ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لاَ عَ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ِ آدَ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يْث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خَلاَصَ عِنْد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َخْرُجُ رُوحُهُ فَيَعُود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 تُرَاب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ذَلِ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يَوْمِ نَفْسِهِ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هْلِكُ أَفْكَارُ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َا يَتوَهَم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: </w:t>
      </w:r>
      <w:r>
        <w:rPr>
          <w:rFonts w:cs="Times New Roman" w:ascii="Times New Roman" w:hAnsi="Times New Roman"/>
          <w:sz w:val="44"/>
          <w:szCs w:val="44"/>
        </w:rPr>
        <w:t>4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هُناكَ خ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لاصٌ مِنْ 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لائ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ةِ الله أو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لائ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وت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مَا سَتقولهُ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أنت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مَ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رفتِك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بالذي خ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لقك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</w:p>
    <w:p>
      <w:pPr>
        <w:pStyle w:val="Normal"/>
        <w:tabs>
          <w:tab w:val="clear" w:pos="720"/>
          <w:tab w:val="right" w:pos="-142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مَنْ رَبُك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؟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إل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أسْلمتَ أمْرَك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عَليه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تو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ت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لي نبي أو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كُر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 ا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و غير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هُن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 خ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اص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ك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قط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إجَابَتِ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تعُود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ِلت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8"/>
          <w:szCs w:val="58"/>
          <w:rtl w:val="true"/>
        </w:rPr>
        <w:t>(</w:t>
      </w:r>
      <w:r>
        <w:rPr>
          <w:b/>
          <w:bCs/>
          <w:color w:val="808080"/>
          <w:sz w:val="58"/>
          <w:szCs w:val="58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8"/>
          <w:sz w:val="58"/>
          <w:szCs w:val="58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 xml:space="preserve"> مِمَّنِ </w:t>
      </w:r>
      <w:r>
        <w:rPr>
          <w:b/>
          <w:b/>
          <w:bCs/>
          <w:color w:val="808080"/>
          <w:sz w:val="58"/>
          <w:sz w:val="58"/>
          <w:szCs w:val="58"/>
          <w:u w:val="single"/>
          <w:rtl w:val="true"/>
        </w:rPr>
        <w:t>افْتَرَى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 xml:space="preserve"> عَلَى اللّهِ </w:t>
      </w:r>
      <w:r>
        <w:rPr>
          <w:b/>
          <w:b/>
          <w:bCs/>
          <w:color w:val="808080"/>
          <w:sz w:val="58"/>
          <w:sz w:val="58"/>
          <w:szCs w:val="58"/>
          <w:u w:val="single"/>
          <w:rtl w:val="true"/>
        </w:rPr>
        <w:t>كَذِباً أَوْ كَذَّبَ</w:t>
      </w:r>
      <w:r>
        <w:rPr>
          <w:b/>
          <w:b/>
          <w:bCs/>
          <w:color w:val="808080"/>
          <w:sz w:val="58"/>
          <w:sz w:val="58"/>
          <w:szCs w:val="58"/>
          <w:rtl w:val="true"/>
        </w:rPr>
        <w:t xml:space="preserve"> بِآيَاتِهِ إِنَّهُ لاَ يُفْلِحُ الظَّالِمُونَ</w:t>
      </w:r>
      <w:r>
        <w:rPr>
          <w:b/>
          <w:b/>
          <w:bCs/>
          <w:color w:val="808080"/>
          <w:sz w:val="58"/>
          <w:sz w:val="58"/>
          <w:szCs w:val="58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أنعام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21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أوْل شيءٍ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نُس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أل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يهِ في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أول ب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ب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إلي الآخرة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</w:rPr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وَلمْ نَرَاه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قب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ل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ُ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غ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لهُ ال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ق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الآ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</w:rPr>
      </w:pP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أَفَلاَ يَفْحَصُ </w:t>
      </w:r>
      <w:r>
        <w:rPr>
          <w:b/>
          <w:b/>
          <w:bCs/>
          <w:color w:val="FF0000"/>
          <w:sz w:val="54"/>
          <w:sz w:val="54"/>
          <w:szCs w:val="54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للهُ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عَنْ هَذَ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لأَنَّهُ هُوَ يَعْرِفُ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 xml:space="preserve">خَفِيَّاتِ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>لْقَلْب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</w:rPr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يَقدِر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علي ذلكَ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سِوَا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حَانهُ وَت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ال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rtl w:val="true"/>
        </w:rPr>
        <w:t>مَنْ رَبُكَ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اَ تَنْطِقْ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بِاسْم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ِ إِلَهِ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اطِ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أَنّ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يُبْرِئ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َنْ نَطَقَ بِاسْمِه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َاطِ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ُنتَ حَكِيم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أنت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حَكِيمٌ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ِنفسِ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َإ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سْتهْزَأتَ فأنت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َحْدَكَ تتحَمَّ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مث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لَكَ يَا رَبُّ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حْمَةُ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ت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جَاز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نْس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عَمَل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سف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  <w:t>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color w:val="0000FF"/>
          <w:sz w:val="96"/>
          <w:szCs w:val="96"/>
          <w:lang w:bidi="ar-EG"/>
        </w:rPr>
        <w:t>1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رابعا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b/>
          <w:bCs/>
          <w:color w:val="000000"/>
          <w:sz w:val="72"/>
          <w:szCs w:val="72"/>
          <w:rtl w:val="true"/>
        </w:rPr>
        <w:t>: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</w:rPr>
        <w:t>لا تن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ْ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س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ي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لتوح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ي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لِذلك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بالع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قل وَالمَ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طق نَأخُذُ الج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ا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مِنْ مَن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نَحْنُ 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تُر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ليسَ أعْلمُ بن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إل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خَالقن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نأخُذ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نفسُ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َنقولُ مِث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يَسُوع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إِنَّ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سْمَعْ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ح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ظة ه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 xml:space="preserve">المسيح </w:t>
      </w:r>
      <w:r>
        <w:rPr>
          <w:b/>
          <w:b/>
          <w:bCs/>
          <w:color w:val="FF0000"/>
          <w:sz w:val="100"/>
          <w:sz w:val="100"/>
          <w:szCs w:val="100"/>
          <w:rtl w:val="true"/>
        </w:rPr>
        <w:t>مَعَهُمْ وَم</w:t>
      </w:r>
      <w:r>
        <w:rPr>
          <w:b/>
          <w:b/>
          <w:bCs/>
          <w:color w:val="FF0000"/>
          <w:sz w:val="100"/>
          <w:sz w:val="100"/>
          <w:szCs w:val="100"/>
          <w:rtl w:val="true"/>
          <w:lang w:bidi="ar-EG"/>
        </w:rPr>
        <w:t>َ</w:t>
      </w:r>
      <w:r>
        <w:rPr>
          <w:b/>
          <w:b/>
          <w:bCs/>
          <w:color w:val="FF0000"/>
          <w:sz w:val="100"/>
          <w:sz w:val="100"/>
          <w:szCs w:val="100"/>
          <w:rtl w:val="true"/>
        </w:rPr>
        <w:t>ع</w:t>
      </w:r>
      <w:r>
        <w:rPr>
          <w:b/>
          <w:b/>
          <w:bCs/>
          <w:color w:val="FF0000"/>
          <w:sz w:val="100"/>
          <w:sz w:val="100"/>
          <w:szCs w:val="100"/>
          <w:rtl w:val="true"/>
          <w:lang w:bidi="ar-EG"/>
        </w:rPr>
        <w:t>َ</w:t>
      </w:r>
      <w:r>
        <w:rPr>
          <w:b/>
          <w:b/>
          <w:bCs/>
          <w:color w:val="FF0000"/>
          <w:sz w:val="100"/>
          <w:sz w:val="100"/>
          <w:szCs w:val="100"/>
          <w:rtl w:val="true"/>
        </w:rPr>
        <w:t xml:space="preserve"> الكَونَ كُله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 xml:space="preserve">في </w:t>
      </w:r>
      <w:r>
        <w:rPr>
          <w:b/>
          <w:bCs/>
          <w:sz w:val="96"/>
          <w:szCs w:val="96"/>
          <w:rtl w:val="true"/>
        </w:rPr>
        <w:t>(</w:t>
      </w:r>
      <w:r>
        <w:rPr>
          <w:b/>
          <w:bCs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sz w:val="96"/>
          <w:szCs w:val="9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eastAsia="en-US"/>
        </w:rPr>
      </w:pPr>
      <w:r>
        <w:rPr>
          <w:rFonts w:cs="Times New Roman" w:ascii="Times New Roman" w:hAnsi="Times New Roman"/>
          <w:color w:val="0000FF"/>
          <w:sz w:val="38"/>
          <w:szCs w:val="38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ْض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ُوس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تَقُولُ لِبَنِي إِسْرَائِيل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هْوَه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ُ آبَائِ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بْرَاهِي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إِ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سْحَاق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إِ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عْقُو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رْسَلَنِي إِلَيْكُمْ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هَذ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سْم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color w:val="0000FF"/>
          <w:sz w:val="38"/>
          <w:szCs w:val="38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رَب لِموسى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نَّكَ قَدْ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ُرِي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تَعْلم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نَّ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َ هُو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إِ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يْسَ آخَرَ سِوَا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4</w:t>
      </w:r>
      <w:r>
        <w:rPr>
          <w:sz w:val="44"/>
          <w:szCs w:val="44"/>
          <w:rtl w:val="true"/>
          <w:lang w:bidi="ar-EG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أي </w:t>
      </w:r>
      <w:r>
        <w:rPr>
          <w:b/>
          <w:bCs/>
          <w:sz w:val="72"/>
          <w:szCs w:val="72"/>
          <w:rtl w:val="true"/>
        </w:rPr>
        <w:t>: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لا إل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ذا الكَ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 xml:space="preserve">إلا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له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6"/>
          <w:szCs w:val="66"/>
          <w:lang w:bidi="ar-EG"/>
        </w:rPr>
      </w:pPr>
      <w:r>
        <w:rPr>
          <w:b/>
          <w:b/>
          <w:bCs/>
          <w:sz w:val="66"/>
          <w:sz w:val="66"/>
          <w:szCs w:val="66"/>
          <w:rtl w:val="true"/>
        </w:rPr>
        <w:t xml:space="preserve">إنْ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صَدَّقت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>المسيح</w:t>
      </w:r>
      <w:r>
        <w:rPr>
          <w:b/>
          <w:b/>
          <w:bCs/>
          <w:sz w:val="66"/>
          <w:sz w:val="66"/>
          <w:szCs w:val="66"/>
          <w:rtl w:val="true"/>
        </w:rPr>
        <w:t xml:space="preserve"> وَسَمِعْتَ 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لِ</w:t>
      </w:r>
      <w:r>
        <w:rPr>
          <w:b/>
          <w:b/>
          <w:bCs/>
          <w:sz w:val="66"/>
          <w:sz w:val="66"/>
          <w:szCs w:val="66"/>
          <w:rtl w:val="true"/>
        </w:rPr>
        <w:t>كَلام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>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وَأجَبْتَ بمِثل</w:t>
      </w:r>
      <w:r>
        <w:rPr>
          <w:b/>
          <w:b/>
          <w:bCs/>
          <w:sz w:val="66"/>
          <w:sz w:val="66"/>
          <w:szCs w:val="66"/>
          <w:rtl w:val="true"/>
        </w:rPr>
        <w:t xml:space="preserve"> مَا قالهُ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وَليسَ سِواه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Cs/>
          <w:sz w:val="66"/>
          <w:szCs w:val="66"/>
        </w:rPr>
        <w:t>0</w:t>
      </w:r>
      <w:r>
        <w:rPr>
          <w:b/>
          <w:bCs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</w:rPr>
        <w:t xml:space="preserve">بهِ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سَتفوزُ</w:t>
      </w:r>
      <w:r>
        <w:rPr>
          <w:b/>
          <w:b/>
          <w:bCs/>
          <w:sz w:val="66"/>
          <w:sz w:val="66"/>
          <w:szCs w:val="66"/>
          <w:rtl w:val="true"/>
        </w:rPr>
        <w:t xml:space="preserve"> بالجن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وَليسَ المسيح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فقط</w:t>
      </w:r>
      <w:r>
        <w:rPr>
          <w:b/>
          <w:b/>
          <w:bCs/>
          <w:sz w:val="72"/>
          <w:sz w:val="72"/>
          <w:szCs w:val="72"/>
          <w:rtl w:val="true"/>
        </w:rPr>
        <w:t xml:space="preserve"> الذ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أقَرَ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توحِي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وَإنم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أنبياء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ج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يع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ً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موس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نبي</w:t>
      </w:r>
      <w:r>
        <w:rPr>
          <w:b/>
          <w:b/>
          <w:bCs/>
          <w:sz w:val="72"/>
          <w:sz w:val="72"/>
          <w:szCs w:val="72"/>
          <w:rtl w:val="true"/>
        </w:rPr>
        <w:t xml:space="preserve"> مَثل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ً</w:t>
      </w:r>
      <w:r>
        <w:rPr>
          <w:b/>
          <w:b/>
          <w:bCs/>
          <w:sz w:val="72"/>
          <w:sz w:val="72"/>
          <w:szCs w:val="72"/>
          <w:rtl w:val="true"/>
        </w:rPr>
        <w:t xml:space="preserve"> قا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نفس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 xml:space="preserve"> الجُم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ل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96"/>
          <w:sz w:val="96"/>
          <w:szCs w:val="96"/>
          <w:rtl w:val="true"/>
        </w:rPr>
        <w:t xml:space="preserve">وَكَأنهُمْ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سَمِعُوهَا</w:t>
      </w:r>
      <w:r>
        <w:rPr>
          <w:b/>
          <w:b/>
          <w:bCs/>
          <w:sz w:val="96"/>
          <w:sz w:val="96"/>
          <w:szCs w:val="96"/>
          <w:rtl w:val="true"/>
        </w:rPr>
        <w:t xml:space="preserve"> م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ِ</w:t>
      </w:r>
      <w:r>
        <w:rPr>
          <w:b/>
          <w:b/>
          <w:bCs/>
          <w:sz w:val="96"/>
          <w:sz w:val="96"/>
          <w:szCs w:val="96"/>
          <w:rtl w:val="true"/>
        </w:rPr>
        <w:t>ن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 xml:space="preserve"> اللهُ 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الخَالق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4"/>
          <w:sz w:val="94"/>
          <w:szCs w:val="94"/>
          <w:u w:val="single"/>
          <w:rtl w:val="true"/>
        </w:rPr>
        <w:t>سَويا</w:t>
      </w:r>
      <w:r>
        <w:rPr>
          <w:b/>
          <w:b/>
          <w:bCs/>
          <w:color w:val="FF0000"/>
          <w:sz w:val="94"/>
          <w:sz w:val="94"/>
          <w:szCs w:val="94"/>
          <w:rtl w:val="true"/>
        </w:rPr>
        <w:t>ً لِتب</w:t>
      </w:r>
      <w:r>
        <w:rPr>
          <w:b/>
          <w:b/>
          <w:bCs/>
          <w:color w:val="FF0000"/>
          <w:sz w:val="94"/>
          <w:sz w:val="94"/>
          <w:szCs w:val="94"/>
          <w:rtl w:val="true"/>
          <w:lang w:bidi="ar-EG"/>
        </w:rPr>
        <w:t>ْ</w:t>
      </w:r>
      <w:r>
        <w:rPr>
          <w:b/>
          <w:b/>
          <w:bCs/>
          <w:color w:val="FF0000"/>
          <w:sz w:val="94"/>
          <w:sz w:val="94"/>
          <w:szCs w:val="94"/>
          <w:rtl w:val="true"/>
        </w:rPr>
        <w:t xml:space="preserve">لِيغِهَا لِلبَشرية </w:t>
      </w:r>
      <w:r>
        <w:rPr>
          <w:b/>
          <w:bCs/>
          <w:sz w:val="54"/>
          <w:szCs w:val="54"/>
        </w:rPr>
        <w:t>0</w:t>
      </w:r>
      <w:r>
        <w:rPr>
          <w:b/>
          <w:bCs/>
          <w:sz w:val="54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قال موسي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Cs/>
          <w:sz w:val="54"/>
          <w:szCs w:val="54"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68"/>
          <w:szCs w:val="68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إِسْمَعْ يَا إِسْرَائِيلُ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lang w:bidi="ar-EG"/>
        </w:rPr>
        <w:t>0</w:t>
      </w:r>
      <w:r>
        <w:rPr>
          <w:b/>
          <w:bCs/>
          <w:color w:val="0000FF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رَّبُّ إِلهُنَا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رَبٌّ وَ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حِدٌ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في التورا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 xml:space="preserve">اَلرَّبُّ إِلهُنَا قَطَعَ مَعَن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هْداً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يْسَ</w:t>
      </w:r>
      <w:r>
        <w:rPr>
          <w:b/>
          <w:b/>
          <w:bCs/>
          <w:sz w:val="56"/>
          <w:sz w:val="56"/>
          <w:szCs w:val="56"/>
          <w:rtl w:val="true"/>
        </w:rPr>
        <w:t xml:space="preserve"> مَعَ آبَائِنَا قَطَع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رَّبُّ هَذَا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عَهْدَ بَل مَعَنَا نَحْنُ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ذِينَ هُنَا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يَوْمَ جَمِيعُن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حْيَاء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وَجْهاً لِوَجْهٍ تَكَلمَ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رَّبُّ</w:t>
      </w:r>
      <w:r>
        <w:rPr>
          <w:b/>
          <w:b/>
          <w:bCs/>
          <w:sz w:val="56"/>
          <w:sz w:val="56"/>
          <w:szCs w:val="56"/>
          <w:rtl w:val="true"/>
        </w:rPr>
        <w:t xml:space="preserve"> مَعَنَا فَقَال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َا هُ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 إِلهُكَ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ذِي أَخْرَجَكَ مِنْ أَرْضِ مِصْرَ مِنْ بَيْتِ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عُبُودِيَّةِ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َكُن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كَ آلِهَةٌ أُخْرَى</w:t>
      </w:r>
      <w:r>
        <w:rPr>
          <w:b/>
          <w:b/>
          <w:bCs/>
          <w:sz w:val="56"/>
          <w:sz w:val="56"/>
          <w:szCs w:val="56"/>
          <w:rtl w:val="true"/>
        </w:rPr>
        <w:t xml:space="preserve"> أَمَامِي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 تَصْنَعْ</w:t>
      </w:r>
      <w:r>
        <w:rPr>
          <w:b/>
          <w:b/>
          <w:bCs/>
          <w:sz w:val="56"/>
          <w:sz w:val="56"/>
          <w:szCs w:val="56"/>
          <w:rtl w:val="true"/>
        </w:rPr>
        <w:t xml:space="preserve"> لكَ تِمْثَالاً مَنْحُوت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ُورَةً مَا</w:t>
      </w:r>
      <w:r>
        <w:rPr>
          <w:b/>
          <w:b/>
          <w:bCs/>
          <w:sz w:val="56"/>
          <w:sz w:val="56"/>
          <w:szCs w:val="56"/>
          <w:rtl w:val="true"/>
        </w:rPr>
        <w:t xml:space="preserve"> مِمَّا فِي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سَّمَاءِ</w:t>
      </w:r>
      <w:r>
        <w:rPr>
          <w:b/>
          <w:b/>
          <w:bCs/>
          <w:sz w:val="56"/>
          <w:sz w:val="56"/>
          <w:szCs w:val="56"/>
          <w:rtl w:val="true"/>
        </w:rPr>
        <w:t xml:space="preserve"> مِنْ فَوْقُ وَمَا فِي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أَرْضِ</w:t>
      </w:r>
      <w:r>
        <w:rPr>
          <w:b/>
          <w:b/>
          <w:bCs/>
          <w:sz w:val="56"/>
          <w:sz w:val="56"/>
          <w:szCs w:val="56"/>
          <w:rtl w:val="true"/>
        </w:rPr>
        <w:t xml:space="preserve"> مِنْ أَسْفَلُ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تَسْجُدْ لهُنَّ وَلا تَعْبُدْهُنَّ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إله السَمَاء وَالأرض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وَاحِ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وَليسَ سِواهُ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هُناكَ كَمْ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صُور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لِلمسيح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ليْسَت صُورةٍ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مِنهُمْ مِثل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الأخر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؟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144"/>
          <w:szCs w:val="144"/>
          <w:u w:val="single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نِّي أَن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 إِلهُك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إِلهٌ غَيُورٌ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لا تَنْطِقْ بِاسْمِ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لرَّبِّ إِ</w:t>
      </w:r>
      <w:r>
        <w:rPr>
          <w:b/>
          <w:b/>
          <w:bCs/>
          <w:sz w:val="72"/>
          <w:sz w:val="72"/>
          <w:szCs w:val="72"/>
          <w:rtl w:val="true"/>
        </w:rPr>
        <w:t xml:space="preserve">لهِ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بَاطِلاً </w:t>
      </w:r>
      <w:r>
        <w:rPr>
          <w:b/>
          <w:b/>
          <w:bCs/>
          <w:sz w:val="72"/>
          <w:sz w:val="72"/>
          <w:szCs w:val="72"/>
          <w:rtl w:val="true"/>
        </w:rPr>
        <w:t xml:space="preserve">لأَنَّ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>لرَّبَّ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FF0000"/>
          <w:sz w:val="144"/>
          <w:sz w:val="144"/>
          <w:szCs w:val="144"/>
          <w:u w:val="single"/>
          <w:rtl w:val="true"/>
        </w:rPr>
        <w:t>لا يُبْرِئ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مَنْ نَطَق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بِاسْمِ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اطِلاً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  <w:r>
        <w:rPr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5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color w:val="000000"/>
          <w:sz w:val="44"/>
          <w:szCs w:val="44"/>
          <w:lang w:bidi="ar-EG"/>
        </w:rPr>
        <w:t>11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0"/>
          <w:szCs w:val="50"/>
          <w:lang w:bidi="ar-EG"/>
        </w:rPr>
      </w:pPr>
      <w:r>
        <w:rPr>
          <w:b/>
          <w:b/>
          <w:bCs/>
          <w:sz w:val="50"/>
          <w:sz w:val="50"/>
          <w:szCs w:val="50"/>
          <w:rtl w:val="true"/>
          <w:lang w:bidi="ar-EG"/>
        </w:rPr>
        <w:t xml:space="preserve">الرَبُ إلهكَ إلهٌ غيُورٌ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لا يَرضَي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أن تُنسَبُ الألوهيَة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لِغَيرهِ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وَهُوَ سُبْحَانهُ الخَالق وَالرَازق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وَالمَالكُ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لِكُلُ شيءٍ في الكَون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لا يَرضَي أن يُعْبَدَ غيره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أن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هٌ غيُور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نوَا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الذنُوب كَثيرةٍ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إلا هَذ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بْرئه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ل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وَلا يَغفرهَا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Cs/>
          <w:sz w:val="66"/>
          <w:szCs w:val="66"/>
          <w:rtl w:val="true"/>
          <w:lang w:bidi="ar-EG"/>
        </w:rPr>
        <w:t xml:space="preserve">( 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>لأنَ الربَّ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بريءُ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مَنْ نطقَ باسْمِهِ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باطلاً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Cs/>
          <w:sz w:val="66"/>
          <w:szCs w:val="66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ar-EG"/>
        </w:rPr>
      </w:pP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الكَونَ مُلكَهُ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هُوَ وَحْدَهُ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وَلهُ كُل الحَق أنَّ مُلْكَهُ يَعْبُدَه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هُوَ وَحْدَه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سُبْحَانهُ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EG"/>
        </w:rPr>
      </w:pPr>
      <w:r>
        <w:rPr>
          <w:rFonts w:eastAsia="MS Sans Serif;Arial"/>
          <w:color w:val="0000FF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8"/>
          <w:sz w:val="78"/>
          <w:szCs w:val="78"/>
          <w:rtl w:val="true"/>
        </w:rPr>
        <w:t>وَيْل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كُتُبهمْ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َكْتُمُوا رَأْيَ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تَصِير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عْمَالُ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ظُّلْم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يَقُولُونَ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نسُوا خالقهُمْ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َقول لهُمْ الرَب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04"/>
          <w:szCs w:val="104"/>
          <w:u w:val="single"/>
          <w:lang w:bidi="ar-EG"/>
        </w:rPr>
      </w:pPr>
      <w:r>
        <w:rPr>
          <w:b/>
          <w:b/>
          <w:bCs/>
          <w:color w:val="FF0000"/>
          <w:sz w:val="104"/>
          <w:sz w:val="104"/>
          <w:szCs w:val="104"/>
          <w:u w:val="single"/>
          <w:rtl w:val="true"/>
        </w:rPr>
        <w:t>يَا لَتَحْرِيفِكُ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هَلْ يُحْسَب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ْجَابِل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كَالطِّي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كَالمَخْلوق مِنْ طين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َتَّى يَقُو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نْ صَانِع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ت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ُبْلَةُ ع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ابِل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مْ يَفْهَ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9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5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rFonts w:eastAsia="MS Sans Serif;Arial"/>
          <w:b/>
          <w:bCs/>
          <w:color w:val="0000FF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وَهَذهِ هي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كَلِمَة ُ الكُفر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وَلذلكَ كانَ لهُمْ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الوَيلُ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مِنَ الرَب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ُحْسَب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جَاب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ق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سُبْحَان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َالمَخ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لوق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وَهُوََ الط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جَابِل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بَطْن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انِعٌ كُلَّ شَيْء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َاشِرٌ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اسِطٌ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َ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نْ مَع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4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لا جَابل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لِهَذا الكَون إل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الله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حْدَهُ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lang w:bidi="ar-EG"/>
        </w:rPr>
        <w:t>0</w:t>
      </w:r>
      <w:r>
        <w:rPr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وَلا وجُودٍ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لِلمسيح </w:t>
      </w:r>
      <w:r>
        <w:rPr>
          <w:b/>
          <w:bCs/>
          <w:sz w:val="72"/>
          <w:szCs w:val="72"/>
          <w:rtl w:val="true"/>
          <w:lang w:bidi="ar-EG"/>
        </w:rPr>
        <w:t>!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مَاذا قال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عَنْ نفس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هَذا المَوضُو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َوْ كُنْت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وْلاَ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بْرَاهِيمَ لَكُنْتُمْ تَعْمَل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عْمَا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بْرَاهِيم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َكِنَّكُمُ الآنَ تَطْلُبُونَ أَ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قْتُلُونِي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أَنَا إِنْسَانٌ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قَدْ كَلَّمَكُمْ بِالْحَقِّ الَّذِي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سَمِعَهُ مِن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اللَّه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4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وَالإنسَ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ل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جَاب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صَانع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كُلُ شي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وَهُوَ الله سُبْحَانهُ وَتعَالي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لَهُ يَسُوعُ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يَهُوذ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بِقُبْلَةٍ تُسَلِّمُ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بْن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إِنْسَانِ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وَهُوَ المسيح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48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مسيح تارة ًيَقول أن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إنسَان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تارة ًيَقول أن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بن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إنسَا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 هَذ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تأكِيداً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لِطينتِهِ وَآدَمِيَتِ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وَهَذا قليلٌ مِنْ كثير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كَمَا تعْلمُو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62"/>
          <w:szCs w:val="62"/>
          <w:lang w:bidi="ar-EG"/>
        </w:rPr>
      </w:pP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وَمَاذا سَتقول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لِمَلك المَوت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وَلا مَفرُ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مِنْ إنكَ </w:t>
      </w: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سَتُسْأل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64"/>
          <w:szCs w:val="64"/>
          <w:lang w:bidi="ar-EG"/>
        </w:rPr>
      </w:pPr>
      <w:r>
        <w:rPr>
          <w:b/>
          <w:bCs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وَإجَابَتكَ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سَتأخُذُكَ </w:t>
      </w:r>
      <w:r>
        <w:rPr>
          <w:b/>
          <w:bCs/>
          <w:sz w:val="64"/>
          <w:szCs w:val="64"/>
          <w:lang w:bidi="ar-EG"/>
        </w:rPr>
        <w:t>0</w:t>
      </w:r>
      <w:r>
        <w:rPr>
          <w:b/>
          <w:bCs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إمَا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إلي الجنة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وَإمَا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إلي النار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6"/>
          <w:szCs w:val="66"/>
        </w:rPr>
      </w:pP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وَلِذلك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ا تنْسَي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هَذِهِ الآيَات </w:t>
      </w:r>
      <w:r>
        <w:rPr>
          <w:b/>
          <w:bCs/>
          <w:sz w:val="66"/>
          <w:szCs w:val="6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6"/>
          <w:szCs w:val="66"/>
          <w:lang w:bidi="ar-EG"/>
        </w:rPr>
      </w:pPr>
      <w:r>
        <w:rPr>
          <w:b/>
          <w:bCs/>
          <w:color w:val="808080"/>
          <w:sz w:val="66"/>
          <w:szCs w:val="66"/>
          <w:rtl w:val="true"/>
        </w:rPr>
        <w:t>(</w:t>
      </w:r>
      <w:r>
        <w:rPr>
          <w:b/>
          <w:bCs/>
          <w:color w:val="808080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وَكُلَّ إِنسَانٍ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</w:rPr>
        <w:t>أَلْزَمْنَاهُ طَآئِرَهُ فِي عُنُقِهِ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 وَنُخْرِجُ لَهُ يَوْمَ الْقِيَامَةِ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</w:rPr>
        <w:t>كِتَاباً يَلْقَاهُ مَنشُوراً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3</w:t>
      </w:r>
      <w:r>
        <w:rPr>
          <w:b/>
          <w:bCs/>
          <w:color w:val="808080"/>
          <w:sz w:val="66"/>
          <w:szCs w:val="66"/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يُّ إِنْسَان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حْي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لاَ يَر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مَو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يّ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نَجِّي نَفْس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ِ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دِ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هَاوِيَة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نجي نفسَ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ِنْ جهنم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أي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مَا قا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 المسيح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تو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رَّبُّ إِلهُن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ٌ و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حِدٌ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ة مُهم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ا نن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ُ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ر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هَا الرَ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طَبَع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َدِيدَ قَدُوماً وَعَمِلَ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فَحْمِ وَبِالْمَطَارِقِ يُصَوِّرُ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يَصْنَعُهُ بِذِرَاعِ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َجَّرَ خَشَباً يَصْنَعُهُ بِالأَزَامِيلِ وَبِالدَّوَّارَة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رْسِمُ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يَصْنَعُ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كَشَبَهِ رَجُلٍ كَجَمَال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نْسَانٍ لِيَسْكُن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فِ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ْبَيْتِ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يَصِي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نَّاس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لإِيقَاد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إلي جهن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قَد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نَعَهُ صَنَماً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خَرّ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َهُ وَيَسْجُ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ُصَلِّي إِلَيْ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يَقُول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نَجِّن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نَّكَ أَنْتَ إِلَه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يَعْرِفُونَ وَلاَ يَفْهَم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طُمِس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ُيُونُهُمْ عَ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إِبْصَا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قُلُوبُ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تَّعَقُّل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قَلْبٌ مَخْدُوعٌ قَدْ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أَضَلّ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لاَ يُنَجِّي نَفْسَ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 يَقُو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لَيْس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ذِب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يَمِين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ي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sz w:val="44"/>
          <w:szCs w:val="44"/>
        </w:rPr>
        <w:t>:1</w:t>
      </w:r>
      <w:r>
        <w:rPr>
          <w:rFonts w:cs="Times New Roman" w:ascii="Times New Roman" w:hAnsi="Times New Roman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بآلات الحديد وَالخشب وَخِلاف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بيد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يَصْنع تمثالا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لا يَخْلوُ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بيتٍ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ِن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قلبهُ مَخْدُوعٌ ضَال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ِنْ مَا يَرا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جْمَل التمَاثيل والصُوَ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ثم يَقفُ عندَه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يَجْعَل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قبْلتَهَ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يَدْعُوا وَيُصَلِي لهُ وَيَقول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نَجنِي يَا إلهِ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يَنْسَ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جَابل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خَالق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هُو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وَالكَون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بمَا فِي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لا يَعْلمُ وَلا يُفكْ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لا يَخْطر علي بَال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إنه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َخْدُوعٌ وَضَال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َا نرَا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جمِيعُنَا الآن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يَتوَهَمُ إن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علي صَوا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بهَذ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يَتقرَب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إلي خَالِقِه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خَالِق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يُحَذِرَهُ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مِنَ الآ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لك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لِِلأسف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FF0000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ا يَرَاهُ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وَلا يَنْصَا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لِكَلام خَالق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ا مِ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نور وَالهُدَ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ِنَ الل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في الكِتاب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لمُقدس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طَرِيق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جَاهِ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سْتَقِيم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يْنَيْ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سفر 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يَحْسَبُو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أَنَّهُم مُّهْتَدُو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الأعرا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30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إيم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كونُ ف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قل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ذلك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كُف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كونُ ف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قل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يضاً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لكن في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قلبٍ مَخ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ْ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دُوع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ٍ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سَاقهُ إلي الضلال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و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لذلك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Cs/>
          <w:color w:val="0000FF"/>
          <w:sz w:val="62"/>
          <w:szCs w:val="6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إِنَّه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ا تَعْمَى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ْأَبْصَارُ وَلَكِ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تَعْمَى الْقُلُوبُ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َّتِي فِي الصُّدُور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حج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46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ؤم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وم القيامة ك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تاب أ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ص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نِهِِ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لكن الكَافر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 يَتفك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ُ وَلا ي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ت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ي عَظ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خالِق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يُش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ك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ه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يَح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سِب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وَيَتوَهَم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نهُ علي الص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ح 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هُد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قُلْ هَلْ نُنَبِّئُكُم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أَخْسَرِين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أَعْمَالاً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الَّذِينَ </w:t>
      </w:r>
      <w:r>
        <w:rPr>
          <w:b/>
          <w:b/>
          <w:bCs/>
          <w:color w:val="808080"/>
          <w:sz w:val="70"/>
          <w:sz w:val="70"/>
          <w:szCs w:val="70"/>
          <w:u w:val="single"/>
          <w:rtl w:val="true"/>
        </w:rPr>
        <w:t>ضَلّ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سَعْيُهُمْ فِي الحَيَاةِ الدُّنْيَا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وَهُمْ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</w:rPr>
        <w:t>يَحْسَبُونَ أَنَّهُمْ يُحْسِنُونَ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 صُنْعاً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كهف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03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Cs w:val="44"/>
          <w:lang w:bidi="ar-EG"/>
        </w:rPr>
        <w:t>104</w:t>
      </w:r>
      <w:r>
        <w:rPr>
          <w:b/>
          <w:bCs/>
          <w:color w:val="808080"/>
          <w:sz w:val="66"/>
          <w:szCs w:val="66"/>
          <w:rtl w:val="true"/>
          <w:lang w:bidi="ar-EG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لا يَ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لم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هُ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ل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طل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َ الآيَة الت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تلي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ُذْكُر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ذِهِ يَا يَعْقُوبُ يَا إِسْرَائِي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و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د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إِنَّكَ أَنْت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بْد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قَد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جَبَلْتُ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بْدٌ 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ْت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إِسْرَائِيلُ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تُنْسَى مِنّ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u w:val="single"/>
          <w:rtl w:val="true"/>
          <w:lang w:bidi="ar-EG"/>
        </w:rPr>
        <w:t>التوحِيد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يَا يعقوب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bidi="ar-EG"/>
        </w:rPr>
        <w:t xml:space="preserve">اُذْكُرْهُ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u w:val="single"/>
          <w:rtl w:val="true"/>
          <w:lang w:bidi="ar-EG"/>
        </w:rPr>
        <w:t>وَلا تنْسَاهُ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لا رَبٌ وَلا إله لِهَذا الكَون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إلا أنت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يَا رَب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أمتنَا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عَليهَا يَا كريم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امْتَلَأ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رْضُهُمْ فِضَّةً وَذَهَب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 نِهَاي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كُنُوزِهِمْ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تَلَأَتْ أَرْضُهُمْ خَيْل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 نِهَاي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مَرْكَبَاتِهِمْ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امْتَلَأَت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رْضُ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وْثَا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سْجُدُو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عَمَلِ أَيْدِيهِ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ِمَا صَنَعَتْ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صَابِعُهُمْ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نْخَفِض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نْسَان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يَنْطَرِح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جُل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النار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عِبَادَت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غير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خَالق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اَ تَغْفِرْ لَه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bidi="ar-EG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إلا ه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>يَغفر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الذنوب جَمِيعا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</w:rPr>
        <w:t>أنْ يُشر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</w:rPr>
        <w:t>كَ بهِ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</w:rPr>
        <w:t>0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لا توج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دُ قبلة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ي ا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سي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ة يَلتفُ الناسُ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حَولهَ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لك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بأصَابعَهُ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أيدِي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صنعُو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ت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ث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صو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ذهب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و فضةٍ أو خِلافهُ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ِل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ب أو ابن ال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انِهَا وَمَوْضِعِهَا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ذ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قبْلتهُ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آ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ة الت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دْخُلْ 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َة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ْتَبِئْ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تُّرَاب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أَمَام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َيْبَة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ِ وَمِنْ بَهَا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ظَمَتِ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ُوضَ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يْنَا تَشَامُخ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نْسَا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ُخْفَض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ِفْعَة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َاس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يَسْمُو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فِي ذَلِك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ْيَوْم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ُو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يوم القيام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نَ المسيح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يَوْمَ هُم بَارِزُو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ا يَخْفَى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عَلَى اللَّهِ مِنْهُمْ شَيْءٌ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ِّمَن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ْمُلْكُ الْيَوْم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ِلَّهِ الْوَاحِدِ الْقَهَّار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  <w:lang w:bidi="ar-EG"/>
        </w:rPr>
        <w:t>غافر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6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ُلُ مَ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وقات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َوتي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ولِذلِ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يَأتون إلي هَ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مَ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ق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العَظي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َقهُوري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مْر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لِلحِسَا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إِلَى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لأَبَد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يَا رَبُّ كَلِمَتُكَ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 xml:space="preserve">مُثَبَّتَةٌ فِي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لسَّمَاوَات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أق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نهُ علي مَ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لوقاتِه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سَّس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رْض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ثَبَتَت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لَى أَحْكَامِ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ثَبَتَتِ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ْيَوْم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نّ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كُلَّ عَبِيدُك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( 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(</w:t>
      </w:r>
      <w:r>
        <w:rPr>
          <w:rFonts w:cs="Times New Roman" w:ascii="Times New Roman" w:hAnsi="Times New Roman"/>
          <w:sz w:val="44"/>
          <w:szCs w:val="44"/>
          <w:lang w:eastAsia="en-US"/>
        </w:rPr>
        <w:t>119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89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: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9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الكُلَّ عَبيدُك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وَلا اسْتثنَاءٌ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 xml:space="preserve"> لأحَدٍ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مِنْ مَخْلوقاتِهِ سُبْحَان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كُل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َا سِوي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قهُ وَ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ُ سُ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ن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أحْكَام ال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مَ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لوقاتِهِ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يَع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بد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هُ 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َ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انهُ لأنه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إله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غي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ورٌ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وَأنه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يَفْحَص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ذ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أول سُؤَ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الحياة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هَا أ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جهن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هَا أ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ِ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يض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هِ أول أحْ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لي عَبيد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الص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الح 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الع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اص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يسَ هُناك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تث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ءٌ لأحد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َبكُل وض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لأنّ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لكُلّ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عَبيدُ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يقول الرب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رْسَلْتُ إِلَيْكُم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كُل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ِيد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نْبِي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ُبَكِّراً كُلَّ يَوْمٍ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مُرْسِلا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لَمْ يَسْمَعُوا 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َمْ يَمِيلُوا أُذُنَهُمْ بَل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صَلَّبُوا رِقَابَهُمْ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سَاء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كْثَ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آبَائِهِ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EG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0"/>
          <w:szCs w:val="60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فَاعْلمِ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يَوْمَ وَرَدِّدْ فِي قَلبِكَ أَنَّ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لإِلهُ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 xml:space="preserve">فِي 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لسَّمَاءِ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مِنْ فَوْقُ وَعَلى 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لأَرْضِ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مِنْ أَسْفَ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يْسَ سِوَا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3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وَهُوَ الَّذِي فِي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EG"/>
        </w:rPr>
        <w:t>السَّمَاء إِلَهٌ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وَفِي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EG"/>
        </w:rPr>
        <w:t>الْأَرْضِ إِلَهٌ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وَهُوَ الْحَكِيمُ الْعَلِيم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eastAsia="en-US" w:bidi="ar-EG"/>
        </w:rPr>
        <w:t>الزخر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84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هَل هُناكَ مَجَالٌ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لِثالوث أو خِلاف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وَ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ليس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سِوَا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في السماء وَالأرض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!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قالت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عَنْ 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بكُل وضُو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نْتُمْ شُهُو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ب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ْتَرْت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سَوَاءٌ كَانَ هَذ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لعَبْد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هُو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موسي أو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ف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عَبد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لِكَيْ تَعْرِفُوا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وَتُؤْمِنُوا بِي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تَفْهَمُوا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أَنِّي أَنَا هُ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قَبْلِي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َمْ يُصَوَّرْ إِلَه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بَعْد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يَكُون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FF0000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َا أَن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لَيْسَ غَيْرِ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شعياء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eastAsia="en-US"/>
        </w:rPr>
        <w:t xml:space="preserve">أنتُمْ 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eastAsia="en-US"/>
        </w:rPr>
        <w:t>شه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eastAsia="en-US"/>
        </w:rPr>
        <w:t>ودٌ وَمَع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eastAsia="en-US"/>
        </w:rPr>
        <w:t>كُمْ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العَب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/>
        </w:rPr>
        <w:t>علي م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u w:val="single"/>
          <w:rtl w:val="true"/>
          <w:lang w:eastAsia="en-US"/>
        </w:rPr>
        <w:t>اذا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؟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4"/>
          <w:szCs w:val="74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يَقو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كُ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ر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center" w:pos="4873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center" w:pos="487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كي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رف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تؤم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وا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بي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تفهم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وا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ى أنا ه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ق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يُ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إ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ٌ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ا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أنا أنا الرب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لي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غ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ري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ِ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ذا 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تو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128"/>
          <w:szCs w:val="12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128"/>
          <w:sz w:val="128"/>
          <w:szCs w:val="128"/>
          <w:rtl w:val="true"/>
          <w:lang w:eastAsia="en-US"/>
        </w:rPr>
        <w:t xml:space="preserve">لا إله 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/>
        </w:rPr>
        <w:t>سِوي</w:t>
      </w:r>
      <w:r>
        <w:rPr>
          <w:rFonts w:ascii="Times New Roman" w:hAnsi="Times New Roman" w:cs="Times New Roman"/>
          <w:b/>
          <w:b/>
          <w:bCs/>
          <w:color w:val="0000FF"/>
          <w:sz w:val="128"/>
          <w:sz w:val="128"/>
          <w:szCs w:val="1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rtl w:val="true"/>
          <w:lang w:eastAsia="en-US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28"/>
          <w:sz w:val="128"/>
          <w:szCs w:val="128"/>
          <w:u w:val="single"/>
          <w:rtl w:val="true"/>
          <w:lang w:eastAsia="en-US"/>
        </w:rPr>
        <w:t>هُ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52"/>
          <w:szCs w:val="52"/>
          <w:lang w:bidi="ar-EG"/>
        </w:rPr>
      </w:pPr>
      <w:r>
        <w:rPr>
          <w:b/>
          <w:b/>
          <w:bCs/>
          <w:color w:val="FF0000"/>
          <w:sz w:val="110"/>
          <w:sz w:val="110"/>
          <w:szCs w:val="110"/>
          <w:rtl w:val="true"/>
        </w:rPr>
        <w:t>أين</w:t>
      </w:r>
      <w:r>
        <w:rPr>
          <w:b/>
          <w:b/>
          <w:bCs/>
          <w:color w:val="FF0000"/>
          <w:sz w:val="110"/>
          <w:sz w:val="110"/>
          <w:szCs w:val="110"/>
          <w:rtl w:val="true"/>
          <w:lang w:bidi="ar-EG"/>
        </w:rPr>
        <w:t>َ</w:t>
      </w:r>
      <w:r>
        <w:rPr>
          <w:b/>
          <w:b/>
          <w:bCs/>
          <w:sz w:val="110"/>
          <w:sz w:val="110"/>
          <w:szCs w:val="110"/>
          <w:rtl w:val="true"/>
        </w:rPr>
        <w:t xml:space="preserve"> المسيح و</w:t>
      </w:r>
      <w:r>
        <w:rPr>
          <w:b/>
          <w:b/>
          <w:bCs/>
          <w:sz w:val="110"/>
          <w:sz w:val="110"/>
          <w:szCs w:val="110"/>
          <w:rtl w:val="true"/>
          <w:lang w:bidi="ar-EG"/>
        </w:rPr>
        <w:t>َ</w:t>
      </w:r>
      <w:r>
        <w:rPr>
          <w:b/>
          <w:b/>
          <w:bCs/>
          <w:sz w:val="110"/>
          <w:sz w:val="110"/>
          <w:szCs w:val="110"/>
          <w:rtl w:val="true"/>
        </w:rPr>
        <w:t>ه</w:t>
      </w:r>
      <w:r>
        <w:rPr>
          <w:b/>
          <w:b/>
          <w:bCs/>
          <w:sz w:val="110"/>
          <w:sz w:val="110"/>
          <w:szCs w:val="110"/>
          <w:rtl w:val="true"/>
          <w:lang w:bidi="ar-EG"/>
        </w:rPr>
        <w:t>ُ</w:t>
      </w:r>
      <w:r>
        <w:rPr>
          <w:b/>
          <w:b/>
          <w:bCs/>
          <w:sz w:val="110"/>
          <w:sz w:val="110"/>
          <w:szCs w:val="110"/>
          <w:rtl w:val="true"/>
        </w:rPr>
        <w:t>و</w:t>
      </w:r>
      <w:r>
        <w:rPr>
          <w:b/>
          <w:b/>
          <w:bCs/>
          <w:sz w:val="110"/>
          <w:sz w:val="110"/>
          <w:szCs w:val="110"/>
          <w:rtl w:val="true"/>
          <w:lang w:bidi="ar-EG"/>
        </w:rPr>
        <w:t>َ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b/>
          <w:b/>
          <w:bCs/>
          <w:sz w:val="110"/>
          <w:sz w:val="110"/>
          <w:szCs w:val="110"/>
          <w:u w:val="single"/>
          <w:rtl w:val="true"/>
        </w:rPr>
        <w:t>ع</w:t>
      </w:r>
      <w:r>
        <w:rPr>
          <w:b/>
          <w:b/>
          <w:bCs/>
          <w:sz w:val="110"/>
          <w:sz w:val="110"/>
          <w:szCs w:val="110"/>
          <w:u w:val="single"/>
          <w:rtl w:val="true"/>
          <w:lang w:bidi="ar-EG"/>
        </w:rPr>
        <w:t>َ</w:t>
      </w:r>
      <w:r>
        <w:rPr>
          <w:b/>
          <w:b/>
          <w:bCs/>
          <w:sz w:val="110"/>
          <w:sz w:val="110"/>
          <w:szCs w:val="110"/>
          <w:u w:val="single"/>
          <w:rtl w:val="true"/>
        </w:rPr>
        <w:t>ب</w:t>
      </w:r>
      <w:r>
        <w:rPr>
          <w:b/>
          <w:b/>
          <w:bCs/>
          <w:sz w:val="110"/>
          <w:sz w:val="110"/>
          <w:szCs w:val="110"/>
          <w:u w:val="single"/>
          <w:rtl w:val="true"/>
          <w:lang w:bidi="ar-EG"/>
        </w:rPr>
        <w:t>ْ</w:t>
      </w:r>
      <w:r>
        <w:rPr>
          <w:b/>
          <w:b/>
          <w:bCs/>
          <w:sz w:val="110"/>
          <w:sz w:val="110"/>
          <w:szCs w:val="110"/>
          <w:u w:val="single"/>
          <w:rtl w:val="true"/>
        </w:rPr>
        <w:t>د</w:t>
      </w:r>
      <w:r>
        <w:rPr>
          <w:b/>
          <w:b/>
          <w:bCs/>
          <w:sz w:val="110"/>
          <w:sz w:val="110"/>
          <w:szCs w:val="110"/>
          <w:u w:val="single"/>
          <w:rtl w:val="true"/>
          <w:lang w:bidi="ar-EG"/>
        </w:rPr>
        <w:t xml:space="preserve">ٌ </w:t>
      </w:r>
      <w:r>
        <w:rPr>
          <w:b/>
          <w:b/>
          <w:bCs/>
          <w:sz w:val="110"/>
          <w:sz w:val="110"/>
          <w:szCs w:val="110"/>
          <w:u w:val="single"/>
          <w:rtl w:val="true"/>
        </w:rPr>
        <w:t>ل</w:t>
      </w:r>
      <w:r>
        <w:rPr>
          <w:b/>
          <w:b/>
          <w:bCs/>
          <w:sz w:val="110"/>
          <w:sz w:val="110"/>
          <w:szCs w:val="110"/>
          <w:u w:val="single"/>
          <w:rtl w:val="true"/>
          <w:lang w:bidi="ar-EG"/>
        </w:rPr>
        <w:t>ِ</w:t>
      </w:r>
      <w:r>
        <w:rPr>
          <w:b/>
          <w:b/>
          <w:bCs/>
          <w:sz w:val="110"/>
          <w:sz w:val="110"/>
          <w:szCs w:val="110"/>
          <w:u w:val="single"/>
          <w:rtl w:val="true"/>
        </w:rPr>
        <w:t>له</w:t>
      </w:r>
      <w:r>
        <w:rPr>
          <w:b/>
          <w:b/>
          <w:bCs/>
          <w:sz w:val="110"/>
          <w:sz w:val="110"/>
          <w:szCs w:val="110"/>
          <w:rtl w:val="true"/>
          <w:lang w:bidi="ar-EG"/>
        </w:rPr>
        <w:t xml:space="preserve"> ؟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في آيةٍ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تلِي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هَذِهِ الآيَة وَفي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إصْحَاحٌ وَاحِدٌ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بَعْدَمَا عَبَر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موسي البحر ببني إسرائيل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وَليسَ بَينهُم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ْ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كَاف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أول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وَصَايَا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الرب </w:t>
      </w:r>
      <w:r>
        <w:rPr>
          <w:b/>
          <w:bCs/>
          <w:sz w:val="96"/>
          <w:szCs w:val="96"/>
          <w:lang w:bidi="ar-EG"/>
        </w:rPr>
        <w:t>0</w:t>
      </w:r>
      <w:r>
        <w:rPr>
          <w:b/>
          <w:bCs/>
          <w:sz w:val="96"/>
          <w:szCs w:val="9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ا تنْسَي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التوحِيد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sz w:val="96"/>
          <w:szCs w:val="96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سْمَعْ</w:t>
      </w:r>
      <w:r>
        <w:rPr>
          <w:b/>
          <w:b/>
          <w:bCs/>
          <w:sz w:val="56"/>
          <w:sz w:val="56"/>
          <w:szCs w:val="56"/>
          <w:rtl w:val="true"/>
        </w:rPr>
        <w:t xml:space="preserve"> يَا إِسْرَائِيلُ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6"/>
          <w:sz w:val="86"/>
          <w:szCs w:val="86"/>
          <w:rtl w:val="true"/>
          <w:lang w:bidi="ar-EG"/>
        </w:rPr>
        <w:t>ا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لرَّبُّ إِلهُنَا 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</w:rPr>
        <w:t>رَبٌّ وَ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</w:rPr>
        <w:t>حِد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توحِيد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وَلتَكُنْ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هَذِهِ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كَلِمَات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تِي أَنَا أُوصِيكَ بِهَا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يَوْمَ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أول شيء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لى قَلبِك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وَقُصَّهَا</w:t>
      </w:r>
      <w:r>
        <w:rPr>
          <w:b/>
          <w:b/>
          <w:bCs/>
          <w:sz w:val="56"/>
          <w:sz w:val="56"/>
          <w:szCs w:val="56"/>
          <w:rtl w:val="true"/>
        </w:rPr>
        <w:t xml:space="preserve"> عَلى أَوْلادِكَ وَتَكَلمْ بِهَا حِينَ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َجْلِسُ</w:t>
      </w:r>
      <w:r>
        <w:rPr>
          <w:b/>
          <w:b/>
          <w:bCs/>
          <w:sz w:val="56"/>
          <w:sz w:val="56"/>
          <w:szCs w:val="56"/>
          <w:rtl w:val="true"/>
        </w:rPr>
        <w:t xml:space="preserve"> فِي بَيْتِكَ وَحِينَ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َمْشِي</w:t>
      </w:r>
      <w:r>
        <w:rPr>
          <w:b/>
          <w:b/>
          <w:bCs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طَّرِيقِ وَحِينَ تَنَامُ وَحِينَ تَقُومُ </w:t>
      </w:r>
      <w:r>
        <w:rPr>
          <w:color w:val="000000"/>
          <w:sz w:val="42"/>
          <w:szCs w:val="42"/>
          <w:rtl w:val="true"/>
          <w:lang w:bidi="ar-EG"/>
        </w:rPr>
        <w:t>(</w:t>
      </w:r>
      <w:r>
        <w:rPr>
          <w:b/>
          <w:bCs/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 xml:space="preserve">أي في كُل حِين ٍ مِنْ يَومِكَ </w:t>
      </w:r>
      <w:r>
        <w:rPr>
          <w:color w:val="000000"/>
          <w:sz w:val="42"/>
          <w:szCs w:val="42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وَارْبُطْهَا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عَلامَةً</w:t>
      </w:r>
      <w:r>
        <w:rPr>
          <w:b/>
          <w:b/>
          <w:bCs/>
          <w:sz w:val="56"/>
          <w:sz w:val="56"/>
          <w:szCs w:val="56"/>
          <w:rtl w:val="true"/>
        </w:rPr>
        <w:t xml:space="preserve"> عَلى يَدِك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وَلتَكُنْ عَصَائِبَ بَيْنَ عَيْنَيْكَ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لا تنسَاهَا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قط ٌ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كْتُبْهَا</w:t>
      </w:r>
      <w:r>
        <w:rPr>
          <w:b/>
          <w:b/>
          <w:bCs/>
          <w:sz w:val="56"/>
          <w:sz w:val="56"/>
          <w:szCs w:val="56"/>
          <w:rtl w:val="true"/>
        </w:rPr>
        <w:t xml:space="preserve"> عَلى قَوَائِمِ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َبْوَابِ</w:t>
      </w:r>
      <w:r>
        <w:rPr>
          <w:b/>
          <w:b/>
          <w:bCs/>
          <w:sz w:val="56"/>
          <w:sz w:val="56"/>
          <w:szCs w:val="56"/>
          <w:rtl w:val="true"/>
        </w:rPr>
        <w:t xml:space="preserve"> بَيْتِكَ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6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4</w:t>
      </w:r>
      <w:r>
        <w:rPr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color w:val="000000"/>
          <w:sz w:val="44"/>
          <w:szCs w:val="44"/>
          <w:lang w:bidi="ar-EG"/>
        </w:rPr>
        <w:t>9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هي مَاذا ؟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توحِي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ِد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ضَعْ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عَصَائِب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بَينَ عَيني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تغِي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ذَا وُجِدَ فِي وَسَطِكَ رَجُلٌ أَو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رَأَةٌ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فْعَ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ّ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هِ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تَجَاوُزِ عَهْد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م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فعَ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هَذا المُتجَاوز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يَذْهَ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يَعْبُد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ةً أُخْ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يَسْجُدُ لهَا أَوْ لِلشَّمْسِ أَوْ لِلقَمَرِ أَو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كُلٍّ مِنْ جُنْ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ء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يْ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ذِي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مْ أُوصِ ب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ُمِ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ذَلِ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ِجْس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إِسْرَائِ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ق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أَخْرِج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ذَلِ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جُل أَوْ تِل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مَرْأَة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عَ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ذَلِ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مْ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ِرِّي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ْجُمْ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بِالحِجَارَةِ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حَتَّى يَمُوت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تثني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5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</w:rPr>
        <w:t>ال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ب ي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قول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يء</w:t>
      </w:r>
      <w:r>
        <w:rPr>
          <w:b/>
          <w:b/>
          <w:bCs/>
          <w:sz w:val="52"/>
          <w:sz w:val="52"/>
          <w:szCs w:val="52"/>
          <w:rtl w:val="true"/>
        </w:rPr>
        <w:t xml:space="preserve"> الذ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مْ أوص ِ ب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بلغه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 المسيح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كان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أول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وص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ي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 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>نهُ 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توح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(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</w:rPr>
        <w:t xml:space="preserve">)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يَسُوع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إِنَّ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سْمَع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لا إله لِهَذا الكَون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حْدَهُ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الذي يَذ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غير 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ع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د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ه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0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ذا الذ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تجَاوز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عَه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د ال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</w:t>
      </w:r>
      <w:r>
        <w:rPr>
          <w:b/>
          <w:b/>
          <w:bCs/>
          <w:sz w:val="52"/>
          <w:sz w:val="52"/>
          <w:szCs w:val="52"/>
          <w:rtl w:val="true"/>
        </w:rPr>
        <w:t xml:space="preserve"> 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ذا طبعاً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رَّجْس</w:t>
      </w:r>
      <w:r>
        <w:rPr>
          <w:b/>
          <w:b/>
          <w:bCs/>
          <w:sz w:val="52"/>
          <w:sz w:val="52"/>
          <w:szCs w:val="52"/>
          <w:rtl w:val="true"/>
        </w:rPr>
        <w:t xml:space="preserve"> 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د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غير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الله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د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هُ</w:t>
      </w:r>
      <w:r>
        <w:rPr>
          <w:b/>
          <w:b/>
          <w:bCs/>
          <w:sz w:val="52"/>
          <w:sz w:val="52"/>
          <w:szCs w:val="52"/>
          <w:rtl w:val="true"/>
        </w:rPr>
        <w:t xml:space="preserve"> سُ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rtl w:val="true"/>
        </w:rPr>
        <w:t>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انهُ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  <w:t>----------------------------------------------------------------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sz w:val="96"/>
          <w:szCs w:val="96"/>
          <w:lang w:bidi="ar-EG"/>
        </w:rPr>
        <w:t>1</w:t>
      </w:r>
      <w:r>
        <w:rPr>
          <w:b/>
          <w:bCs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خامسا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ً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u w:val="single"/>
          <w:lang w:bidi="ar-EG"/>
        </w:rPr>
      </w:pPr>
      <w:r>
        <w:rPr>
          <w:b/>
          <w:bCs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حْترزُو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مِنْ أنْ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تنسُو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ع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rtl w:val="true"/>
        </w:rPr>
        <w:t>ن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ْ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س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ع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ة </w:t>
      </w:r>
      <w:r>
        <w:rPr>
          <w:b/>
          <w:bCs/>
          <w:sz w:val="96"/>
          <w:szCs w:val="96"/>
        </w:rPr>
        <w:t>0</w:t>
      </w:r>
      <w:r>
        <w:rPr>
          <w:b/>
          <w:bCs/>
          <w:color w:val="FF0000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وَهَذا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بَلاغ ٌ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لِلناس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6"/>
          <w:szCs w:val="56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ِحْتَرِزُوا مِنْ أَنْ تَنْسُو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عَهْد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ِ</w:t>
      </w:r>
      <w:r>
        <w:rPr>
          <w:b/>
          <w:b/>
          <w:bCs/>
          <w:sz w:val="56"/>
          <w:sz w:val="56"/>
          <w:szCs w:val="56"/>
          <w:rtl w:val="true"/>
        </w:rPr>
        <w:t xml:space="preserve"> إِلهِكُمُ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ذِي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قَطَعَهُ</w:t>
      </w:r>
      <w:r>
        <w:rPr>
          <w:b/>
          <w:b/>
          <w:bCs/>
          <w:sz w:val="56"/>
          <w:sz w:val="56"/>
          <w:szCs w:val="56"/>
          <w:rtl w:val="true"/>
        </w:rPr>
        <w:t xml:space="preserve"> مَعَكُمْ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توحِيد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كُلِّ م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هَاكَ عَنْه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لرَّبُّ إِلهُكَ</w:t>
      </w:r>
    </w:p>
    <w:p>
      <w:pPr>
        <w:pStyle w:val="TextBody"/>
        <w:bidi w:val="1"/>
        <w:ind w:left="0" w:right="0" w:hanging="0"/>
        <w:jc w:val="center"/>
        <w:rPr>
          <w:sz w:val="56"/>
          <w:szCs w:val="56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لِمَاذا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رَّبَّ إِلهَكَ هُوَ نَارٌ آكِلة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هٌ غَيُورٌ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4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3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24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  <w:lang w:bidi="ar-EG"/>
        </w:rPr>
        <w:t>الوَيْلُ كُلُ الوَيْل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لِمَنْ يَعْبُدَ إلهَاً </w:t>
      </w:r>
      <w:r>
        <w:rPr>
          <w:b/>
          <w:b/>
          <w:bCs/>
          <w:sz w:val="64"/>
          <w:sz w:val="64"/>
          <w:szCs w:val="64"/>
          <w:u w:val="single"/>
          <w:rtl w:val="true"/>
          <w:lang w:bidi="ar-EG"/>
        </w:rPr>
        <w:t>غيرهُ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سُبْحَانهُ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لأنهُ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إلهٌ غيُورٌ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4"/>
          <w:sz w:val="84"/>
          <w:szCs w:val="84"/>
          <w:u w:val="single"/>
          <w:rtl w:val="true"/>
          <w:lang w:bidi="ar-EG"/>
        </w:rPr>
        <w:t>لا يَرضَيَ</w:t>
      </w: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>أنْ يُعْبُدَ غيرهُ سُبْحَانهُ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إيَا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 xml:space="preserve"> أن تنسَي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أ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عْن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مْ تَسْمَع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وَصَاي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هِك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زُغْت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طَّرِيق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ِي أَن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صِي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هَا</w:t>
      </w:r>
    </w:p>
    <w:p>
      <w:pPr>
        <w:pStyle w:val="Normal"/>
        <w:bidi w:val="1"/>
        <w:ind w:left="0" w:right="0" w:hanging="0"/>
        <w:jc w:val="center"/>
        <w:rPr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يَوْم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تَذْهَبُوا وَرَاء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مْ تَعْرِفُو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 w:bidi="ar-EG"/>
        </w:rPr>
        <w:t>إيَا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 أنْ تَنْسَي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لل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غ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هُ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اِحْتَرِزْ مِ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ْ تَنْس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إِلهَ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 تَحْفَظَ وَصَايَا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حْكَامَهُ وَفَرَائِضَه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ِي أَن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صِي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ه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يَوْم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إِنْ نَسِي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إِلهَكَ وَذَهَبْتَ وَرَاء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عَبَدْتَهَا وَسَجَدْتَ ل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ُشْهِدُ عَليْكُم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يَوْ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 xml:space="preserve">الكَونَ كُل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َّكُم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تَبِيدُون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مَحَالة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8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1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9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نَجَاة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مِنْ جهن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إلا 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توِحِيد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66"/>
          <w:szCs w:val="66"/>
          <w:lang w:bidi="ar-EG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لأنهُ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إلهٌ غيُورٌ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لا يَرضي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أنْ يُعْبَدَ غَيْرَهُ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سُبْحَانهُ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عْلَم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َ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ُ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هْو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عَلِيّ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-1708" w:leader="none"/>
          <w:tab w:val="decimal" w:pos="8505" w:leader="none"/>
          <w:tab w:val="decimal" w:pos="8548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عُوا يَا يَهُوذَا وَسُكَّانَ أُورُشَلِيم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آمِن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الرَّبِّ </w:t>
      </w:r>
    </w:p>
    <w:p>
      <w:pPr>
        <w:pStyle w:val="Normal"/>
        <w:tabs>
          <w:tab w:val="clear" w:pos="720"/>
          <w:tab w:val="right" w:pos="-1708" w:leader="none"/>
          <w:tab w:val="decimal" w:pos="8505" w:leader="none"/>
          <w:tab w:val="decimal" w:pos="8548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لَهِكُم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تَأْمَنُو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آمِن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بِأَنْبِيَائ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تُفْلِحُو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-1708" w:leader="none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</w:p>
    <w:p>
      <w:pPr>
        <w:pStyle w:val="Normal"/>
        <w:tabs>
          <w:tab w:val="clear" w:pos="720"/>
          <w:tab w:val="right" w:pos="-1283" w:leader="none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-1283" w:leader="none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الإيمَانُ بالله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لوَاحِد الغَيُور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يَجْعَلك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آمِناً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عِنْدَمَا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يَسْألكَ</w:t>
      </w:r>
    </w:p>
    <w:p>
      <w:pPr>
        <w:pStyle w:val="Normal"/>
        <w:tabs>
          <w:tab w:val="clear" w:pos="720"/>
          <w:tab w:val="right" w:pos="-1283" w:leader="none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مَلك المَو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وَأيضاً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آمِناً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يوم القيامة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بَعِيداً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عَنْ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جهن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-1283" w:leader="none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السَاعَة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َحْتَ كُلّ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طْلِق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َ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ُور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أَطْرَاف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عْدُ يُزَمْجِرُ صَوْتٌ يُرْعِدُ بِصَوْت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لاَل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 يُؤَخِّر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ذْ سُمِعَ صَوْتُه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نفخة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حِسَا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>اَ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ُرْعِدُ بِصَوْتِهِ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عَجَب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صْنَعُ عَظَائِم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نُدْرِكُ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منهَا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وَلا نعْلم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أنَّ الله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خْتِمُ عَ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دِ كُلِّ إِنْسَانٍ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ؤَال الله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خَالق له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مَاذا 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َعْبُ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مَاذا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يَعْلَم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كُل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نَّاس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خَالِقَ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ِوَاءٌ كَا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لتَّأْدِيب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اب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ِهِ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38"/>
          <w:szCs w:val="38"/>
          <w:lang w:bidi="ar-EG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حيوانات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غيرُ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رَّحْم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38"/>
          <w:szCs w:val="38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38"/>
          <w:szCs w:val="3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8"/>
          <w:sz w:val="38"/>
          <w:szCs w:val="38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38"/>
          <w:sz w:val="38"/>
          <w:szCs w:val="3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38"/>
          <w:sz w:val="38"/>
          <w:szCs w:val="38"/>
          <w:rtl w:val="true"/>
        </w:rPr>
        <w:t xml:space="preserve">لثواب </w:t>
      </w:r>
      <w:r>
        <w:rPr>
          <w:rFonts w:cs="Times New Roman" w:ascii="Times New Roman" w:hAnsi="Times New Roman"/>
          <w:sz w:val="38"/>
          <w:szCs w:val="3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ُرْسِلُهَا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 w:ascii="Times New Roman" w:hAnsi="Times New Roman"/>
          <w:color w:val="000000"/>
          <w:sz w:val="38"/>
          <w:szCs w:val="3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38"/>
          <w:szCs w:val="3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8"/>
          <w:sz w:val="38"/>
          <w:szCs w:val="38"/>
          <w:rtl w:val="true"/>
          <w:lang w:bidi="ar-EG"/>
        </w:rPr>
        <w:t xml:space="preserve">صَيحَة ُ القيامة </w:t>
      </w:r>
      <w:r>
        <w:rPr>
          <w:rFonts w:cs="Times New Roman" w:ascii="Times New Roman" w:hAnsi="Times New Roman"/>
          <w:color w:val="000000"/>
          <w:sz w:val="38"/>
          <w:szCs w:val="38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ُنْصُت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ى هَ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ا أَيُّوب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قِف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تَأَمَّل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بِعَجَائِب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هَذا بَلاغ ٌ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لِلناس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2"/>
          <w:szCs w:val="9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  <w:lang w:bidi="ar-EG"/>
        </w:rPr>
        <w:t>(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 xml:space="preserve">عَظَائِمَ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لاَ نُدْرِكُهَا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قابَل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مَلكْ المَو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وَأخْبَرَنَ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عَنْ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حِوَاره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مَعَهُ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وَمَا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رَأتهُ عَيْنِيه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وَشَاهَدَ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؟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قُل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لَّا يَعْلَم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مَن فِي السَّمَاوَاتِ وَالْأَرْضِ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الْغَيْبَ إِلَّا اللَّه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وَمَا يَشْعُرُون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أَيَّانَ يُبْعَثُو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نم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المُفاجَأ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لِابن آدم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خْتِم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له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َ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دِ كُلِّ إِنْسَانٍ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ِيَعْلَمَ كُلّ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نَّاس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مَنْ رَبُكَ ؟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َاذا سَتقولُ لِمَلك المَوت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نْ ال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ذي خَلقكَ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أ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يَا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ثمَ أمَاتكَ ثم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أقبَر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FF0000"/>
          <w:sz w:val="76"/>
          <w:szCs w:val="76"/>
        </w:rPr>
      </w:pP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تحْذيرٌ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>مِنَ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اُنْصُتْ</w:t>
      </w:r>
      <w:r>
        <w:rPr>
          <w:b/>
          <w:b/>
          <w:bCs/>
          <w:color w:val="FF0000"/>
          <w:sz w:val="76"/>
          <w:sz w:val="76"/>
          <w:szCs w:val="76"/>
          <w:rtl w:val="true"/>
        </w:rPr>
        <w:t xml:space="preserve"> إِلَى هَذَا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 يَا أَيُّوبُ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ذا 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لُبُ الأمر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وَلِمَاذ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خُلقنَا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ِذلِك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76"/>
          <w:szCs w:val="76"/>
          <w:rtl w:val="true"/>
        </w:rPr>
        <w:t>(</w:t>
      </w:r>
      <w:r>
        <w:rPr>
          <w:b/>
          <w:bCs/>
          <w:color w:val="808080"/>
          <w:sz w:val="76"/>
          <w:szCs w:val="7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6"/>
          <w:sz w:val="76"/>
          <w:szCs w:val="76"/>
          <w:rtl w:val="true"/>
        </w:rPr>
        <w:t xml:space="preserve">وَمَا خَلَقْتُ الْجِنَّ وَالْإِنسَ </w:t>
      </w:r>
      <w:r>
        <w:rPr>
          <w:b/>
          <w:b/>
          <w:bCs/>
          <w:color w:val="808080"/>
          <w:sz w:val="76"/>
          <w:sz w:val="76"/>
          <w:szCs w:val="76"/>
          <w:u w:val="single"/>
          <w:rtl w:val="true"/>
        </w:rPr>
        <w:t>إِلَّا لِيَعْبُدُونِ</w:t>
      </w:r>
      <w:r>
        <w:rPr>
          <w:b/>
          <w:b/>
          <w:bCs/>
          <w:color w:val="808080"/>
          <w:sz w:val="76"/>
          <w:sz w:val="76"/>
          <w:szCs w:val="7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ذاريات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56</w:t>
      </w:r>
      <w:r>
        <w:rPr>
          <w:b/>
          <w:bCs/>
          <w:color w:val="808080"/>
          <w:sz w:val="76"/>
          <w:szCs w:val="76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قول 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ب 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ُوَبِّخُكِ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شَرُّكِ وَعِصْيَانُك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ُؤَدِّبُكِ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اعْلَمِي و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نْظُرِ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نَّ تَرْكَك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َ إِلَهَكِ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شَرٌّ وَمُرّ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أَنَّ خَشْيَتِي لَيْسَتْ فِي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ْرِم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ٌ قَو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َقُول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سَّيِّدُ رَبّ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جُنُودِ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</w:rPr>
        <w:t>0</w:t>
      </w:r>
      <w:r>
        <w:rPr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قَدِيم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كَسَرْتُ نِيرَكِ وَقَطَعْتُ قُيُودَك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قُلْت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أَتَعَبَّ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كِ عَلَى كُلِّ أَكَمَةٍ عَالِيَةٍ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تَحْتَ كُلِّ شَجَرَة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خَضْرَاءَ أَنْتِ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ضْطَجَعْت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زَانِيَةً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رَك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الق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شْرَ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ه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سُ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َان الله عَمَا يَصِفو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وَإِذَا ذُكِر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اللَّهُ وَحْدَه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اشْمَأَزَّتْ قُلُوبُ الَّذِين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لَا يُؤْمِنُو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بِالْآخِرَةِ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إِذَا ذُكِرَ الَّذِينَ مِن دُونِ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إِذَا هُمْ يَسْتَبْشِرُو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الز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45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ْ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نَسِي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مَ إِلَهِ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وْ بَسَطْنَا أَيْدِيَنَا 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هٍ غَرِيب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فَلاَ يَفْحَص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ل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نْ هَذ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لَقَدْ خَلَقْنَا الْإِنسَا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نَعْلَم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مَا تُوَسْوِسُ بِهِ نَفْسُهُ وَنَحْن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أَقْرَبُ إِلَيْه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مِنْ حَبْلِ الْوَرِيد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يَنظرُ في قلبي وَقلبكَ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مَدَا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أقلَ مِ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ثانية وَحت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سُؤ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ِنَ المَلاكين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أنا وَأنتَ ف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قبْري وَقبْر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هُ هُوَ يَعْرِف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خَفِيَّات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قَلْب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0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50"/>
          <w:szCs w:val="50"/>
        </w:rPr>
      </w:pP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</w:rPr>
        <w:t xml:space="preserve">أنَّ الله </w:t>
      </w:r>
      <w:r>
        <w:rPr>
          <w:rFonts w:ascii="Times New Roman" w:hAnsi="Times New Roman" w:cs="Times New Roman"/>
          <w:bCs/>
          <w:color w:val="FF0000"/>
          <w:sz w:val="58"/>
          <w:sz w:val="58"/>
          <w:szCs w:val="58"/>
          <w:rtl w:val="true"/>
        </w:rPr>
        <w:t>يَغفرُ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u w:val="single"/>
          <w:rtl w:val="true"/>
        </w:rPr>
        <w:t>الذنوب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</w:rPr>
        <w:t xml:space="preserve"> ج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</w:rPr>
        <w:t>م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</w:rPr>
        <w:t>يعا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  <w:lang w:bidi="ar-EG"/>
        </w:rPr>
        <w:t xml:space="preserve">ً </w:t>
      </w:r>
      <w:r>
        <w:rPr>
          <w:rFonts w:ascii="Times New Roman" w:hAnsi="Times New Roman" w:cs="Times New Roman"/>
          <w:bCs/>
          <w:color w:val="FF0000"/>
          <w:sz w:val="78"/>
          <w:sz w:val="78"/>
          <w:szCs w:val="78"/>
          <w:rtl w:val="true"/>
        </w:rPr>
        <w:t>إلا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</w:rPr>
        <w:t xml:space="preserve"> أنْ 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  <w:lang w:bidi="ar-EG"/>
        </w:rPr>
        <w:t xml:space="preserve">تجْعَل </w:t>
      </w:r>
      <w:r>
        <w:rPr>
          <w:rFonts w:ascii="Times New Roman" w:hAnsi="Times New Roman" w:cs="Times New Roman"/>
          <w:bCs/>
          <w:color w:val="FF0000"/>
          <w:sz w:val="58"/>
          <w:sz w:val="58"/>
          <w:szCs w:val="58"/>
          <w:rtl w:val="true"/>
          <w:lang w:bidi="ar-EG"/>
        </w:rPr>
        <w:t>مَعَهُ</w:t>
      </w:r>
      <w:r>
        <w:rPr>
          <w:rFonts w:ascii="Times New Roman" w:hAnsi="Times New Roman" w:cs="Times New Roman"/>
          <w:bCs/>
          <w:color w:val="0000FF"/>
          <w:sz w:val="58"/>
          <w:sz w:val="58"/>
          <w:szCs w:val="58"/>
          <w:rtl w:val="true"/>
          <w:lang w:bidi="ar-EG"/>
        </w:rPr>
        <w:t xml:space="preserve"> إلهاً أخر </w:t>
      </w:r>
      <w:r>
        <w:rPr>
          <w:rFonts w:ascii="Times New Roman" w:hAnsi="Times New Roman"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َلرّ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صَنَع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كُلَّ لِغَرَض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إلا لِيعْبدُون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وَالشِّرِّي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ْض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يَوْ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ّ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قدْ كَانَ مِنَ الذين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لا يَعْبُدُو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4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ا ه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غرَض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ر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 مِنْ مَخلوقاتِهِ وَعَبيد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>ه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مَع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رفتِهِ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وَعِبَادَتِهِ وَإج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لاَل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ه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سُب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ح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نهُ و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تع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ل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ى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</w:rPr>
        <w:t>0</w:t>
      </w:r>
      <w:r>
        <w:rPr>
          <w:b/>
          <w:bCs/>
          <w:color w:val="0000FF"/>
          <w:sz w:val="66"/>
          <w:szCs w:val="6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و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أم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ا مَن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خ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جَ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ع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ن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ْ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غَرَض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الخ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الق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سُبْحَانهُ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</w:rPr>
        <w:t>0</w:t>
      </w:r>
      <w:r>
        <w:rPr>
          <w:b/>
          <w:bCs/>
          <w:color w:val="0000FF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فه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ذا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شريرٌ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و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لهُ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يوم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الشَّرّ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الح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ِ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س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َ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اب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يوم القيامة </w:t>
      </w:r>
      <w:r>
        <w:rPr>
          <w:b/>
          <w:bCs/>
          <w:color w:val="0000FF"/>
          <w:sz w:val="62"/>
          <w:szCs w:val="62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إِنْ قُلْتَ هُ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نَعْرِفْ هَذ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فَلاَ يَفْهَ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زِ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قُلُوب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َافِظُ نَفْسِك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أَلاَ يَعْلَم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نعَمْ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يَرُدُّ عَلَى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نْسَانِ مِثْ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مَل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ِي كُل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عَسَل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هُ طَيِّبٌ وَقَطْر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سَلِ حُلْوٌ فِي حَنَك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زَ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أهْل الج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ذَلِ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َعْرِفَة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حِكْم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نَفْسِ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جَدْتَ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88"/>
          <w:sz w:val="88"/>
          <w:szCs w:val="88"/>
          <w:u w:val="single"/>
          <w:rtl w:val="true"/>
        </w:rPr>
        <w:t xml:space="preserve">فَلاَ بُدَّ مِ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ثَوَاب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رَجَاؤُ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يَخِيب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: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إِنَّ اللّهَ اشْتَرَى مِن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ْمُؤْمِنِي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أَنفُسَهُمْ وَأَمْوَالَهُم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بِأَنَّ لَهُمُ الجَنَّة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التوب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111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قالَ سُبْحَانهُ ع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لِسَان نَبي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}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ن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عِنْد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حُسْن ظن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عَبْدِي بِ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{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نعَمْ سَوف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نُسْأ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جَمِيعاً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الإنسان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رَهِين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عَمَل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وَإجَابَت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لِمَلك المَوت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القبْر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إمَ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إلي الجنة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وَإمَ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إلي النار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  <w:t>----------------------------------------------------------------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color w:val="0000FF"/>
          <w:sz w:val="96"/>
          <w:szCs w:val="96"/>
          <w:lang w:bidi="ar-EG"/>
        </w:rPr>
        <w:t>1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س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ادس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ج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و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اب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أه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ل النار و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ج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و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اب أه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ل الجنة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لِملكْ المَوت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800000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لِيَرْجِعْ مِنْ أَجْلِ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خِزْيِهِمُ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لْقَائِلُونَ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هَهْ هَه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8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َذا جَوَاب أهْل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جهن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في القبْ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عِنْدَمَا يَسْألهُ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مَلك المَو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نْ رَبُ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وَبهَذا الرَ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هُمْ كَانَ لهُم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الخزي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ِنَ الله </w:t>
      </w:r>
      <w:r>
        <w:rPr>
          <w:rFonts w:cs="Times New Roman" w:ascii="Times New Roman" w:hAnsi="Times New Roman"/>
          <w:color w:val="8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ْيَبْتَهِجْ وَيَفْرَح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هْ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َعَاد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كُلّ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طَالِبِي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ْيَقُلْ دَائِم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ُحِبُّو خَلاَصِ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يَتَعَظَّم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جَلَّ جَلال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سُبْحَانهُ وَتعَال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لا تُقال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إلا ل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لهُم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ا مَلجَأ وَلا مَنْجَ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ا إليْك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هَذا جَوَاب أهْل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الجنة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لِملك المَوت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ِيَتعَظمُ الرَب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إلهُ الوَاحِد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ذ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ا إله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سِوَاهُ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قالهَا ل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 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طبعاً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ظ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ي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ا وجُود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ِل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نة وَأصْحَابهَا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ذَلِكَ قَد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ظُم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يُّه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إِلَ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 مِثْلُكَ وَلَيْس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هٌ غَيْر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مِنَ الآخر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نعَمْ يَا رَب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 مِثْلُكَ وَلَيْس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هٌ غَيْر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الرَبُ يَقول 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سُليمان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ِلْ أُذْنَكَ وَاسْمَعْ كَلاَم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 مَعْرِفَت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سَن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فِظْتَ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جَوْف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نْ تَتَثَبَّتْ جَمِيعاً عَ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فَتَيْ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يَكُون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ِّكَال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يَوْ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لَمْ أَكْتُبْ لَ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مُوراً شَرِيف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جِه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تنْجوُ م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وَتذهَب إلي الجنة بمَاذا ؟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أُعَلِّمَ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قِسْط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كَلاَم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حَقّ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قبْر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تَرُد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حَقّ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قبْركَ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ُجَاو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َلك المَوت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لَّذِي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ْ دَار الدْنيا إلي دَار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آخرة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لائِكَة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و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لأنهُ </w:t>
      </w:r>
      <w:r>
        <w:rPr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خْتِم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له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َ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دِ كُلِّ إِنْسَانٍ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ِيَعْلَمَ كُلّ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نَّاس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مَنْ رَبُكَ ؟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َعْلومَة صَغِيرَ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كَلِمَ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هَهْ هَه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كُل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ُسْ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يَعْلم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مِنْ أ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لِمهَ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مِنْ أيْن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مُحمد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أم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لِمَهَا وَه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َعْلومَ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غَيبيَة لا أحَد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يَعْلم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َنْ مِن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سَمِع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حِوَار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مَيت مَعَ المَلائكة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في القبْ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هَذا أمْرٌ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غَيب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لذلكَ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أخْبرَتنَ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عَنهُ السَمَاء عَنْ طريق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الأنبياء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الكُتب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السَمَاوية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نعَمْ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0"/>
          <w:szCs w:val="8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قالَ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سُبْحَانَهُ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bidi="ar-EG"/>
        </w:rPr>
        <w:t>وَأخْبرَنَا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بهَا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نَبيهِ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مُحمد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64"/>
          <w:szCs w:val="64"/>
        </w:rPr>
      </w:pPr>
      <w:r>
        <w:rPr>
          <w:b/>
          <w:bCs/>
          <w:color w:val="808080"/>
          <w:sz w:val="64"/>
          <w:szCs w:val="64"/>
          <w:rtl w:val="true"/>
        </w:rPr>
        <w:t xml:space="preserve">( 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 xml:space="preserve">وَمَا يَنطِقُ </w:t>
      </w:r>
      <w:r>
        <w:rPr>
          <w:b/>
          <w:b/>
          <w:bCs/>
          <w:color w:val="808080"/>
          <w:sz w:val="64"/>
          <w:sz w:val="64"/>
          <w:szCs w:val="64"/>
          <w:u w:val="single"/>
          <w:rtl w:val="true"/>
        </w:rPr>
        <w:t>عَنِ الْهَوَى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 xml:space="preserve"> إِنْ هُوَ إِلاَّ</w:t>
      </w:r>
      <w:r>
        <w:rPr>
          <w:b/>
          <w:b/>
          <w:bCs/>
          <w:color w:val="80808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808080"/>
          <w:sz w:val="64"/>
          <w:sz w:val="64"/>
          <w:szCs w:val="64"/>
          <w:u w:val="single"/>
          <w:rtl w:val="true"/>
        </w:rPr>
        <w:t>وَحْيٌ يُوحَى</w:t>
      </w:r>
      <w:r>
        <w:rPr>
          <w:rFonts w:ascii="Times New Roman" w:hAnsi="Times New Roman" w:cs="Times New Roman"/>
          <w:b/>
          <w:b/>
          <w:bCs/>
          <w:color w:val="808080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النج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EG"/>
        </w:rPr>
        <w:t>4</w:t>
      </w:r>
      <w:r>
        <w:rPr>
          <w:rFonts w:cs="Times New Roman" w:ascii="Times New Roman" w:hAnsi="Times New Roman"/>
          <w:b/>
          <w:bCs/>
          <w:color w:val="808080"/>
          <w:sz w:val="64"/>
          <w:szCs w:val="64"/>
          <w:rtl w:val="true"/>
          <w:lang w:bidi="ar-EG"/>
        </w:rPr>
        <w:t xml:space="preserve"> 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نعَ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صَدَقَ اللهُ العَظيم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صَدَق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رَسُلِهِ الكَريم عَََليهِ الصََلاة وََالسَلا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أخْبَرَنَا رَسُولُ اللهِ في حَدِيثٍ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ُفصَ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عِنْدَم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يَكون ابن آدم 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حَال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إدْبَارٌ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لِلدُنيَ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إقبَالٌ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لِلآخرةِ حتى قيَام الساع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مُحَاسَبَة الخلائِق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مُؤمِ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وَأحْدَاث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بخِلاف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غيرُ مُؤم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وَأحْدَاث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تفصِيلي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كَلِمَ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هَهْ هَه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فقط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u w:val="single"/>
          <w:rtl w:val="true"/>
        </w:rPr>
        <w:t>صُورة لِمَنْ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</w:rPr>
        <w:t>لا نُور لهُمْ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يَسْلُكُ فِي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لظُّلُمَاتِ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وَلاَ نُورَ لَهُ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ْيَتَّكِل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سْم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إلهَ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مَا سِوَي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الرَب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 w:bidi="ar-EG"/>
        </w:rPr>
        <w:t>فلان أو عل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يَسْتَنِد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َه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سْلُكُوا بِنُور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َارِكُم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0"/>
          <w:szCs w:val="50"/>
          <w:lang w:bidi="ar-EG"/>
        </w:rPr>
      </w:pP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مِنْ يَدِي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صَار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َكُمْ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هَذَا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ْوَجَعِ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تَضْطَجِعُونَ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  <w:r>
        <w:rPr>
          <w:b/>
          <w:bCs/>
          <w:color w:val="0000FF"/>
          <w:sz w:val="66"/>
          <w:szCs w:val="6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أي في جهن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قالَ سُ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ح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مَا ظَلَمْنَاهُمْ وَلَـكِن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ظَلَمُواْ أَنفُسَهُمْ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فَمَا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أَغْنَتْ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عَنْهُمْ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آلِهَتُهُم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الَّتِي يَدْعُون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مِن دُونِ اللّ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مِن شَيْءٍ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لِّمَّا جَاء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أَمْرُ رَبِّك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هود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1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هَذِه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وَصِيّ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تو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ِي أُوصِيكَ بِه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يَوْم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يْس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سِرَةً عَليْ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ا بَعِيدَةً مِنْكَ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lang w:bidi="ar-EG"/>
        </w:rPr>
        <w:t>0</w:t>
      </w:r>
      <w:r>
        <w:rPr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يْس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هِيَ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م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تَّى تَقُول م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صْعَدُ لأَجْلِ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ءِ وَيَأْخُذُهَا لن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يُسْمِعُن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يَّا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نَعْمَل بِهَا</w:t>
      </w:r>
      <w:r>
        <w:rPr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كَلِم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احِد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َرِيبَةٌ مِنْكَ جِدّاً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فَمِكَ وَفِي قَلبِ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تَعْمَل بِهَ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ُنْظُرْ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ْ جَعَلت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يَوْمَ قُدَّامَكَ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حَيَاةَ وَ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خَيْرَ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حِيد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وَ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لمَوْتَ وَ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لشَّرَّ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ك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وحِيد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:1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هَذهِ هي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وَصِي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وَالفَيْصَل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بَينَ الجنة وَالنار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66"/>
          <w:szCs w:val="6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إِنَّهُ لَقَوْلٌ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</w:rPr>
        <w:t>فَصْلٌ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66"/>
          <w:sz w:val="66"/>
          <w:szCs w:val="66"/>
          <w:rtl w:val="true"/>
        </w:rPr>
        <w:t xml:space="preserve">وَمَا هُوَ </w:t>
      </w:r>
      <w:r>
        <w:rPr>
          <w:b/>
          <w:b/>
          <w:bCs/>
          <w:color w:val="808080"/>
          <w:sz w:val="66"/>
          <w:sz w:val="66"/>
          <w:szCs w:val="66"/>
          <w:u w:val="single"/>
          <w:rtl w:val="true"/>
        </w:rPr>
        <w:t>بِالْهَزْلِ</w:t>
      </w:r>
      <w:r>
        <w:rPr>
          <w:b/>
          <w:b/>
          <w:bCs/>
          <w:color w:val="808080"/>
          <w:sz w:val="66"/>
          <w:sz w:val="66"/>
          <w:szCs w:val="6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طارق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3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Cs w:val="44"/>
          <w:lang w:bidi="ar-EG"/>
        </w:rPr>
        <w:t>14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68"/>
          <w:szCs w:val="68"/>
          <w:rtl w:val="true"/>
          <w:lang w:bidi="ar-EG"/>
        </w:rPr>
        <w:t>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زْدَ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ِالْكَلِم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َهي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لَهُ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خْرِبُ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م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خَشِي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وَصِيّ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يُكَافَأُ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شَرِيعَة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ْحَكِي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نْبُوع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حَيَاة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لْحَيَدَان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ع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شْرَاك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مَوْت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3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كُلُّ نَفْسٍ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ذَآئِقَةُ الْمَوْتِ وَإِنَّمَا تُوَفَّوْنَ أُجُورَكُمْ يَوْمَ الْقِيَامَةِ فَمَن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زُحْزِحَ عَنِ النَّار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وَأُدْخِلَ الْجَنَّة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فَقَدْ فَاز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وَما الْحَيَاةُ الدُّنْيَا إِلاّ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مَتَاعُ الْغُرُور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85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لإِنْسَان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رَ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جَوَاب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فَم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َذ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بَعْدَ السُؤ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القبْر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الْكَلِم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حِي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قْت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قبْ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مَا أَحْسَن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طَرِيق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حَيَا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ْفَطِ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ى فَوْق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الجن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ْحَيَد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هَاوِي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جهنم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ِ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حْت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3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لهُمَ ثبْتنَا وَإيَاكُمْ عل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صِرَاطِ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يَا كريم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هَنِيئا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ِمَنْ جَاوَبَ في القبْر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بكَلِمَةِ التوحِيد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يَ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(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َلشِّرِّير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ُطْرَد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شَرّ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مّ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صِّدِّيقُ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وَاثِق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ِنْد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وْت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2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زِيز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ِي عَيْنَيِ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وْت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تْقِيَائ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</w:rPr>
        <w:t>5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َت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توقِيت الشَدِيدُ العَصِي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ِكُ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بن آد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؟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عِنْد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وتِهِ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لأنهُ كَان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مُؤمِناً برَب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في حَيَاتِهِ وَهذا هُوَ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فلهُ مِنَ الرَب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ثبَات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عِنْد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مَوت وَالسُؤَال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لهُم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ثبت قلوبَن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القول الثابت في ال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ة ُ الدُن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آخرة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سَبِّح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َ فِي حَيَات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ُرَنِّمُ لإِلَه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َا دُمْت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وْجُود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اد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ي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اَ تَتَّكِل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ُؤَس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هُم أنبيائهُم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لاَ عَ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ِ آدَ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يْث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خَلاَصَ عِنْد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خْرُج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ُوح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يَعُو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ى تُرَاب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قبْرهِ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ذَلِ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يَوْمِ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َفْس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هْلِكُ أَفْكَارُ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َا يَتوَهَم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: </w:t>
      </w:r>
      <w:r>
        <w:rPr>
          <w:rFonts w:cs="Times New Roman" w:ascii="Times New Roman" w:hAnsi="Times New Roman"/>
          <w:sz w:val="44"/>
          <w:szCs w:val="44"/>
        </w:rPr>
        <w:t>4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هُناكَ خلاصٌ مِنْ 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لائ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ةِ الله أو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لائ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وت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إلا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َا سَتقول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نتَ 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مَ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رفتكَ ب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قك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مَنْ رَبُكَ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عَلي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تَوَكَلتُ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أ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لي نبي أو غَيْرَهُ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هُن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 خ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لاص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ك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قط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إجَابتِ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تعُود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ِلت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ب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ئَلاَّ أَشْبَع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وَأَكْفُرَ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وَأَقُول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Cs/>
          <w:color w:val="0000FF"/>
          <w:sz w:val="62"/>
          <w:szCs w:val="62"/>
          <w:lang w:bidi="ar-EG"/>
        </w:rPr>
        <w:t>0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مَنْ هُو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رَّبّ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َذهِ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كَلمَة الكُفر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لِئَلا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تَّخِذ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ْ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اطِل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بأ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عْبُد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غَيْرَهُ سُبْحَانهُ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تنبي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غاية مِن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أهمي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ِنَ ال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6"/>
          <w:szCs w:val="7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مَا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كْتُوب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رِيعَةِ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ِفْ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ُوس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حَيْث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مَر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6"/>
          <w:sz w:val="76"/>
          <w:szCs w:val="76"/>
          <w:u w:val="single"/>
          <w:rtl w:val="true"/>
        </w:rPr>
        <w:t>لاَ تَمُوتُ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color w:val="0000FF"/>
          <w:sz w:val="76"/>
          <w:sz w:val="76"/>
          <w:szCs w:val="76"/>
          <w:rtl w:val="true"/>
          <w:lang w:bidi="ar-EG"/>
        </w:rPr>
        <w:t>ا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لآبَاءُ لأَجْلِ </w:t>
      </w:r>
      <w:r>
        <w:rPr>
          <w:b/>
          <w:b/>
          <w:bCs/>
          <w:color w:val="0000FF"/>
          <w:sz w:val="76"/>
          <w:sz w:val="76"/>
          <w:szCs w:val="76"/>
          <w:rtl w:val="true"/>
          <w:lang w:bidi="ar-EG"/>
        </w:rPr>
        <w:t>ا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>لْبَنِين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6"/>
          <w:szCs w:val="76"/>
          <w:lang w:bidi="ar-EG"/>
        </w:rPr>
      </w:pP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وَلاَ </w:t>
      </w:r>
      <w:r>
        <w:rPr>
          <w:b/>
          <w:b/>
          <w:bCs/>
          <w:color w:val="0000FF"/>
          <w:sz w:val="76"/>
          <w:sz w:val="76"/>
          <w:szCs w:val="76"/>
          <w:rtl w:val="true"/>
          <w:lang w:bidi="ar-EG"/>
        </w:rPr>
        <w:t>ا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لْبَنُونَ </w:t>
      </w:r>
      <w:r>
        <w:rPr>
          <w:b/>
          <w:b/>
          <w:bCs/>
          <w:color w:val="0000FF"/>
          <w:sz w:val="76"/>
          <w:sz w:val="76"/>
          <w:szCs w:val="76"/>
          <w:u w:val="single"/>
          <w:rtl w:val="true"/>
        </w:rPr>
        <w:t>يَمُوتُونَ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 لأَجْلِ </w:t>
      </w:r>
      <w:r>
        <w:rPr>
          <w:b/>
          <w:b/>
          <w:bCs/>
          <w:color w:val="0000FF"/>
          <w:sz w:val="76"/>
          <w:sz w:val="76"/>
          <w:szCs w:val="76"/>
          <w:rtl w:val="true"/>
          <w:lang w:bidi="ar-EG"/>
        </w:rPr>
        <w:t>ا</w:t>
      </w:r>
      <w:r>
        <w:rPr>
          <w:b/>
          <w:b/>
          <w:bCs/>
          <w:color w:val="0000FF"/>
          <w:sz w:val="76"/>
          <w:sz w:val="76"/>
          <w:szCs w:val="76"/>
          <w:rtl w:val="true"/>
        </w:rPr>
        <w:t>لآبَاءِ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4"/>
          <w:sz w:val="94"/>
          <w:szCs w:val="94"/>
          <w:rtl w:val="true"/>
        </w:rPr>
        <w:t xml:space="preserve">بَلْ </w:t>
      </w:r>
      <w:r>
        <w:rPr>
          <w:b/>
          <w:b/>
          <w:bCs/>
          <w:color w:val="FF0000"/>
          <w:sz w:val="94"/>
          <w:sz w:val="94"/>
          <w:szCs w:val="94"/>
          <w:u w:val="single"/>
          <w:rtl w:val="true"/>
        </w:rPr>
        <w:t>كُلُّ وَ</w:t>
      </w:r>
      <w:r>
        <w:rPr>
          <w:b/>
          <w:b/>
          <w:bCs/>
          <w:color w:val="FF0000"/>
          <w:sz w:val="94"/>
          <w:sz w:val="94"/>
          <w:szCs w:val="9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4"/>
          <w:sz w:val="94"/>
          <w:szCs w:val="94"/>
          <w:u w:val="single"/>
          <w:rtl w:val="true"/>
        </w:rPr>
        <w:t>حِدٍ</w:t>
      </w:r>
      <w:r>
        <w:rPr>
          <w:b/>
          <w:b/>
          <w:bCs/>
          <w:color w:val="FF0000"/>
          <w:sz w:val="94"/>
          <w:sz w:val="94"/>
          <w:szCs w:val="94"/>
          <w:rtl w:val="true"/>
        </w:rPr>
        <w:t xml:space="preserve"> يَمُوتُ لأَجْلِ </w:t>
      </w:r>
      <w:r>
        <w:rPr>
          <w:b/>
          <w:b/>
          <w:bCs/>
          <w:color w:val="FF0000"/>
          <w:sz w:val="94"/>
          <w:sz w:val="94"/>
          <w:szCs w:val="94"/>
          <w:u w:val="single"/>
          <w:rtl w:val="true"/>
        </w:rPr>
        <w:t>خَطِيَّتِهِ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 يُقْتَ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آبَاءُ عَن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وْلاد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 يُقْتَ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وْلادُ عَن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بَاء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كُلُّ إِنْسَان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خَطِيَّتِ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يُقْتَ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لَكَ يَا رَبُّ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حْمَةُ لأَنَّ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ت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جَاز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نْس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عَمَل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فَيَعْلَمُ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كُلُّ بَشَرٍ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أَنِّي أَنَ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هَل مَعَ الرَب الخَالق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شَيء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ٌ 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أمْ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سُبْحَانهُ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EG"/>
        </w:rPr>
        <w:t>!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  <w:lang w:bidi="ar-EG"/>
        </w:rPr>
      </w:pPr>
      <w:r>
        <w:rPr>
          <w:b/>
          <w:b/>
          <w:bCs/>
          <w:sz w:val="70"/>
          <w:sz w:val="70"/>
          <w:szCs w:val="70"/>
          <w:u w:val="single"/>
          <w:rtl w:val="true"/>
          <w:lang w:bidi="ar-EG"/>
        </w:rPr>
        <w:t>معلومة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مُهمَة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ل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ِ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لغاية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و</w:t>
      </w:r>
      <w:r>
        <w:rPr>
          <w:b/>
          <w:b/>
          <w:bCs/>
          <w:sz w:val="70"/>
          <w:sz w:val="70"/>
          <w:szCs w:val="70"/>
          <w:rtl w:val="true"/>
        </w:rPr>
        <w:t>َ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لِكُلُ البَشَر 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وَلا تغِيب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6"/>
          <w:szCs w:val="66"/>
        </w:rPr>
      </w:pP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وَهيَ أنّ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رَّبَّ هُوَ الله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b/>
          <w:bCs/>
          <w:sz w:val="70"/>
          <w:szCs w:val="70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يَعْلَم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كُلُّ شُعُوب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أَرْضِ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أَ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لَيْسَ آخَر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ُلوك الأو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60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هم للغاية</w:t>
      </w:r>
    </w:p>
    <w:p>
      <w:pPr>
        <w:pStyle w:val="TextBody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  <w:t>----------------------------------------------------------------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sz w:val="96"/>
          <w:szCs w:val="96"/>
          <w:lang w:bidi="ar-EG"/>
        </w:rPr>
        <w:t>1</w:t>
      </w:r>
      <w:r>
        <w:rPr>
          <w:b/>
          <w:bCs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س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</w:rPr>
        <w:t>ابعا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b/>
          <w:bCs/>
          <w:color w:val="000000"/>
          <w:sz w:val="72"/>
          <w:szCs w:val="72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لا يَد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خ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rtl w:val="true"/>
        </w:rPr>
        <w:t xml:space="preserve"> الجنة إلا 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آمَنَ بالله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هُ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بالمسيح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نَبيهِ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َسُول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الَ المس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68"/>
          <w:szCs w:val="68"/>
          <w:rtl w:val="true"/>
          <w:lang w:bidi="ar-EG"/>
        </w:rPr>
        <w:t xml:space="preserve">( </w:t>
      </w:r>
      <w:r>
        <w:rPr>
          <w:b/>
          <w:b/>
          <w:bCs/>
          <w:sz w:val="68"/>
          <w:sz w:val="68"/>
          <w:szCs w:val="68"/>
          <w:rtl w:val="true"/>
        </w:rPr>
        <w:t xml:space="preserve">وَهَذِهِ هِيَ </w:t>
      </w:r>
      <w:r>
        <w:rPr>
          <w:b/>
          <w:b/>
          <w:bCs/>
          <w:sz w:val="68"/>
          <w:sz w:val="68"/>
          <w:szCs w:val="68"/>
          <w:u w:val="single"/>
          <w:rtl w:val="true"/>
        </w:rPr>
        <w:t>الْحَيَاةُ الأَبَدِيَّة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ُ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أ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عْرِفُوك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ت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إِلَهَ الْحَقِيقِيّ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وَحْدَكَ</w:t>
      </w:r>
    </w:p>
    <w:p>
      <w:pPr>
        <w:pStyle w:val="TextBody"/>
        <w:bidi w:val="1"/>
        <w:ind w:left="0" w:right="0" w:hanging="0"/>
        <w:jc w:val="center"/>
        <w:rPr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وَيَسُوعَ الْمَسِيحَ الَّذِي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أ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رْسَلْتَه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ذا قول المسيح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 xml:space="preserve">اضح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ن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فمِه</w:t>
      </w:r>
      <w:r>
        <w:rPr>
          <w:b/>
          <w:b/>
          <w:bCs/>
          <w:sz w:val="52"/>
          <w:sz w:val="52"/>
          <w:szCs w:val="52"/>
          <w:rtl w:val="true"/>
        </w:rPr>
        <w:t>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7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وَإِنْ قَالُوا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 xml:space="preserve">حَيٌّ هُوَ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لرَّبّ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فَإِنَّهُمْ يَحْلِفُون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ذهِ الآ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ة يقوله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ك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ذِهِ الآية 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قوله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>: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رَجَعْت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إِسْرَائِيل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إِن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َجَعْتَ إِلَي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إِنْ نَزَعْت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كْرُهَاتِ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أَمَامِ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فَلاَ تَتِي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6"/>
          <w:szCs w:val="66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وَإِنْ حَلَفْت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 xml:space="preserve">حَيٌّ هُو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بِالْحَقِّ و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لْعَدْلِ و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لْبِرِّ</w:t>
      </w:r>
      <w:r>
        <w:rPr>
          <w:rFonts w:ascii="Times New Roman" w:hAnsi="Times New Roman" w:cs="Times New Roman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َحْلف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بالإ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فلان أو علا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سِوَ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اللهُ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لوَاحِ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رَبُ السَمَاء وَالأرض الخَالق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فإنه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يَحْلف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بالكَذ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أجَب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ت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مَلكْ ا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وت 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مَا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سَألك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</w:rPr>
        <w:t>مَنْ رَبُكَ 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</w:rPr>
        <w:t>وَأجَب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</w:rPr>
        <w:t xml:space="preserve">تَ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</w:rPr>
        <w:t>بمَا سِوي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</w:rPr>
        <w:t>ا قالهُ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 xml:space="preserve"> لك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u w:val="single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عَ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</w:rPr>
        <w:t xml:space="preserve"> الإله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حَقِيقِيّ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الوَاحِد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ف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غيرُ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 xml:space="preserve"> قُلتَ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</w:rPr>
        <w:t>رَبي المسيح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 xml:space="preserve"> أو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</w:rPr>
        <w:t>0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 xml:space="preserve">أو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</w:rPr>
        <w:t>0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 xml:space="preserve">أو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</w:rPr>
        <w:t>0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</w:rPr>
        <w:t>سَيَقولُ لك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</w:rPr>
        <w:t>مَلكْ الموت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4"/>
          <w:szCs w:val="94"/>
        </w:rPr>
      </w:pP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كَذَبْت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</w:rPr>
        <w:t>0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</w:rPr>
        <w:t xml:space="preserve">قد 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</w:rPr>
        <w:t>أبْلَغَك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</w:rPr>
        <w:t xml:space="preserve"> المسيح قائلاً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  <w:rtl w:val="true"/>
          <w:lang w:bidi="ar-EG"/>
        </w:rPr>
        <w:t>:</w:t>
      </w:r>
    </w:p>
    <w:p>
      <w:pPr>
        <w:pStyle w:val="Normal"/>
        <w:bidi w:val="1"/>
        <w:spacing w:before="24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تسْمَ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ِ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ا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وَتَرَكْت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كَلام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وَأمْسَك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ت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في المسيح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نفسَه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ترَكْت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يس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كَمِثْلِهِ شي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لخَا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رَبُ الإله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وَاحِ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يس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سِوا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غيره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0"/>
          <w:szCs w:val="60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أللعنة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إِذَا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مْ تَسْمَعُو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لِوَصَايَا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رَّبِّ إِلهِكُمْ 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وَزُغْتُمْ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عَنِ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طَّرِيقِ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تِي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أَنَا أُوصِيكُمْ بِهَ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يَوْمَ لِتَذْهَبُوا وَرَاء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لمْ تَعْرِفُوهَا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>)</w:t>
      </w:r>
      <w:r>
        <w:rPr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لِ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 xml:space="preserve"> لك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سْمَع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أول كُلُ الوصَاي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ا تنسَا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ق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ط 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ِ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ذا الوق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عِنْدَ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تَصِلُ إل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قبْر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لرَّبُّ إِلَهُنَ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ل كُلُ ال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َايَ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ك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نت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غيرك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حمة ً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بك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َ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أبْلغَهَا لك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لمْ يَ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ُل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وس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أنهُ لمْ يُتَهَ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الألوه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فاحْذرُوا مِن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آ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الكَلام وَاض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جَمِيعُنَ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سَنَمُو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وَسَوف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نُسْأل في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قبْ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ُسَلِّمُ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ُوح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ُلُّ بَشَر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جَمِيعا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يَعُود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نْسَان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تُّرَاب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كُلُّ نَفْسٍ ذَآئِقَةُ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ْمَوْتِ وَإِنَّمَا تُوَفَّوْنَ أُجُورَكُم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وْمَ الْقِيَامَة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فَمَ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زُحْزِحَ عَن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نَّارِ وَأُدْخِلَ الْجَنَّة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فَقَدْ فَاز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ما الْحَيَاةُ الدُّنْيَا إِلاَّ مَتَاعُ الْغُرُورِ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آل عمران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8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>صَدَقَ اللهُ الع</w:t>
      </w:r>
      <w:r>
        <w:rPr>
          <w:bCs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مَا بَعْد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َعْدَم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ك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بفمِهِ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ُ إلهُن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>إلهَ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>وَإلهُنَا و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>إلهَ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</w:rPr>
        <w:t>الكَونَ كُ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رَبٌ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إله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َاحِد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 إ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سِ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كُما قاله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جَميعَ الأنبياء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ِنْ قب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ِ وَمِنْ بَعْدِهِ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الَ المس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sz w:val="64"/>
          <w:sz w:val="64"/>
          <w:szCs w:val="64"/>
          <w:rtl w:val="true"/>
        </w:rPr>
        <w:t>وَهَذِهِ هِيَ الْحَيَاةُ الأَبَدِيَّة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ُ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82"/>
          <w:szCs w:val="82"/>
          <w:lang w:bidi="ar-EG"/>
        </w:rPr>
      </w:pPr>
      <w:r>
        <w:rPr>
          <w:b/>
          <w:b/>
          <w:bCs/>
          <w:sz w:val="82"/>
          <w:sz w:val="82"/>
          <w:szCs w:val="82"/>
          <w:rtl w:val="true"/>
        </w:rPr>
        <w:t xml:space="preserve">أَنْ </w:t>
      </w:r>
      <w:r>
        <w:rPr>
          <w:b/>
          <w:b/>
          <w:bCs/>
          <w:sz w:val="82"/>
          <w:sz w:val="82"/>
          <w:szCs w:val="82"/>
          <w:u w:val="single"/>
          <w:rtl w:val="true"/>
        </w:rPr>
        <w:t>يَعْرِفُوكَ</w:t>
      </w:r>
      <w:r>
        <w:rPr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أَنْتَ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الإِلَهَ الْحَقِيقِيَّ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 وَحْدَكَ</w:t>
      </w:r>
    </w:p>
    <w:p>
      <w:pPr>
        <w:pStyle w:val="TextBody"/>
        <w:bidi w:val="1"/>
        <w:ind w:left="0" w:right="0" w:hanging="0"/>
        <w:jc w:val="center"/>
        <w:rPr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وَيَسُوعَ الْمَسِيحَ الَّذِي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أ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رْسَلْتَه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96"/>
          <w:szCs w:val="96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rtl w:val="true"/>
        </w:rPr>
        <w:t>ذا قول المسيح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الوَاضح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فمِه</w:t>
      </w:r>
      <w:r>
        <w:rPr>
          <w:b/>
          <w:b/>
          <w:bCs/>
          <w:sz w:val="52"/>
          <w:sz w:val="52"/>
          <w:szCs w:val="52"/>
          <w:rtl w:val="true"/>
        </w:rPr>
        <w:t>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7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0"/>
          <w:szCs w:val="50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قالَ لكُم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</w:rPr>
        <w:t>0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لِلوصُول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إلي الجَنة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>طريقٌ وَاحِدٌ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EG"/>
        </w:rPr>
        <w:t xml:space="preserve">يسَ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غَيْر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أو سِ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ُؤمِنُو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الله الحَقِيقِ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حْدَه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ي ليسَ هُنا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حَقِِيقِي آخَ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أ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تُؤمِنُوا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بيسوع المسيح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ذي أرْسَل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لكُ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لهَ لِكي يُبْلِغَكُمْ 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إله الحَقِيقِ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َحْدَ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جَنة ليسَ لهَا إل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طريق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حِد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َا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قالهُ لكُ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مسيح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>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ثامن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يُحَذِرَكُ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u w:val="single"/>
          <w:rtl w:val="true"/>
        </w:rPr>
        <w:t>تحْذِيرَاً قاطِعَا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لِمَشْهدٍ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</w:rPr>
        <w:t>سَيَحْدُثُ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</w:rPr>
        <w:t xml:space="preserve"> لكُمْ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وم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القيامة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فقال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لكُمْ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َيْسَ كُلُّ م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قُولُ 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لمسيح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رَبُّ يَا رَبُّ يَدْخُلُ مَلَكُوت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جن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ل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فْعَ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رَادَةَ أَ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ثِيرُونَ سَيَقُولُونَ ل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لمسيح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ذَلِك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يَوْ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يوم القيام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رَبُّ يَا ر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لَيْس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نَبَّأْن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بِا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خْرَجْنَا شَيَاطِي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بِا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صَنَعْنَا قُوَّاتٍ كَثِيرَةً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حِينَئِذ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ُصَرِّح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َهُمْ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نّ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مْ أَعْرِفْكُ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قَطُّ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ذْهَبُوا عَنِّي ي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اعِل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ثْم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ت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>وَهَذا طريق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جهن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كَمَنْ بني بَيتَهُ علي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الرم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مَا طريق الجنة كَمَنْ بَنَي بَيتهُ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علي الصَّخْ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قالهُ لكُ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سابقا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78"/>
          <w:szCs w:val="7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 إِلَهُن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8"/>
          <w:szCs w:val="7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112"/>
          <w:sz w:val="112"/>
          <w:szCs w:val="112"/>
          <w:u w:val="single"/>
          <w:rtl w:val="true"/>
          <w:lang w:bidi="ar-EG"/>
        </w:rPr>
        <w:t>وَليسَ أنا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أنا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رَسُولٌ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مِنهُ لأنهُ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هُوَ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الإلهَ الحَقِيقِي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bidi="ar-EG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وَهَؤُلاءِ لأنهُمْ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تابعُون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صَالِحِون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وَيَعْتقِدُونَ وَيُؤمِنون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أنهُمْ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سَيَصِلُون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إلي الجنة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بِمَا قاله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وَليسَ سِوا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فصَارُوا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علي ذلك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وَبذلك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صَنَعُوا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المُعْجزَا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وَالآيَات في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زَمَانِهِ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وَوَقتِهِ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وَالمسيحُ بينهُ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0"/>
          <w:szCs w:val="9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bidi="ar-EG"/>
        </w:rPr>
        <w:t>وَالمُفاجأة لكُمْ أنْتُم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bidi="ar-EG"/>
        </w:rPr>
        <w:t xml:space="preserve"> الآن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bidi="ar-EG"/>
        </w:rPr>
        <w:t>لِمَاذا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 يَقول لِمَ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فرَ ب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وَإِنْ قَالُوا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 xml:space="preserve">حَيٌّ هُوَ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>ا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لرَّبّ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u w:val="single"/>
          <w:rtl w:val="true"/>
        </w:rPr>
        <w:t>فَإِنَّهُمْ يَحْلِفُون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74"/>
          <w:sz w:val="74"/>
          <w:szCs w:val="74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مَّنْ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خَلَقَهُمْ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>فَأَنَّى يُؤْفَكُونَ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زخرف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87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وَإنْ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سَألتهُم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مَنْ الخَال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سُبْحَانهُ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ليَقولنَّ الل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نعَمْ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جَاوبُو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السُؤَال 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u w:val="single"/>
          <w:rtl w:val="true"/>
          <w:lang w:bidi="ar-EG"/>
        </w:rPr>
        <w:t>صَ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الله هُوَ الخَالق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كذلكَ وَإنْ قالو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حَيٌ هُوَ الرَ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rtl w:val="true"/>
          <w:lang w:bidi="ar-EG"/>
        </w:rPr>
        <w:t>نعَم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الله هُوَ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الحَي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وَلك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rtl w:val="true"/>
          <w:lang w:bidi="ar-EG"/>
        </w:rPr>
        <w:t>مَنْ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الذي في 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u w:val="single"/>
          <w:rtl w:val="true"/>
          <w:lang w:bidi="ar-EG"/>
        </w:rPr>
        <w:t>قلبِهِ وَاعْتقادِهِ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bidi="ar-EG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قلبهِ وَاعْتقادِه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هُوَ الرَب فلان أو عل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كَذب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علي الل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808080"/>
          <w:sz w:val="62"/>
          <w:szCs w:val="62"/>
          <w:rtl w:val="true"/>
        </w:rPr>
        <w:t xml:space="preserve">( </w:t>
      </w:r>
      <w:r>
        <w:rPr>
          <w:b/>
          <w:b/>
          <w:bCs/>
          <w:color w:val="808080"/>
          <w:sz w:val="62"/>
          <w:sz w:val="62"/>
          <w:szCs w:val="62"/>
          <w:rtl w:val="true"/>
        </w:rPr>
        <w:t>فَأَنَّى يُؤْفَكُون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62"/>
          <w:szCs w:val="6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00"/>
          <w:szCs w:val="10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bidi="ar-EG"/>
        </w:rPr>
        <w:t xml:space="preserve">أحْذرُوا </w:t>
      </w:r>
      <w:r>
        <w:rPr>
          <w:rFonts w:cs="Times New Roman" w:ascii="Times New Roman" w:hAnsi="Times New Roman"/>
          <w:b/>
          <w:bCs/>
          <w:color w:val="FF0000"/>
          <w:sz w:val="100"/>
          <w:szCs w:val="100"/>
          <w:lang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100"/>
          <w:szCs w:val="10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bidi="ar-EG"/>
        </w:rPr>
        <w:t xml:space="preserve">أحْذَرُوا </w:t>
      </w:r>
      <w:r>
        <w:rPr>
          <w:rFonts w:cs="Times New Roman" w:ascii="Times New Roman" w:hAnsi="Times New Roman"/>
          <w:b/>
          <w:bCs/>
          <w:color w:val="FF0000"/>
          <w:sz w:val="100"/>
          <w:szCs w:val="100"/>
          <w:lang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100"/>
          <w:szCs w:val="10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bidi="ar-EG"/>
        </w:rPr>
        <w:t>أحْذرُو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86"/>
          <w:szCs w:val="8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سَيَقولُ لكُمْ المسيح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وَهُوَ يُبَلغَكُمْ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الآن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100"/>
          <w:sz w:val="100"/>
          <w:szCs w:val="100"/>
          <w:rtl w:val="true"/>
          <w:lang w:bidi="ar-EG"/>
        </w:rPr>
        <w:t xml:space="preserve">عِنْدَمَا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bidi="ar-EG"/>
        </w:rPr>
        <w:t>تَدْعُونَ</w:t>
      </w:r>
      <w:r>
        <w:rPr>
          <w:rFonts w:ascii="Times New Roman" w:hAnsi="Times New Roman" w:cs="Times New Roman"/>
          <w:b/>
          <w:b/>
          <w:bCs/>
          <w:color w:val="0000FF"/>
          <w:sz w:val="100"/>
          <w:sz w:val="100"/>
          <w:szCs w:val="100"/>
          <w:rtl w:val="true"/>
          <w:lang w:bidi="ar-EG"/>
        </w:rPr>
        <w:t xml:space="preserve"> أنهُ الرَب أو الإ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حِينَئِذ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ُصَرِّح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َهُمْ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نّ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مْ أَعْرِفْكُ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قَطّ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ليسَ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مُجَرَد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كَلام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وَإنمَا بصُرَاخ ٍ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لأنََّ هَذا المَشْهدُ مِنْ مَشَاهِد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يوم القيامة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وَالحِسَاب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لِكُل الخلائق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 xml:space="preserve">أمَام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خَالق الكَو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وَيَسْتحقُ أكْثرُ مِنَ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الصُرَاخ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نِي لم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أعْرفك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قط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وَ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صَادق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طبعا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ذْهَبُوا عَنِّي ي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اعِل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ثْم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ت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3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مسيح يُبَلغ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تحْذِير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لِِلتلامِيذ وَلِمَنْ حَو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ُحَدِث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وَكُله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آذانٌ صَاغي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قد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سَمِعُو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لمْ يَعْتر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ليهِ أو يَسْتوُقفهُ أو يَطلب مِنهُ التوض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حد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ِنْ مَنْ يَسْمَع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ِن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حَول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كَانَ مِنَ الطبيعِي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وَالمَنطقُ وَالعَق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لو إنهُمْ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 xml:space="preserve">يَعْتقِدُون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أنَّ المسيح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هُوَ الرَ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لقالوا لهُ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كَيف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يَا رَب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نُؤمن بك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في الدُني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وَنعْمَلُ مُعْجزَا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وَهَذا مِنْ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صَلاحِنَا وَمِن الإيمَانُ بكَ وَاليَقِين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بأنك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أنتَ الرَ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ثمَ نأتي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يَوم القيامة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وَنسْتنْجِد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بك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وَنلتجِئُ إليك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فتُنكِرُنَا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وَتتبَرَأ ُمنَا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وتنهَرُنَا بهَذا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الصُرَاخ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وَبهَذا الشَكْل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وَلمْ يَجر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علي لِسَان المسيح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الكَذبُ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مُطلقا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فيمَا قال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إذاً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هُمْ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يَعْتقِدُونَ وَيُؤمِنُون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بأنَّ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الرَب هُوَ ال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وَالمسيح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 xml:space="preserve">رَسُولٌ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مِنْ عِنْد ال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وَلِذلك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ل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يَعْترض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عَليهِ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أحَدٌ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مِنهُمْ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كانو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اسْم ال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حَدَثهُمْ عَن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مسيح 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يَصْنعُو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آيَات وَالمُعْجزَات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ا يَصْنعَ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إل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ُؤمن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صَالح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يَؤمِن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بالرَب الإله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وَاحِ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إنََّ الله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عْط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آيَات وَمُعْجزَات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لِكَافرٍ ب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وَمَا هُو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قالهُ لكُم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0"/>
          <w:szCs w:val="9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bidi="ar-EG"/>
        </w:rPr>
        <w:t xml:space="preserve">هَل قالَ لكُمْ 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bidi="ar-EG"/>
        </w:rPr>
        <w:t>اعْبدُونِي وَاسْجدُوا ل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0"/>
          <w:szCs w:val="9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bidi="ar-EG"/>
        </w:rPr>
        <w:t xml:space="preserve">أنا المسيح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bidi="ar-EG"/>
        </w:rPr>
        <w:t>الرََّبَّ إلهكُمْ</w:t>
      </w:r>
      <w:r>
        <w:rPr>
          <w:rFonts w:ascii="Times New Roman" w:hAnsi="Times New Roman" w:cs="Times New Roman"/>
          <w:b/>
          <w:b/>
          <w:bCs/>
          <w:color w:val="0000FF"/>
          <w:sz w:val="110"/>
          <w:sz w:val="110"/>
          <w:szCs w:val="110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مْ تخْرُج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ْ فمِه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قط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ليسَ كَذلك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كَذلِكَ فقط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المسيح قالَ لكُمْ أوْضَحُ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وَأجَّلُ بيَانا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ً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 xml:space="preserve">(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اَللَّه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َمْ يَرَهُ أَحَدٌ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قَط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ا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َلاِبْنُ الْوَحِيد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الَّذِي هُوَ فِي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حِضْنِ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ألآب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ُوَ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خَبَّرَ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rtl w:val="true"/>
        </w:rPr>
        <w:t>)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ا مَوضوعٌ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لِذات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ﭐلآبُ نَفْسُ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َّذ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َشْهَدُ ل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مَنْ الذي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أرْسَل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rtl w:val="true"/>
          <w:lang w:eastAsia="en-US"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8"/>
          <w:szCs w:val="7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ومَن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الرَسُول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 w:bidi="ar-EG"/>
        </w:rPr>
      </w:pP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لَمْ تَسْمَعُو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صَوْتَهُ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قَطُّ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وَلاَ أَبْصَرْتُمْ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هَيْئَتَ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37</w:t>
      </w: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 xml:space="preserve">نعَمْ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 xml:space="preserve">مَنْ في الكَون كُلهُ يَسْتطيعُ أنَّ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 xml:space="preserve">يَصفْ لنَا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 w:bidi="ar-EG"/>
        </w:rPr>
        <w:t xml:space="preserve">صَوت الله وَمَا هي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 w:bidi="ar-EG"/>
        </w:rPr>
        <w:t>هَيْئَتَهُ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 xml:space="preserve">سُبْحَانهُ وَتعَالي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 w:bidi="ar-EG"/>
        </w:rPr>
        <w:t>لمْ يَرَا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 أحَدٌ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قط ٌ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 w:bidi="ar-EG"/>
        </w:rPr>
        <w:t>وَلا أحَدٌ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 سَمِعَ صَوتِ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وَمَن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 xml:space="preserve"> الذي يُحَدثهُم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وَخَرَجَ مِنْ فم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هَذا الكَلام </w:t>
      </w:r>
      <w:r>
        <w:rPr>
          <w:rFonts w:cs="Times New Roman" w:ascii="Times New Roman" w:hAnsi="Times New Roman"/>
          <w:b/>
          <w:bCs/>
          <w:color w:val="FF0000"/>
          <w:sz w:val="92"/>
          <w:szCs w:val="9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 هَ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قَد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خَتَم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كَتبَه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علي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نفسِهِ وَعلي عِبَادِه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لأنهُ سُبْحَانهُ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هُوَ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أجَّلُ وَأعْلي وَأعْظم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مِنْ أنَّ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تُدْركَه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الأبْصَار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هُوَ سُبْحَا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يُدْركُ كُلُ شيءٍ في الكَ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86"/>
          <w:szCs w:val="8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86"/>
          <w:sz w:val="86"/>
          <w:szCs w:val="86"/>
          <w:rtl w:val="true"/>
        </w:rPr>
        <w:t xml:space="preserve">حَقّاً أَنْتَ 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إِلَهٌ 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</w:rPr>
        <w:t>مُحْتَجِبٌ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طبع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النا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و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صُور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ا تُعَدُ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ا تُ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ص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مْ يُحْدِثكُم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سُبْحَان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يَتجَالسُ مَعَك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يَرَاكُمْ وَترَو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جْهاً لِوج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4"/>
          <w:szCs w:val="84"/>
        </w:rPr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  <w:lang w:bidi="ar-EG"/>
        </w:rPr>
        <w:t>وَلمْ يَسْأل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bidi="ar-EG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EG"/>
        </w:rPr>
        <w:t xml:space="preserve"> أحَدٌ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  <w:lang w:bidi="ar-EG"/>
        </w:rPr>
        <w:t>هَذا السُؤَال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كَيفَ يَا رَب وَيَا الله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نُجَالِسُكَ وَنتحَاور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َعَك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نرَاكَ وَترَان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تقول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مْ يَرَهُ أحَد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قط ٌ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نحْن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نرَاك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مَامَنَا الآ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إذ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هُم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َعْتقدُونَ وَيُؤمِن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بأنَ الله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لخَا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سُبْحَانهُ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هُو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مْ يَرَهُ أحدٌ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قط ُ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قد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خْبر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بهَذ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رَسُول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وَلِذلك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مْ يَسْألو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ذلكَ السُؤَال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وَهَذا المسيح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عَبدَهُ وَرَسُو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كَمَا قال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هُمْ وَلك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سَالف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 إِلَهُن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فهُنَ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عِنْدَمَ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يَأتي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أحَدٌ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يوم القيامة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وَيَذهب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إلي المسيح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وَيَقول لهُ يَا رَب يَا رَب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فسَيَصرُخ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المسيح في وَجْهه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قائلاً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ذْهَبُوا عَنِّي ي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اعِل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ثْم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مَا أعْظم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ِنْ إثم ٍ وَذنبٍ وَهُوَ أن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تعْبُد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غَيْر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خَالِقكَ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مَنْ يَقولُ ل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لمسيح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يَا رَب يَا رَب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فأنِ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مْ أعْرفه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قط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تحْذيرٌ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مِنَ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المسيح لكُم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مِنَ الآن وَأنتُم ف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لدُني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ِنْ قبْل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نْ يُدْركَك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مَوت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طريقُ الجن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قالهُ لكُمْ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 إِلَهُن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وَأن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تُؤمنوا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أنََّ هَذا هُو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الإلهَ الحَقِيقِي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وَحْدَ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ليسَ سِوَا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أ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نا فمُرْسَل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ِنْ عِنْ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له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مَنْ قال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سِوي ذلك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أنا لمْ أعْرفهُ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قط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فاعِل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إثم ٍ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قرَأ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قالَ المسيح بَعْدَ ذلك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كُلُّ م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سْمَعُ أَقْوَا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ذِه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يَعْمَلُ ب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ُشَبِّهُ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ِرَجُل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اقِل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نَى بَيْتَهُ عَ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ت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6"/>
          <w:szCs w:val="8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u w:val="single"/>
          <w:rtl w:val="true"/>
          <w:lang w:bidi="ar-EG"/>
        </w:rPr>
        <w:t>انظر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أنتَ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>أين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تَبْنِي 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u w:val="single"/>
          <w:rtl w:val="true"/>
          <w:lang w:bidi="ar-EG"/>
        </w:rPr>
        <w:t>بَيتك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color w:val="0000FF"/>
          <w:sz w:val="96"/>
          <w:szCs w:val="96"/>
          <w:lang w:bidi="ar-EG"/>
        </w:rPr>
        <w:t>1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تاسع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44"/>
          <w:szCs w:val="1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bidi="ar-EG"/>
        </w:rPr>
        <w:t xml:space="preserve">عَن 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bidi="ar-EG"/>
        </w:rPr>
        <w:t>العَق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ا أيض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ام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 ف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رقس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لَمّ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رَآ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سُوعُ أَنَّ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جَاب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عَقْل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الَ 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س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عِيد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لَكُو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الجن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الْعَقْلُ</w:t>
      </w:r>
      <w:r>
        <w:rPr>
          <w:b/>
          <w:b/>
          <w:bCs/>
          <w:sz w:val="72"/>
          <w:sz w:val="72"/>
          <w:szCs w:val="72"/>
          <w:rtl w:val="true"/>
        </w:rPr>
        <w:t xml:space="preserve"> يَحْفَظُكَ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وَالْفَهْمُ</w:t>
      </w:r>
      <w:r>
        <w:rPr>
          <w:b/>
          <w:b/>
          <w:bCs/>
          <w:sz w:val="72"/>
          <w:sz w:val="72"/>
          <w:szCs w:val="72"/>
          <w:rtl w:val="true"/>
        </w:rPr>
        <w:t xml:space="preserve"> يَنْصُرُك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1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بال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قل وَالم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ط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كون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بعيد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ن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آم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أولا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ثم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أقت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ب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حتك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كَمَا يَقولون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ا تقت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مَ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دَأ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ظا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دَهُمْ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لغ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عَقلك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وَلا د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اعِي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ل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المُهم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آم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أولا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ً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62"/>
          <w:szCs w:val="6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8"/>
          <w:szCs w:val="58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المسيح قال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الع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 xml:space="preserve">قل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>أولا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بهِ يَقترب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الإنسَان مِن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لِذلك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خر كَلم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خَرَجَت مِنْ فم 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هُ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ل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صلي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إِلَهِي إِلَه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ِمَاذ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تَرَكْتَن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مَنْ إ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ت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4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رقس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ذْهَبِي إِلَى إِخْوَتِي وَقُولِي لَهُمْ إِنِّي أَصْعَدُ إِ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بِي وَأَبِيكُم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إِلَهِي وَإِلَهِك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0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المسيح نفسَهُ قال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رَّبُّ إِلَهُن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الكُون كُلهُ لهُ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إلهٌ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وَاحدٌ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</w:rPr>
        <w:t>0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فمْنْ إله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06"/>
          <w:szCs w:val="10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مسيح أيض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ف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يوحن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: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ِعْمَلُو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لِلطَّعَامِ الْبَائِ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38"/>
          <w:szCs w:val="38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ن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38"/>
          <w:szCs w:val="3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لْ لِلطَّعَام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بَاق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لْحَيَاةِ الأَبَدِيَّةِ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 xml:space="preserve">جنة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َّذِي يُعْطِيكُم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بْنُ الإِنْس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مَا يَقولهُ لك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ْ 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)</w:t>
      </w:r>
      <w:r>
        <w:rPr>
          <w:rFonts w:cs="Times New Roman" w:ascii="Times New Roman" w:hAnsi="Times New Roman"/>
          <w:sz w:val="42"/>
          <w:szCs w:val="4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هَذَا 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اللَّهُ 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>ألآب</w:t>
      </w:r>
      <w:r>
        <w:rPr>
          <w:b/>
          <w:b/>
          <w:bCs/>
          <w:color w:val="0000FF"/>
          <w:sz w:val="86"/>
          <w:sz w:val="86"/>
          <w:szCs w:val="86"/>
          <w:rtl w:val="true"/>
        </w:rPr>
        <w:t xml:space="preserve"> قَدْ 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</w:rPr>
        <w:t>خَتَمَهُ</w:t>
      </w:r>
      <w:r>
        <w:rPr>
          <w:b/>
          <w:b/>
          <w:bCs/>
          <w:color w:val="0000FF"/>
          <w:sz w:val="86"/>
          <w:sz w:val="86"/>
          <w:szCs w:val="8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كَتَب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علي مَخلوقات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آ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الله لا إله إلا 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أنه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 xml:space="preserve">مِنْ عِنْد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نظر إل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ُؤَ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تلاميذ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ِ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/>
        </w:rPr>
        <w:t>(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فَقَالُوا لَهُ مَاذَا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نَفْعَل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حَتَّى نَعْمَلَ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أَعْمَال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للَّهِ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ذا نف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طل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ا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َاب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سُوع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 w:bidi="ar-EG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هَذَا هُوَ عَمَلُ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للَّه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أَن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تُؤْمِنُو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بِالَّذِي هُو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أَرْسَلَه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أ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لُ الل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هيَ أ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نُؤمِن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بالذي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أرْسَل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َن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أرْسَل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طبعاً الذ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هَذِهِ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عْمَاله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ُؤمِن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بالله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ْدَهُ وَليسَ سِواه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َبالمسي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رَسُولِهِ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مِن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السُؤَ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تلامِيذ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اضح إنهُم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يَعْتقد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نه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َسُولٌ وَنب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ُوا لَهُ مَا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َفْعَ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تَّى نَعْمَل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عْمَا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َّ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ليس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عْمَالك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ا يسوع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وَإجَابَ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سوع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وَظِيف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يضاً وَاضحة ٌ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جَاب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سُوع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هُوَ عَمَل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اللَّهِ أ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ؤْمِنُو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بِالَّذِي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رْسَل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ا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حِيد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ِنَ 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أيضاً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هَل هَ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عْقو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22"/>
          <w:szCs w:val="122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وَحِ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مْ يُحبَ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ال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إسرائي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هُوَ 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قرأ مَعِ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يَقول الرَ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ا يَدْخُ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عَمُّونِيٌّ وَلا مُوآبِيٌّ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نسْل زن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قرأ في باب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جَرَائِ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أنبياء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تورا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ِي جَمَاعَة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جِيل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عَاشِرِ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ا يَدْخُ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هُمْ أَحَدٌ ف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جَمَاعَة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إِلى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أَبَ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ِنْ أَجْلِ أَنَّهُمْ لمْ يُلاقُوكُمْ بِالخُبْزِ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مَاءِ ف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طَّرِيقِ عِنْدَ خُرُوجِكُمْ مِنْ مِصْر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أَنَّهُم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سْتَأْجَرُوا عَليْ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عل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إسرائيل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َلعَامَ بْنَ بَعُورَ مِنْ فَتُورِ أَرَام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نَّهْرَيْن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لعَنَ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كِنْ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 xml:space="preserve">لمْ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ي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شأ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لرَّبّ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لهُكَ أَنْ يَسْمَعَ لِبَلعَام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حَوَّل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أَجْلِ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إِلهُ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عْنَة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رَكَةٍ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َ إِلهَ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قَد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حَبَّك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أسْأل نفسَك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لِنفسَك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لِمَاذ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ل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يَشْمَل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َذا التحَوُّ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وَكَيف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يَشْمَ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هَذا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ِِنْدَم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كُ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ِنْدَم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كُ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ب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وَمَعَ هَذا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فالمسيح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أبْعَدُ مَا يَكُون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 xml:space="preserve">مِنْ أنْ يَكُون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لعْنة ًأومَلعُو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لام 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اضح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ف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ي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اجة إلى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تفس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ير أو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ؤ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ال أح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ق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ر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َلِلهِ الأمْرُ مِنْ قبلُ وَمِنْ بَعْد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مَنْ أَظْلَمُ مِمَّن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فْتَرَى عَلَى اللّه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كَذِباً أَوْ كَذَّبَ بِآيَاتِهِ إِنَّ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اَ يُفْلِح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الظَّالِمُون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  <w:r>
        <w:rPr>
          <w:b/>
          <w:bCs/>
          <w:color w:val="808080"/>
          <w:sz w:val="56"/>
          <w:szCs w:val="56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</w:rPr>
        <w:t>صَدَقَ اللهُ الع</w:t>
      </w:r>
      <w:r>
        <w:rPr>
          <w:bCs/>
          <w:sz w:val="48"/>
          <w:sz w:val="48"/>
          <w:szCs w:val="48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ابع 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{ </w:t>
      </w:r>
      <w:r>
        <w:rPr>
          <w:b/>
          <w:bCs/>
          <w:color w:val="0000FF"/>
          <w:sz w:val="96"/>
          <w:szCs w:val="96"/>
          <w:lang w:bidi="ar-EG"/>
        </w:rPr>
        <w:t>1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/>
        </w:rPr>
        <w:t>عاشر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النتيج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>(</w:t>
      </w:r>
      <w:r>
        <w:rPr>
          <w:color w:val="0000FF"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أَنْتُمْ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شُهُودِي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يَقُولُ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رَّبُّ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وَعَبْدِي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لَّذِي 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0"/>
          <w:sz w:val="60"/>
          <w:szCs w:val="60"/>
          <w:u w:val="single"/>
          <w:rtl w:val="true"/>
        </w:rPr>
        <w:t>خْتَرْتُهُ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هُ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أليسَ كَذلكَ ؟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كَي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َعْرِف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تُؤْمِنُوا بِي وَتَفْهَم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نِّي أَن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قَبْل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َمْ يُصَوَّرْ إِلَه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بَعْد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اَ يَكُونُ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َا أَنَا 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غَيْر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أينَ المسيح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وَيَقول الرَ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ف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طُوفُوا فِي شَوَارِعِ أُورُشَلِيمَ وَفَتِّشُوا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ل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وجَد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امِلٌ بِالْعَدْ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طَالِب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قِّ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صْفَح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نْه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إِنْ قَالُ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حَيٌّ هُو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إِنَّهُمْ يَحْلِفُو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54"/>
          <w:szCs w:val="54"/>
          <w:rtl w:val="true"/>
        </w:rPr>
        <w:t xml:space="preserve">( </w:t>
      </w:r>
      <w:r>
        <w:rPr>
          <w:b/>
          <w:b/>
          <w:bCs/>
          <w:color w:val="808080"/>
          <w:sz w:val="54"/>
          <w:sz w:val="54"/>
          <w:szCs w:val="54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54"/>
          <w:sz w:val="54"/>
          <w:szCs w:val="54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54"/>
          <w:sz w:val="54"/>
          <w:szCs w:val="54"/>
          <w:rtl w:val="true"/>
        </w:rPr>
        <w:t xml:space="preserve"> السَّمَاوَاتِ وَالْأَرْضَ وَسَخَّرَ الشَّمْسَ وَالْقَمَر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4"/>
          <w:sz w:val="54"/>
          <w:szCs w:val="54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54"/>
          <w:sz w:val="54"/>
          <w:szCs w:val="5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1</w:t>
      </w:r>
      <w:r>
        <w:rPr>
          <w:b/>
          <w:bCs/>
          <w:color w:val="808080"/>
          <w:sz w:val="54"/>
          <w:szCs w:val="5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ثم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قالَ الرَب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eastAsia="MS Sans Serif;Arial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ضَرَبْت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َمْ يَتَوَجَّع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فْنَيْتَ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بُو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قُبُول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تَّأْدِيب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لَّب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ُجُوهَهُمْ أَكْثَرَ مِن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ب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ُجُوع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مَّا أَ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قُلْت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إرميا النبي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طَلِقُ إِ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رُ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ُكَلِّمُهُم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نَّ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عَرَفُوا طَرِيق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ضَاءَ إِلَهِهِ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قَضَى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رَبُّك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أَلاَّ تَعْبُدُواْ إِلاَّ إِيَّاهُ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23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َّا هُمْ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بني إسرائي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َسَر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ِيرَ جَمِيع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قَطَع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ُبُطَ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ِنْ أَجْلِ ذَلِكَ يَضْرِبُهُم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سَدُ مِن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عْر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ذِئْب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سَاء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هْلِكُه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يَكْمُن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مِر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حَوْلَ مُدُنِهِ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ُلُّ م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َرَجَ مِنْ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فْتَرَس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في جهنم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ذُنُوبَ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ثُرَت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َاظَم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عَاصِي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كَيْفَ أَصْفَحُ لَك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نْ هَذِه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ا يَرضَي سُبْحَانهُ أن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ُشْرَك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لأ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إلهٌ غَيور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نْ قَال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يٌّ هُو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لِف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نُوكِ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تَرَكُونِي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وَحَلَفُو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بِمَا لَيْسَتْ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آلِهَة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لَمّ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شْبَعْتُهُم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زَنُوا وَفِي بَيْتِ زَانِيَة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تَزَاحَمُو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هَل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كُلُّ و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ِد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عَلَى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ْرَأَةِ صَاحِ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م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عَاقِب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لَى هَ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وَ م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تَنْتَقِمُ نَفْسِي مِنْ أُمَّة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َهَذ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خِيَانَ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ً خَانَن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َيْتُ إِسْرَائِي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بَيْتُ يَهُوذَا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جَحَد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َ وَقَالُو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 هُوَ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َذِهِ كَلمة الكُُ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وَالكَذ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نْ قَال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يٌّ هُو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حْلِف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قَال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أَجْ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َكُمْ تَتَكَلَّمُو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بِهَذِ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كَلِم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ئَنَذَا جَاعِلٌ كَلاَمِي فِي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فَمِكَ نَاراً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وَهَذَا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شَّعْبَ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حَطَباً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فَتَأْكُلُهُ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لِمَاذ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4"/>
          <w:szCs w:val="64"/>
          <w:lang w:bidi="ar-EG"/>
        </w:rPr>
      </w:pP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وَإِنْ قَالُوا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حَيٌّ هُوَ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رَّبّ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فَإِنَّهُمْ يَحْلِفُونَ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ثم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قالَ الرَب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إِيَّاي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تَخْش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َلاَ تَرْتَعِدُونَ مِنْ وَجْهِي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وَضَعْت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مْلَ تُخُوماً لِلْبَحْرِ فَرِيضَةً أَبَدِيَّةً لاَ يَتَعَدَّاهَا فَتَتَلاَطَمُ وَلاَ تَسْتَطِيعُ وَتَعِجُّ أَمْوَاجُهُ وَلاَ تَتَجَاوَزُهَا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صَار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ِهَ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عْب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قَلْب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اصٍ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مُتَمَرِّدٌ عَصُوا وَمَض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آثَامُك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كَس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ذ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خَطَايَاكُم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نَعَت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خَيْر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ك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ُجِدَ فِي شَعْبِي أَشْرَار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رْصُدُو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مُنْحَن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انِصِين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نْصِبُو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شْرَاكاً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ُمْسِكُون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َاس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ثْلَ قَفَصٍ مَلآنٍ طُيُور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هَكَذَا بُيُوتُهُمْ مَلآنَة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كْر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ِنْ أَجْلِ ذَلِ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ظُمُوا 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َغْن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َمِنُو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مَعُو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ذَلِكَ بِأَنَّهُ كَانَت تَّأْتِيهِمْ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رُسُلُهُم بِالْبَيِّنَات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فَقَالُوا أَبَشَرٌ يَهْدُونَنَا فَكَفَرُوا وَتَوَلَّو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َّاسْتَغْنَى اللَّه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اللَّهُ غَنِيٌّ حَمِيد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غ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ْضاً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جَاوَزُو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فِي أُمُور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ّ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َمْ يَقْضُوا فِي دَعْو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يَتِي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قَدْ نَجَحُوا وَبِحَق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سَاكِين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َمْ يَقْض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فَلأَجْ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ذ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أُعَاقِ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َلا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نْتَقِمُ نَفْس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ِنْ أُمَّةٍ كَهَذ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صَارَ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دَهَشٌ وَقَشْعَرِيرَة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َلأَنْبِيَاء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تَنَبَّأ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كَذِب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كَهَنَة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تَحْكُمُ عَ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يْدِي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شَعْبِي هَك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َبّ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مَاذَا تَعْمَلُونَ ف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خِرَتِ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lang w:bidi="ar-EG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4"/>
          <w:szCs w:val="64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لِمَاذ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وَإِنْ قَالُوا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حَيٌّ هُوَ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رَّبّ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فَإِنَّهُمْ يَحْلِفُونَ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بِالْكَذِب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كَلام النب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وَصَايَا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صَارَ حُجة 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عَليهُم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لِعَدَمْ إيمَانِ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بهِ وَعِقابَاً لهُم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بهَذِهِ الكَلِمَ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هي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كَلِمَة الكُف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بَدَل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لِلتوحِ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جَعَلهُ سُبَْحَانه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نارٌ ل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 w:bidi="ar-EG"/>
        </w:rPr>
        <w:t>مَلحُوظة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ليسَ بينَ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المُسْلمي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كَاهنٌ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وَاحِدٌ </w:t>
      </w:r>
      <w:r>
        <w:rPr>
          <w:rFonts w:cs="Times New Roman" w:ascii="Times New Roman" w:hAnsi="Times New Roman"/>
          <w:b/>
          <w:bCs/>
          <w:color w:val="FF0000"/>
          <w:sz w:val="82"/>
          <w:szCs w:val="8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شِّرِّي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سَبَ تَشَامُخِ أَنْفِه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كُلُّ أَفْكَار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َّهُ لاَ إِلَهَ</w:t>
      </w:r>
      <w:r>
        <w:rPr>
          <w:rFonts w:ascii="Times New Roman" w:hAnsi="Times New Roman" w:cs="Times New Roman"/>
          <w:b/>
          <w:b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مُهُ مَمْلُوء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عْن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غِشّاً وَظُلْم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َحْت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سَان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شَقَّةٌ وَإِثْم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0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4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rtl w:val="true"/>
        </w:rPr>
        <w:t>هَل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 المسيح 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u w:val="single"/>
          <w:rtl w:val="true"/>
        </w:rPr>
        <w:t>كَذلك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َ </w:t>
      </w:r>
      <w:r>
        <w:rPr>
          <w:rFonts w:cs="Times New Roman" w:ascii="Times New Roman" w:hAnsi="Times New Roman"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أمْ 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u w:val="single"/>
          <w:rtl w:val="true"/>
        </w:rPr>
        <w:t>كُل الصِدْق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 تحْتَ 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u w:val="single"/>
          <w:rtl w:val="true"/>
        </w:rPr>
        <w:t>لِسَانِهِ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 يَا ناس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الْعُصْفُور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لْفَرَا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كَذَلِك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َعْنَة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ٌ بِلاَ سَبَبٍ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اَ تَأْتِي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فمَا ه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بب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>لعْن المسيح ؟</w:t>
      </w:r>
      <w:r>
        <w:rPr>
          <w:rFonts w:ascii="Times New Roman" w:hAnsi="Times New Roman"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أنظر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قالَ اللهُ الخَالق سُبْحَانهُ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نفسِه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ن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ء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يُعَادِ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نْ يُشْبِه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بَيْ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بْنَاء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في الأرض وَهُمْ الناس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 w:bidi="ar-EG"/>
        </w:rPr>
        <w:t>جَمِيعاً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40"/>
          <w:szCs w:val="4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بِمَنْ تُشَبِّهُونَنِي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وَتُسَوُّونَنِي وَتُمَثِّلُونَنِي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لِنَتَشَابَه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آية تقول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إذ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ة 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ُنا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ؤا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ِيط ٌ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ذي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ِنْ أجْلِهُ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صَارَ 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عْن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ُمْ المُؤمِنُو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ب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طبعا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َتُصِيبَ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عْنة 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0"/>
          <w:szCs w:val="5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وَأشَدَهُمْ إيم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نا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>سَيَكُو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أشَدَهُمْ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لعْنة ً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أمْ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وَأقرَب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مِنْ ذلكَ بَعْدَمَا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</w:rPr>
        <w:t>لَعَنُوه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يَدَّعُون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أنهُمْ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أبْنَا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ؤه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ِكَي يَصِيرُو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اعِينَ أبْنَاء مَلْعُو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التبْعِيَة أو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ضَالِ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كُلُ مَنْ قرَأ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وَاعْتقد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وَآمَن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أنَّ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مَلعُو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أل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يَقر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أوا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ذهِ الآي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ب يَقول لِموسي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eastAsia="en-US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ُلْ لِبَنِي إِسْرَائِيلَ كُلُّ م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بّ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ه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حْمِل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طِيَّت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eastAsia="en-US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لاو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ن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23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15</w:t>
      </w:r>
      <w:r>
        <w:rPr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مهم جدا 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وَ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لِمُج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السَب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فمَا بَالك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للع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ن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ِمَن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تَعْبُدَه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تجْرُؤ أ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تقرَأ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َذِهِ الآي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ي الكِتَاب المُقدس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َتُؤمِنُ ب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إذ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ة 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مَنْ آمَ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و أعْتقدَ ف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َذهِ الآ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حدٌ مِن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سْلم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خَرَج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ْ دَائر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إس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هَذا م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شري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إسلا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أنت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قول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لكَ قلب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</w:rPr>
        <w:t xml:space="preserve">يَا 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</w:rPr>
        <w:t>مَنْ تَعْبُدَهُ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</w:rPr>
        <w:t>!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أَحَبَّ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أ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للَّعْنَة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فَأَتَتْه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وَلَمْ يُسَرَّ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بِالْبَرَكَةِ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فَتَبَاعَدَتْ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عَنْهُ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هَل المسيح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أحَبَ أل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عنة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فأتتهُ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!</w:t>
      </w:r>
      <w:r>
        <w:rPr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EG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2"/>
          <w:szCs w:val="6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وَيْلٌ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لِلْقَائِلِينَ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ِلشَّرِّ خَيْراً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وَلِلْخَيْرِ شَرّاً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ْجَاعِلِين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لظَّلاَمَ نُورا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وَ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لنُّورَ ظَلاَما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جَاوُب وَرُد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ِنفسِ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كَيف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يُطبقون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هَذِهِ الآيَة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علي المسيح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eastAsia="MS Sans Serif;Arial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للعْنَة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مْ تَسْمَع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وَصَاي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هِك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زُغْت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طَّرِيق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ِي أَن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ُوصِي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ه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يَوْم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تَذْهَبُوا وَرَاء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آلِهَةٍ أُخْ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مْ تَعْرِفُو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غ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سُبْحَان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  <w:lang w:bidi="ar-EG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>مَا ه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ي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مَكَانة وَوَضْع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المسيح مِنهَا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؟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color w:val="000000"/>
          <w:sz w:val="44"/>
          <w:szCs w:val="44"/>
          <w:rtl w:val="tru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ليْس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>لله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إِنْسَاناً فَيَكْذِبَ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 xml:space="preserve">وَلا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>بْنَ إِنْسَانٍ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فَيَنْدَمَ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عدد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0"/>
          <w:szCs w:val="70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ت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أنهُ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ائم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المسيح ي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قول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نفس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eastAsia="en-US"/>
        </w:rPr>
        <w:t xml:space="preserve">بن </w:t>
      </w:r>
      <w:r>
        <w:rPr>
          <w:rFonts w:ascii="Times New Roman" w:hAnsi="Times New Roman" w:cs="Times New Roman"/>
          <w:b/>
          <w:b/>
          <w:bCs/>
          <w:color w:val="FF0000"/>
          <w:sz w:val="98"/>
          <w:sz w:val="98"/>
          <w:szCs w:val="98"/>
          <w:u w:val="single"/>
          <w:rtl w:val="true"/>
          <w:lang w:eastAsia="en-US"/>
        </w:rPr>
        <w:t>الإنسَان</w:t>
      </w: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8"/>
          <w:szCs w:val="98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98"/>
          <w:szCs w:val="9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98"/>
          <w:szCs w:val="9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 xml:space="preserve">وَاللهُ </w:t>
      </w:r>
      <w:r>
        <w:rPr>
          <w:rFonts w:ascii="Times New Roman" w:hAnsi="Times New Roman" w:cs="Times New Roman"/>
          <w:b/>
          <w:b/>
          <w:bCs/>
          <w:color w:val="FF0000"/>
          <w:sz w:val="98"/>
          <w:sz w:val="98"/>
          <w:szCs w:val="98"/>
          <w:rtl w:val="true"/>
          <w:lang w:eastAsia="en-US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 xml:space="preserve"> إنسَاناً أو ابن إنسَان </w:t>
      </w:r>
      <w:r>
        <w:rPr>
          <w:rFonts w:ascii="Times New Roman" w:hAnsi="Times New Roman" w:cs="Times New Roman"/>
          <w:b/>
          <w:b/>
          <w:bCs/>
          <w:color w:val="0000FF"/>
          <w:sz w:val="98"/>
          <w:sz w:val="98"/>
          <w:szCs w:val="9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ذا ال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لام 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تر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و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لعقل 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طق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طبع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له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ى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ض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ّ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بن آد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ئ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وقات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بال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ق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ي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ك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ُ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طق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عقل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ت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ُ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الق الك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الله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وم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ا س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واهُ س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 xml:space="preserve"> فه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 xml:space="preserve"> خلق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 w:bidi="ar-EG"/>
        </w:rPr>
        <w:t>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قاد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القاه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و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و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ِ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هُ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مَالِكَ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طبع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د 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ل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لأن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الذ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ؤنث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ي ا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وَأَنَّهُ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EG"/>
        </w:rPr>
        <w:t>خَلَق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الزَّوْجَيْنِ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EG"/>
        </w:rPr>
        <w:t>الذَّكَرَ وَالْأُنثَى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eastAsia="en-US" w:bidi="ar-EG"/>
        </w:rPr>
        <w:t>النج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4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 شيءٌ في ا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هُ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ث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إلا 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فهُوَ الذي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ي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ثل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ِ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شيءٌ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لق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ا ن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ف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ز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ُل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 }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لتوحِيد في التوراة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احِدٍ مِنْ بَ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سَاجدِينَ لله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صَلاح المُطلق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لِلهَ وَحْدَ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المسيح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َنفِيهَا عَنْ نفس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رَ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قالَ المسيح لا إله إلا الله مِثل جميع الأنبياء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مَا قالهُ المسيح عَن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عَق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/>
        </w:rPr>
        <w:t>خامس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اب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ُ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آ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م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ُضْرَبْ وَيُلطمْ وَيُبْصَق عَل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 المسيح أم الرَب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سادس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قا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له 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هُ أح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ق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أي الله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لا تُدْركَ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 الأبْصَار وَهُوَ يُدْركُهُ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</w:rPr>
        <w:t>س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رَ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خَالق سُبْحَان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صف كَلامِهِ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قاء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ع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عَبْد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وس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مَخْلوق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أينَ المسيح مِنْ هَذ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eastAsia="en-US" w:bidi="ar-EG"/>
        </w:rPr>
        <w:t>ثامنا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بمَاذا نُجيبُ الرَب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كُل وَاحِدٍ يَمُوت لأجْل خَطِيئتِةِ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>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في التورا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أنظر مَاذا قالَ الرَب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عَنْ نفسِ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ف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ِ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جْل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َفْس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ِنْ أَجْلِ نَفْس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فْعَل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لأَنَّهُ كَيْفَ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يُدَنَّسُ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سْمِي وَكَرَامَتِي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لاَ أُعْطِيهَ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 لِآخَر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ِسْمَعْ 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ا يَعْقُوب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نَا 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أَوَّلُ وَأَ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آخِر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ق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ألوهَي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أ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ٍ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غ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ر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الذنوب ج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ي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هَذ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يُ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ب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هُوَ سُبْحَانه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لأوَّل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ليسَ قبْلهُ شيءٌ وَ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لآخِر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ليسَ بَعْدَهُ شيءٌ وَ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لوَاحِ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قالَ الرَب لِموس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َالأنبياءُ جَمِيعا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مَا أَعْلَمْتُ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قَدِيم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أَخْبَرْتُك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أَنْتُم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شُهُود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جَمِيع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رُسُول وَالأنبياء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هَلْ يُوجَ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َهٌ غَيْر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ذْكُرُوا هَذَا وَكُونُوا رِجَالاً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رَدِّدُوهُ فِي قُلُوبِكُم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يُّهَا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ُصَا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ذْكُرُو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وَّلِيَّاتِ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ْقَدِيمِ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ِي أَن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ل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lang w:bidi="ar-EG"/>
        </w:rPr>
        <w:t>0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ل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ِثْلِي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ُخْبِرٌ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مُنْذ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بَدْ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الأَخِيرِ وَمُنْذ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قَدِيمِ بِم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 يُفْعَل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ائِلا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رَأْي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قُو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أَفْعَلُ كُلَّ مَسَرَّت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ل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ثل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 xml:space="preserve"> شئ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في الأرض 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لا في ال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اء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لا تنْسَاهَ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ا إله إلا أنت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لا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ريك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لك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ُومُوا بَارِكُو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إِلَهَكُمْ مِ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زَلِ إِ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ْيَتَبَارَك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جَلاَلِك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ُتَعَا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كُلِّ بَرَكَةٍ وَتَسْبِيحٍ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تَ هُو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تَ صَنَعْت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وَسَمَاء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 وَكُلَّ جُنْدِهَا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َ وَكُلَّ مَا عَلَيْهَا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بِحَارَ وَكُلَّ مَا فِيهَا وَأَنْتَ تُحْيِيهَا كُلَّ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جُنْد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كَ يَسْجُ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تَ هُو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إِل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حْدَ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َاحِدٍ مِنْ بَي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لسَاجدِينَ لِ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قال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ل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2"/>
          <w:szCs w:val="6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بِذَاتِي أَقْسَمْتُ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Cs/>
          <w:color w:val="0000FF"/>
          <w:sz w:val="62"/>
          <w:szCs w:val="62"/>
          <w:lang w:bidi="ar-EG"/>
        </w:rPr>
        <w:t>0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خَرَجَ مِنْ فَمِي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</w:rPr>
        <w:t>لصِّدْقُ كَلِمَةٌ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62"/>
          <w:szCs w:val="62"/>
          <w:lang w:bidi="ar-EG"/>
        </w:rPr>
      </w:pP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اَ تَرْجِعُ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lang w:bidi="ar-EG"/>
        </w:rPr>
        <w:t>0</w:t>
      </w:r>
      <w:r>
        <w:rPr>
          <w:b/>
          <w:bCs/>
          <w:color w:val="0000FF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إِنَّهُ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ِي تَجْثُو كُلُّ رُكْبَةٍ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يَحْلِفُ كُلُّ لِسَانٍ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وَبِل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سْتثنَاء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أحَدٍ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رَب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قسَمَ ب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أن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تجْث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هُ كُل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ُكْبَة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طبعا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َعَ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َعَ الكَونَ كُ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السِجُودَ لِخَالِقنَا سُبْحَانهُ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نظر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قالَ المسيح عَنْ نفسِ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ْتُمْ تَسْجُدُو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م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سْتُمْ تَعْلَمُون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مَّا نَحْن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نَسْجُ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مَا نَعْلَم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مَّا نَحْ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ف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ة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خ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6"/>
          <w:szCs w:val="76"/>
        </w:rPr>
      </w:pP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bidi="ar-EG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اح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>َاً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الس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اجد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ر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َيْسَ مِثْلُك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لاَ إِلَهَ غَيْر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سَب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كُلِّ مَا سَمِعْنَاهُ بِآذَانِن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خبار الأيام 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صَلاح المُط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لِله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وَالمسيح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يَنْفِي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عَنْ نفسِهِ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َقدْ قال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نف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ف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0"/>
          <w:szCs w:val="70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وَإِذَا وَاحِدٌ تَقَدَّمَ وَقَالَ لَهُ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 xml:space="preserve">لمسيح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)</w:t>
      </w:r>
      <w:r>
        <w:rPr>
          <w:rFonts w:cs="Times New Roman" w:ascii="Times New Roman" w:hAnsi="Times New Roman"/>
          <w:sz w:val="54"/>
          <w:szCs w:val="5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أَيُّهَا </w:t>
      </w:r>
      <w:r>
        <w:rPr>
          <w:b/>
          <w:b/>
          <w:bCs/>
          <w:color w:val="FF0000"/>
          <w:sz w:val="54"/>
          <w:sz w:val="54"/>
          <w:szCs w:val="54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لْمُعَلِّمُ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لصَّالِحُ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أَيَّ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>صَلاَحٍ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أَعْمَلُ لِتَكُونَ لِيَ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 xml:space="preserve">لْحَيَاةُ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>لأَبَدِيَّةُ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الجن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 xml:space="preserve">ة </w:t>
      </w:r>
      <w:r>
        <w:rPr>
          <w:rFonts w:cs="Times New Roman" w:ascii="Times New Roman" w:hAnsi="Times New Roman"/>
          <w:color w:val="000000"/>
          <w:sz w:val="42"/>
          <w:szCs w:val="42"/>
          <w:rtl w:val="true"/>
          <w:lang w:eastAsia="en-US" w:bidi="ar-EG"/>
        </w:rPr>
        <w:t>)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فَقَالَ ل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6"/>
          <w:szCs w:val="4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 xml:space="preserve">المسيح </w:t>
      </w:r>
      <w:r>
        <w:rPr>
          <w:rFonts w:cs="Times New Roman" w:ascii="Times New Roman" w:hAnsi="Times New Roman"/>
          <w:sz w:val="46"/>
          <w:szCs w:val="46"/>
          <w:rtl w:val="true"/>
          <w:lang w:eastAsia="en-US"/>
        </w:rPr>
        <w:t>)</w:t>
      </w:r>
      <w:r>
        <w:rPr>
          <w:rFonts w:cs="Times New Roman" w:ascii="Times New Roman" w:hAnsi="Times New Roman"/>
          <w:sz w:val="54"/>
          <w:szCs w:val="54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مَاذَا تَدْعُون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الِح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أي أن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ابن الإنسَ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حَد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صَالِح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اَّ وَاحِد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هُو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لَّ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8"/>
          <w:szCs w:val="5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الص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لا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لكه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إلا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فقط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فا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ٍ وَبلِسَان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إنم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ي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له ال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د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لق المسيح لأن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شيءٍ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ون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ف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لق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وَعَبيدَهُ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هُوَ الإل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ل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لق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eastAsia="en-US"/>
        </w:rPr>
        <w:t>طبع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 w:bidi="ar-EG"/>
        </w:rPr>
        <w:t>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ذا 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ا قالت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أكْثر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وَلا أق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eastAsia="en-US"/>
        </w:rPr>
        <w:t>تأكِيداً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eastAsia="en-US"/>
        </w:rPr>
        <w:t>ل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eastAsia="en-US"/>
        </w:rPr>
        <w:t>لام المسيح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مثلاً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داود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لِّمْنِي أ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عْمَلَ رِضَا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كَ أَنْتَ إِلَه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رُوحُك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صَّالِح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هْدِين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:9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كَانَ لَمَّا صَوَّت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ُبَوِّقُونَ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ُغَنُّونَ كَوَاحِدٍ صَوْتاً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ِداً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لِتَسْبِيح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بِّ وَحَمْد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رَفَعُوا صَوْتاً بِالأَبْوَاقِ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صُّنُوجِ وَآلاَت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غِنَاءِ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تَّسْبِيحِ لِ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َّهُ صَالِح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 إِلَى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أَبَ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رَحْمَتَ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أخب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سَجَدُوا وَحَمَدُو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َّهُ صَالِ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َحْمَتُ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أخب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نُّوا بِالتَّسْبِيح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َمْدِ لِ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نَّهُ صَالِ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َحْمَت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زر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كَ أَنْت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ا رَبُّ صَالِ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غَفُورٌ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وَكَثِير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حْم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كُلّ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دَّاعِينَ إِلَيْ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زامير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8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بِمَنْ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 تُشَبِّهُونَنِي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وَتُسَوُّونَنِي وَتُمَثِّلُونَنِي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ِنَتَشَابَه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ُذْكُر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وَّلِيَّات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قَدِيم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لَّهُ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lang w:bidi="ar-EG"/>
        </w:rPr>
        <w:t>0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إِلَ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مِثْلِ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خ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 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ع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ت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ث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ُ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قول أ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يت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ذ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ذ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ش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شيء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 الأر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ء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بالتال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نظ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ا إله إلا الله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ا 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ي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ذي ل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هِ شيء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رَبّ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ُنُودِ إِلَهَ إِسْرَائِيل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َالِسَ فَوْق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كَرُوبِي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تَ هُو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ل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كُلِّ مَمَالِك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ن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صَنَعْت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سَّمَاوَاتِ 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رْض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Heading1"/>
        <w:bidi w:val="1"/>
        <w:ind w:left="0" w:right="0" w:hanging="0"/>
        <w:jc w:val="center"/>
        <w:rPr>
          <w:color w:val="000000"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قد</w:t>
      </w:r>
      <w:r>
        <w:rPr>
          <w:b/>
          <w:b/>
          <w:bCs/>
          <w:sz w:val="56"/>
          <w:sz w:val="56"/>
          <w:szCs w:val="56"/>
          <w:rtl w:val="true"/>
        </w:rPr>
        <w:t>ْ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قاله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ا موس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مِثل المسيح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ج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م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ِ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ي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نبياء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رابع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قالَ 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لا إله إلا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مِث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جَمِي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الأنبي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يَسُوع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إِنَّ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سْمَعْ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eastAsia="MS Sans Serif;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قال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موس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تورا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68"/>
          <w:szCs w:val="68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إِسْمَعْ يَا إِسْرَائِيلُ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lang w:bidi="ar-EG"/>
        </w:rPr>
        <w:t>0</w:t>
      </w:r>
      <w:r>
        <w:rPr>
          <w:b/>
          <w:bCs/>
          <w:color w:val="0000FF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رَّبُّ إِلهُنَا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رَبٌّ وَ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حِدٌ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نفس الجُمْلة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خَرَجَت مِنْ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ف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موسي وَالمسيح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وَموسي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لا أحَدٌ ادْعََّي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أنهُ رَبٌ أو جُزءٍ مِن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0"/>
          <w:szCs w:val="70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قال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رَ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لِموسي </w:t>
      </w:r>
      <w:r>
        <w:rPr>
          <w:b/>
          <w:bCs/>
          <w:color w:val="0000FF"/>
          <w:sz w:val="70"/>
          <w:szCs w:val="70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إِنَّكَ قَدْ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أُرِيت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لِتَعْلم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أَنَّ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ا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لرَّبّ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هُوَ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ا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لإِلهُ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b/>
          <w:bCs/>
          <w:color w:val="0000FF"/>
          <w:sz w:val="70"/>
          <w:szCs w:val="70"/>
          <w:lang w:bidi="ar-EG"/>
        </w:rPr>
        <w:t>0</w:t>
      </w:r>
      <w:r>
        <w:rPr>
          <w:b/>
          <w:bCs/>
          <w:color w:val="0000FF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ليْسَ آخَرَ سِوَا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تثني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اعْلم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يَوْمَ وَرَدِّدْ فِي قَلبِكَ أَنّ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َ هُو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إِل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سَّم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فَوْقُ وَعَل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أَسْفَل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يْسَ سِوَا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تثني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ام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ضح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 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ج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إ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ت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ر أو 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ؤ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>أح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قلك</w:t>
      </w:r>
      <w:r>
        <w:rPr>
          <w:rFonts w:ascii="Times New Roman" w:hAnsi="Times New Roman" w:cs="Times New Roman"/>
          <w:b/>
          <w:b/>
          <w:bCs/>
          <w:color w:val="FF0000"/>
          <w:sz w:val="92"/>
          <w:sz w:val="92"/>
          <w:szCs w:val="9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>القر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ار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eastAsia="en-US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َمَا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قالَ المسيح 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لعَق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قالَ المسيح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u w:val="single"/>
          <w:rtl w:val="true"/>
          <w:lang w:eastAsia="en-US" w:bidi="ar-EG"/>
        </w:rPr>
        <w:t>بالعَقل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 xml:space="preserve"> سَتذهَبُ إلي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 w:bidi="ar-EG"/>
        </w:rPr>
        <w:t>الجنة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6"/>
          <w:szCs w:val="56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sz w:val="72"/>
          <w:sz w:val="72"/>
          <w:szCs w:val="72"/>
          <w:rtl w:val="true"/>
        </w:rPr>
        <w:t xml:space="preserve">فَلَمَّا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رَآهُ</w:t>
      </w:r>
      <w:r>
        <w:rPr>
          <w:b/>
          <w:b/>
          <w:bCs/>
          <w:sz w:val="72"/>
          <w:sz w:val="72"/>
          <w:szCs w:val="72"/>
          <w:rtl w:val="true"/>
        </w:rPr>
        <w:t xml:space="preserve"> يَسُوعُ أَنَّهُ أَجَاب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عَقْل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ٍ</w:t>
      </w:r>
      <w:r>
        <w:rPr>
          <w:b/>
          <w:b/>
          <w:bCs/>
          <w:sz w:val="72"/>
          <w:sz w:val="72"/>
          <w:szCs w:val="72"/>
          <w:rtl w:val="true"/>
        </w:rPr>
        <w:t xml:space="preserve"> قَالَ لَه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6"/>
          <w:szCs w:val="6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</w:rPr>
        <w:t xml:space="preserve">لَسْتَ بَعِيداً ع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َلَكُوت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ه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)</w:t>
      </w:r>
      <w:r>
        <w:rPr>
          <w:b/>
          <w:bCs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</w:rPr>
        <w:t>الج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4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الْعَقْلُ</w:t>
      </w:r>
      <w:r>
        <w:rPr>
          <w:b/>
          <w:b/>
          <w:bCs/>
          <w:sz w:val="72"/>
          <w:sz w:val="72"/>
          <w:szCs w:val="72"/>
          <w:rtl w:val="true"/>
        </w:rPr>
        <w:t xml:space="preserve"> يَحْفَظُكَ وَالْفَهْمُ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يَنْصُرُك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1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ِعْمَلُو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اَ لِلطَّعَامِ الْبَائِ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َلْ لِلطَّعَام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ْبَاق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جنة الآخر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لْحَيَاةِ الأَبَدِيَّةِ الَّذِي يُعْطِيكُ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بْنُ الإِنْسَان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بن آدم ابن الطي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هَ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خَتَمَهُ </w:t>
      </w:r>
      <w:r>
        <w:rPr>
          <w:b/>
          <w:bCs/>
          <w:color w:val="0000FF"/>
          <w:sz w:val="52"/>
          <w:szCs w:val="5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64"/>
          <w:szCs w:val="6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ُوا لَ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اذ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نَفْعَلُ حَتَّى نَعْمَ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عْمَالَ اللَّ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ذا نف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ل 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 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طلوب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ا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جَابَ يَسُوعُ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هَذَا هُو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َمَل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ؤْمِن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الَّذِي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له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لآ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أعْمَال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أ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نُؤمِ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بالله الذ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أرْسَل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مسي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يُّ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ُ إِسْرَائِيل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اَ إِلَه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ِثْل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حَافِظ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عَهْد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حْمَة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عَبِيدِ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sz w:val="44"/>
          <w:szCs w:val="44"/>
          <w:lang w:bidi="ar-EG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ذَلِكَ قَد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َظُمْتَ أَيُّ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ل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لأَنَّ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 مِثْلُكَ وَلَيْس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هٌ غَيْر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هُ مَنْ هُو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لَه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غَيْر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/>
        </w:rPr>
        <w:t>خامس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اب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ب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آ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جَمِيعا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ِّمُوا لِلرَّبّ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يَا أَبْنَاء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دِّمُوا لِلرَّبِّ مَجْداً وَعِزّ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مْ الناسُ جَمِيعاً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تَكُنْ يَدُكَ عَلَى رَجُلِ يَمِينِ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عَل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ِ آدَم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َّذِ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خْتَرْت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نَفْسِ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زامير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8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عَنْ النسْل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ِ أَنُوش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ِ شِيتِ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ْنِ آدَ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ْن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3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3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اب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خْتَار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ب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آ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ق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قرَأ في با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عَنْ البكورية وَأبْنَاء الرَب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َتعْرف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ّ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بْنَاء الرَب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كَثِيرين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َ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َاحِد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ِنهُمْ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الرَّبُّ لِمُوسَى بَعْد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وْ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بْنَي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َارُون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بن الرَب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عِنْدَمَا اقْتَرَبَا أَمَامَ ا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يُضْرَبُ وَيُلطمُ وَيُبصَقُ عَلي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ِ </w:t>
      </w:r>
    </w:p>
    <w:p>
      <w:pPr>
        <w:pStyle w:val="Normal"/>
        <w:tabs>
          <w:tab w:val="clear" w:pos="720"/>
          <w:tab w:val="right" w:pos="396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لمسيح أ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لرَ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نظ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مَع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ذ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ف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68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عَنْ المسي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حِينَئِذ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صَق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ِي وَجْهِهِ وَلَكَمُو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آخَرُو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َطَمُو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ائِلِينَ تَنَبَّأْ لَن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يُّ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سِيح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نْ ضَرَبَ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تقري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ٌ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لِمَن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ﭐبْتَدَأُوا يُسَلِّمُونَ عَلَيْه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لي المسيح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قَائِلِين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ﭐلسَّلاَم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مَلِ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يَهُودِ وَكَان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ضْرِبُونَ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لَى رَأْس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قَصَبَةٍ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بْصُقُونَ عَلَيْ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ثُمَّ يَسْجُدُونَ لَهُ جَاثِينَ عَلَى رُكَبِهِمْ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بَعْدَم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تَهْزَأُوا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َزَعُوا عَنْه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ُرْجُوانَ وَأَلْبَسُوهُ ثِيَابَهُ ثُم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َرَجُوا ب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يَصْلِبُوهُ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مرق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تقري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ٌ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لِمَن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لا حَولَ وَلا قوة إلا بالل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ضَرَبُوا مَن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وَبَصَقُوا علي مَن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!!!!!!!!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خَالق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كُلُ شيء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وَالقَادر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علي كُلُ شيء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وَبيدِهِ مَقالِيد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كُلُ شيء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وَرَازق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كُلُ شيء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حْي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ُلُ شيء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َبيَدِهِ مَقالِيد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سمَاواتِ وَالأرض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ي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ذا 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ق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ب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جد ال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د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َالأرض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ق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ظر جيد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ظ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نف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ول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ثم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إلى الكَ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 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و نتيج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تقو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4"/>
          <w:szCs w:val="7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ان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ا ر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ب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أنت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أج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ُ و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أع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ظم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َا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ف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ن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ب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هَل الرَب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خَالق الكَون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يُضْرَب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6"/>
          <w:szCs w:val="46"/>
          <w:rtl w:val="true"/>
          <w:lang w:eastAsia="en-US"/>
        </w:rPr>
        <w:t>*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>بِمَنْ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 xml:space="preserve"> تُشَبِّهُونَنِي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وَتُسَوُّونَنِي وَتُمَثِّلُونَنِي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لِنَتَشَابَه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ذَلِكَ قَدْ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عَظُمْت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يُّ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ل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لأَنَّ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 مِثْلُكَ وَلَيْس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هٌ غَيْر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سادس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لمسيح 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ُ أ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قط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ٌ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أي أنَّ اللهَ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EG"/>
        </w:rPr>
        <w:t>لاَّ تُدْرِكُه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الأَبْصَارُ وَهُو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eastAsia="en-US" w:bidi="ar-EG"/>
        </w:rPr>
        <w:t>يُدْرِك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الأَبْصَار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eastAsia="en-US" w:bidi="ar-EG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03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ﭐلآ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نَفْسُ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َّذ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َشْهَدُ ل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50"/>
          <w:szCs w:val="50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مَن الذي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أرْسَل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rtl w:val="true"/>
          <w:lang w:eastAsia="en-US"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8"/>
          <w:szCs w:val="7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ومَن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الرَسُول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50"/>
          <w:szCs w:val="50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 w:bidi="ar-EG"/>
        </w:rPr>
      </w:pP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لَمْ تَسْمَعُو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صَوْتَهُ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قَطُّ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وَلاَ أَبْصَرْتُمْ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هَيْئَتَ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يوحن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مسيح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 هَ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قَدْ خَتَم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لآ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إذاً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مَنْ الذي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ضُرب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ضَربُ وَالإهَانة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ُونُ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 هُ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هْلاً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ذلِ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نَحْن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مَخْلوقا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يُمكن أ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َذ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بَعْضُنَا بَعْضا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َسَائِر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َخْلوقا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َعْض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ُمْ ال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ْض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يَفترسُ بَعْضِهُم البَعْض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تعَالي نَنْظر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نَا وَأنت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إل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سَمَ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َوقن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كَمْ هي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َظيمَ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أمَا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خَالقهَا وَصَانعْ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أعْظمْ و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أعْظ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نظل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أنَا وَأنت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وَالكَونَ كُلهُ نقو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وَأعظمْ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اللهُ أعْظمْ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إلي مَا شَاءَ الله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6"/>
          <w:szCs w:val="7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وَمع هَذا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أنا وَأنتَ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eastAsia="en-US"/>
        </w:rPr>
        <w:t>وَالكَون كُل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0"/>
          <w:szCs w:val="70"/>
        </w:rPr>
      </w:pP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مَا شَاءَ رَ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مَا قَدَرُوا اللَّه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حَقَّ قَدْرِه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الْأَرْضُ جَمِيعاً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قَبْضَتُهُ يَوْمَ الْقِيَامَة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السَّماوَاتُ مَطْوِيَّاتٌ بِيَمِينِه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سُبْحَانَهُ وَتَعَالَى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عَمَّا يُشْرِكُون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7</w:t>
      </w:r>
      <w:r>
        <w:rPr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رَبُ الإلهُ الخَا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سُبْ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ى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َنْ هَذ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ليسَ كَذلكَ ي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وُلي الألب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رْفَعُوا إِلَى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ْعَلاَء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عُيُونَكُمْ و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نْظُر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مَنْ خَلَق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هَذِهِ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طبع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التلا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يذ الذين 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هُ أ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نَ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و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لهُ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الله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لَمْ تَسْمَعُو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صَوْتَهُ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قَطّ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وَلاَ أَبْصَرْتُم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هَيْئَتَه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يوحن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لو ك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بنى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أو التلا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يذ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تقد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ّ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أو ابن الله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لقالو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يف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تقول أ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ت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 xml:space="preserve"> أ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رَآ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ن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ن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أ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َخَل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الله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هُمْ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هَ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كَ 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ك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ا ص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وتِكَ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</w:p>
    <w:p>
      <w:pPr>
        <w:pStyle w:val="Normal"/>
        <w:tabs>
          <w:tab w:val="clear" w:pos="720"/>
          <w:tab w:val="right" w:pos="5387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ترض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و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على 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ا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ِ لأنهُمْ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يَعْلمُون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إنهُ نبي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ا أحَ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وتهُ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وَلا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ح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آ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َالمسي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يُحَدثهُم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عَن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سُبْحَانهُ وَتعَالى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6"/>
          <w:szCs w:val="4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نظر وَتأمَ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رَ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خَالق سُبْحَان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ِفُ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م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قاؤ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مَع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عَبْدِه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موسى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المَخْلوق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وَأين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المسيح مِنْ هَذا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بع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الخَالق سُبْحَان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كَلامِهِ 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لقاءِ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عَبْدِه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موسى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المَخْلوق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وَأين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مِنْ هَذ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وسي لِلرَب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رِن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جْدَك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ف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َقَال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َب لِموسي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60"/>
          <w:szCs w:val="60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تَقْدِر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أَنْ تَرَى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جْه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ي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َّ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96"/>
          <w:szCs w:val="9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أَنَّ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ْإِنْسَان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يَرَانِي وَيَعِيش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 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ناس الذين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بَين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ذا كان هُناك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ء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لأحَد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ذك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!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ثمَ قال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رَ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لِموس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لكِنْ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ذَا عِنْدِي مَكَانٌ فَتَقِفُ عَل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صَّخْر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يَكُون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َت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ْتَازَ مَج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مَجْ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رَب وَنور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وَليسَ الرَب ذا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ِّي أَضَعُكَ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ُقْر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صَّخْر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سْتُر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يَدِي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حَتّ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جْتَاز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ثُمَّ أَرْفَعُ يَد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0"/>
          <w:szCs w:val="50"/>
          <w:u w:val="single"/>
        </w:rPr>
      </w:pPr>
      <w:r>
        <w:rPr>
          <w:b/>
          <w:b/>
          <w:bCs/>
          <w:color w:val="FF0000"/>
          <w:sz w:val="78"/>
          <w:sz w:val="78"/>
          <w:szCs w:val="78"/>
          <w:rtl w:val="true"/>
        </w:rPr>
        <w:t xml:space="preserve">فَتَنْظُرُ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وَرَائِي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rtl w:val="true"/>
          <w:lang w:bidi="ar-EG"/>
        </w:rPr>
        <w:t xml:space="preserve"> </w:t>
      </w:r>
      <w:r>
        <w:rPr>
          <w:b/>
          <w:bCs/>
          <w:color w:val="0000FF"/>
          <w:sz w:val="78"/>
          <w:szCs w:val="78"/>
        </w:rPr>
        <w:t>0</w:t>
      </w:r>
      <w:r>
        <w:rPr>
          <w:b/>
          <w:bCs/>
          <w:color w:val="FF0000"/>
          <w:sz w:val="78"/>
          <w:szCs w:val="78"/>
          <w:rtl w:val="true"/>
        </w:rPr>
        <w:t xml:space="preserve"> </w:t>
      </w:r>
      <w:r>
        <w:rPr>
          <w:b/>
          <w:b/>
          <w:bCs/>
          <w:color w:val="FF0000"/>
          <w:sz w:val="78"/>
          <w:sz w:val="78"/>
          <w:szCs w:val="78"/>
          <w:rtl w:val="true"/>
        </w:rPr>
        <w:t>وَأَمَّا وَجْهِي</w:t>
      </w:r>
      <w:r>
        <w:rPr>
          <w:b/>
          <w:b/>
          <w:bCs/>
          <w:color w:val="FF0000"/>
          <w:sz w:val="78"/>
          <w:sz w:val="78"/>
          <w:szCs w:val="78"/>
          <w:rtl w:val="true"/>
        </w:rPr>
        <w:t xml:space="preserve">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فَلاَ يُرَى</w:t>
      </w: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</w:t>
      </w:r>
      <w:r>
        <w:rPr>
          <w:b/>
          <w:bCs/>
          <w:color w:val="0000FF"/>
          <w:sz w:val="78"/>
          <w:szCs w:val="78"/>
          <w:rtl w:val="true"/>
          <w:lang w:bidi="ar-EG"/>
        </w:rPr>
        <w:t>)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3:1</w:t>
      </w:r>
      <w:r>
        <w:rPr>
          <w:rFonts w:cs="Times New Roman" w:ascii="Times New Roman" w:hAnsi="Times New Roman"/>
          <w:sz w:val="44"/>
          <w:szCs w:val="44"/>
          <w:lang w:bidi="ar-EG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َمْ إنسان ٍ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ي المسيح 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صَنَعُوا 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ُو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َت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ث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ل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ِأ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 وَأوْضَاع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ا تُعَدُ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ا تُ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يف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جهُ اللهِ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ا يُرَ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إذاً 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الصُ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ر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ليسَت لِله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الخ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ألي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َطبعا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ث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ء ال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0"/>
          <w:szCs w:val="70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فَأَسْرَع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مُوسَى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وَخَرَّ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إِلَى 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>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لأَرْضِ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وَسَجَد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lang w:bidi="ar-EG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اللِقاء كَان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مَن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ا خ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ق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خَالق الك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بمَا فِيه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2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ثامن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بمَا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نُجيب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رَ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كُل وَاحِدٍ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يَمُوت لأجْ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خَطِيئتِة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وس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إِنَّ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تَسْجُ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إِلَهٍ آخَر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سْمُ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غَيُور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ِلَهٌ غَيُورٌ هُوَ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َرضَي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نْ يُعْبَدَ غَيْرَ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سُبْحَانهُ 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َون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ي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جَلال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ضُربَ وَأُهِ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ِنْ جَلالَ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خَالقِهِ سُبْحَانهُ وَتعَال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َقالِيدُ السَمََاواتِ وَالأرض وَمَ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نعْلمُ وَمَا لا نعْل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وَطبعاً الخَالق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لا يَقب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ُ أن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 يُع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غَيْرَهُ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نهُ و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</w:rPr>
        <w:t>ال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4"/>
          <w:szCs w:val="74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وَلا يَقبَل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أنْ يُسْجَدَ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لِغيرهِ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سُبْحَانهُ</w:t>
      </w:r>
      <w:r>
        <w:rPr>
          <w:rFonts w:ascii="Times New Roman" w:hAnsi="Times New Roman" w:cs="Times New Roman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غفرُ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الذنُو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إلا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ذِ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ذا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>إله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غَيُو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ٌ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جَاوب وَرُ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لي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يَ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ل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ِنْ أَجْلِ نَفْس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ِنْ أَجْلِ نَفْس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فْعَل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كَيْف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دَنَّس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ْم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كَرَامَت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أُعْطِيه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ِآخَر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ُ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سْم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ا يُ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طِيهِ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ضَرَبُو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وَ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قوُا 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ي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ين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ة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عز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ي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ذا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قا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رَب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وَّلُ وَأَن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آخِر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َ إِلَهَ غَيْر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ِموس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مَ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عْلَمْتُ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ُنْذ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قَدِيم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أَخْبَرْتُكَ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أَنْتُ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شُهُود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أنبياء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مْ الصَلاة وَالسَ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َلْ يُوجَدُ إِلَهٌ غَيْر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ُذْكُرُو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وَّلِيَّات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ُنْذ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قَدِيم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lang w:bidi="ar-EG"/>
        </w:rPr>
        <w:t>0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ل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مِثْلِي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ب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ا ذ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نُجيب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؟</w:t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ُجيب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نقول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ِثلُ مَا 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َش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د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 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ب بأنك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نت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بُ الإله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َ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َليس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غي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نت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أو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نت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ا إله غَيْرك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  <w:tab w:val="left" w:pos="1026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66"/>
          <w:szCs w:val="6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وَليس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 مِثلك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شيء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كُلهُ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يَشْهَد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بذلِ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َ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كُل وَاحِدٍ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يَمُوت لأجْ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خَطِيئتِة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قالَ الله سُبحَْانهُ وَتعال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وَكُلَّ إِنسَانٍ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أَلْزَمْنَاهُ طَآئِرَهُ فِي عُنُقِهِ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وَنُخْرِجُ لَهُ يَوْمَ الْقِيَامَة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كِتَاباً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يَلْقَاهُ مَنشُوراً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قْرَأْ كَتَابَكَ كَفَى بِنَفْسِك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الْيَوْمَ عَلَيْكَ حَسِيباً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3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 xml:space="preserve">، </w:t>
      </w:r>
      <w:r>
        <w:rPr>
          <w:sz w:val="44"/>
          <w:szCs w:val="44"/>
          <w:lang w:bidi="ar-EG"/>
        </w:rPr>
        <w:t>14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مَا 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َكْتُوبٌ ف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ِيع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سِفْرِ مُوسَى حَيْث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مَر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تَمُوت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آبَاءُ لأَجْل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بَنِينَ وَلا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بَنُو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مُوت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جْل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آبَاء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َل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ُ 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ِدٍ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مُوتُ لأَجْ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طِيَّ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 w:bidi="ar-EG"/>
        </w:rPr>
        <w:t>3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مسيح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ب أو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ن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ري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ُج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ور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ز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إ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طاه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زن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66699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ؤ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666699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ل الناس</w:t>
      </w:r>
      <w:r>
        <w:rPr>
          <w:rFonts w:ascii="Times New Roman" w:hAnsi="Times New Roman" w:cs="Times New Roman"/>
          <w:b/>
          <w:b/>
          <w:bCs/>
          <w:color w:val="666699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666699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666699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أبيه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زا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 xml:space="preserve"> وَقاتِل وَمُمَثِل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ق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أ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لوقائ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تابك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فتح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تاب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قدس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ق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أ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3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مسيح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ب أو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ن الر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ر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ُ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نف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ور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ز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إلى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 طا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ز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قرَأ بنف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u w:val="single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ل المسي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ن ف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ِتَاب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ِيلاَ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ُوعَ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مَسِيح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ِ 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ْنِ إِبْراهِيم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آ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،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يَهُوذَا وَلَ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ارِصَ وَزَارَح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ثَامَار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زَوجَة ابن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ثَامَار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مِن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لزن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eastAsia="en-US" w:bidi="ar-EG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يَسَّى وَلَ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دَاوُ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ُ وَلَد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سُلَيْمَا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ِ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َّت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ُورِيّ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مرأة رَجُ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سمهُ أوري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ِنْ الزن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أيض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ُ دَاوُدَ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 w:bidi="ar-EG"/>
        </w:rPr>
        <w:t>مرقس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35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سُوع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ِ دَاوُد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اق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أ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لوقائ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تابكَ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94"/>
          <w:szCs w:val="9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عَن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/>
        </w:rPr>
        <w:t>ألت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/>
        </w:rPr>
        <w:t>ق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بهِ المسي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>أ مِن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يَهُوذَا وَلَ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ارِصَ وَزَارَح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ثَامَار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تكوي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أصحاح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>ل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خَذ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هُو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زَوْجَةً لِعِيرٍ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بنِهِ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كْر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ُه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ثَامَارُ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eastAsia="en-US"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مَّا طَال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زَّمَان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َاتَ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ْنَةُ شُوعٍ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ْرَأَةُ يَهُوذَا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دَخَلَ عَلَيْه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حَبِل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ِنْ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َامَار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زوجة ابنِهِ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مَّا كَانَ نَحْوُ ثَلاَثَةِ أَشْهُرٍ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ِن حَمْلِهَا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خْبِر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هُوذَا وَقِيلَ ل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دْ زَنَتْ ثَامَارُ كَنَّت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هَا هِيَ حُبْلَى أَيْضاً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مِ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زِّن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فِي وَقْتِ وِلاَدَتِهَا إِذَا فِي بَطْنِه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وْأَمَان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دُعِي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ارِص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بَعْدَ ذَلِكَ خَرَج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خُو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دُعِي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زَارَح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تكوي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3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1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2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2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2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ل توأ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على 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م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فارص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أت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ز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ار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يَهُوذَا وَلَد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ارِص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زَارَح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زن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ِ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ثَامَار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سْم زَوج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بن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فَارِص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لَدَ حَصْرُون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حَصْرُونُ وَلَدَ أَرَام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رَامُ وَلَدَ عَمِّينَادَاب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عَمِّينَادَابُ وَلَدَ نَحْشُون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نَحْشُونُ وَلَدَ سَلْمُون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سَلْمُونُ وَلَدَ بُوعَزَ مِنْ رَاحَاب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بُوعَزُ وَلَدَ عُوبِيدَ مِنْ رَاعُوث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عُوبِيدُ وَلَ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سَّ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يَسَّى وَلَد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َلِك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مت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eastAsia="en-US" w:bidi="ar-EG"/>
        </w:rPr>
        <w:t>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ار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جَدَدَ الزن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ذي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ن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ل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سفر 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أصحاح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كَانَ عِنْدَ تَمَام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نَةِ فِي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قْت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خُرُوج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مُلُو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نّ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رْسَلَ يُوآبَ وَعَبِيدَهُ مَعَه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جَمِيعَ إِسْرَائِيل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أَخْرَب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نِي عَمّ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حَاصَر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رَبَّةَ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دَاوُدُ فَأَقَامَ فِي أُورُشَلِيم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كَانَ فِي وَقْت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س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نَّ دَاوُد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امَ عَنْ سَرِير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تَمَشَّى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طْح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يْت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رَأ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ْ عَلَى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طْحِ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مْرَأَةً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تَسْتَحِمّ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ظ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ليل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كَانَتِ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لْمَرْأَة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َمِيل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نْظَرِ جِدّاً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ينَ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غَضُ البَصَ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َعَ الأنبياء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أَرْسَلَ دَاوُد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أَل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نِ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َرْأَة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قَالَ 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ِد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لَيْسَتْ هَذِه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بَثْشَبَعَ بِنْتَ أَلِيعَام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ْرَأَةَ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زَوجَة رَجُل اسْمَهُ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أُورِيَّا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حِثِّي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أَرْسَ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دَاوُدُ رُسُلاً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أَخَذَهَ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دَخَلَتْ إِلَيْ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اضْطَجَعَ مَع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هِيَ مُطَهَّرَةٌ مِنْ طَمْثِهَا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ثُمّ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َجَعَتْ إِلَى بَيْتِ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حَبِلَتِ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مَرْأَة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أَرْسَلَت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َخْبَرَت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دَاوُد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قَالَتْ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نِّي حُبْل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مَاذا يَفعَ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اود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أَرْسَلَ دَاوُدُ إِ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وآب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ئد جُنود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وَهُوَ في الحر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سِل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يّ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زَوج المرأ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ِيّ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حِثِّيَّ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أَرْسَلَ يُوآب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ِيَّا إِلَى دَاوُد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أَتَى أُورِيَّا إِلَيْ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سَأَلَ دَاوُدُ عَن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لاَ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ُوآب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سَلاَ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شَّعْبِ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نَجَاحِ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حَر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قَا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أُورِي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نْزِلْ إِلَى بَيْت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غْسِلْ رِجْلَيْ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خَرَج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ورِيَّا مِنْ بَيْت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لِك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خَرَجَتْ وَرَاء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ِصّ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ْ عِنْد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َعْضُ رجَال الملك داود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مُراقبتهِ وَأخْبَا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داود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نَا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ورِيَّا عَلَى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بَابِ بَيْت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مَلِ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عَ جَمِيعِ عَبِيدِ سَيِّد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َمْ يَنْزِل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إِلَى بَيْت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ال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دَاوُد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َمْ يَنْزِل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ِيّ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ى بَيْتِ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أُورِيَّا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َا جِئْتَ مِن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َفَر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لِمَا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َمْ تَنْزِلْ إِلَى بَيْتِكَ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ِيّ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دَاوُد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ا مربُوكَة هُناكَ وَفي حَالة حَرب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تَّابُوتَ وَإِسْرَائِيلَ وَيَهُوذَا سَاكِنُونَ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خِيَام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سَيِّدِي يُوآبُ وَعَبِيدُ سَيِّدِي نَازِلُونَ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جْ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صَّحْرَاء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أَنَا آتِي إِلَى بَيْتِي لِآكُلَ وَأَشْرَب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وَأَضْطَجِعَ مَع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ْرَأَت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ذ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فض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وريا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ل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بْ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اود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رَ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ثمَ أنظر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ذ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الَ أور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حَيَاتِك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اود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حَيَاةِ نَفْسِك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لاَ أَفْعَلُ هَذ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أَمْر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دَاوُدُ لِأُورِيّ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قِمْ هُنَا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يَوْم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يْض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ذلك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لِغرض ٍ م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نفس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داو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غَد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طْلِق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َأَقَامَ أُورِيَّا فِي أُورُشَلِيمَ ذَلِك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يَوْمَ وَغَدَهُ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دَعَا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دَاوُد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فَأَكَلَ أَمَامَهُ وَشَرِب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أَسْكَر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خَرَج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ورِيَّا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عِنْد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سَاءِ لِيَضْطَجِعَ فِي مَضْجَعِ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عَ عَبِيدِ سَيِّدِ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لَى بَيْتِ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نْزِل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فِي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صَّبَاح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كَتَبَ دَاوُدُ مَكْتُو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ى يُوآب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ئد الجُند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أَرْسَل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يَدِ أُورِيّ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قمَة المَكْ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ِنْ داود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وَكَتَبَ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كْتُو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جْعَل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ورِيّ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فِي وَجْ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حَر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دِيدَة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كَي يُقتل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رْجِعُوا مِنْ وَرَائ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يُضْرَبَ وَيَمُوت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كَانَ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ُحَاصَر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ُوآب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دِينَةَ أَنَّه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عَ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ورِيَّا فِي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وْضِع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َلِ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نّ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رِجَا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بَأْسِ فِي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مُحْترف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قتل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خَرَجَ رِجَالُ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دِينَة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حَارَب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ُوآب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00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سَقَط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َات وَقُتل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عْض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 مِنْ عَبِيدِ دَاوُد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وَمَاتَ أُورِيّ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حِثِّي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يْضاً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كَمَا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خطط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َ ل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داو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أَرْسَلَ يُوآب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ئد الجُند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خْبَ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دَاوُدَ بِجَمِيعِ أُمُور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حَرْب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وَأَوْص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سُو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ِنْدَمَا تَفْرَغُ مِن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كَلاَمِ مَع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لِكِ عَنْ جَمِيعِ أُمُور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حَرْبِ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إِن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شْتَعَ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ضَ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قَالَ لَ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مَاذ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دَنَوْت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دِينَة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قِتَال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َا عَلِمْتُمْ أَنَّهُم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رْم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ْ عَلَى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ُور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وَهَذا مَكْر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ِنْ قائد الجُند أيضاً لِيكْسَ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رضَا داو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نْ قَتَلَ أَبِيمَالِكَ بْنَ يَرُبُّوشَثَ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أَلَمْ تَرْمِه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مْرَأَةٌ بِقِطْعَةِ رَحًى مِنْ عَلَى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سُّورِ فَمَاتَ فِي تَابَاص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قصَ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قت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رِيّ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زَوج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مرأ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مَاذَا دَنَوْتُمْ مِن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ُور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قُل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رَسُول قائ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جُند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ُخْب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اود </w:t>
      </w:r>
      <w:r>
        <w:rPr>
          <w:sz w:val="44"/>
          <w:szCs w:val="44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قَدْ مَاتَ عَبْدُكَ أُورِيّ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حِثِّي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يْضاً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كَ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يَفه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داود المَوضُوع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ذَهَب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سُولُ وَدَخَ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أَخْبَ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دَاوُدَ بِكُلِّ مَا أَرْسَلَهُ فِي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وآ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قَال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سُولُ لِدَاوُد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َدْ تَجَبَّرَ عَلَيْ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قَوْمُ وَخَرَجُوا إِلَيْنَا إِلَى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حَقْلِ فَكُنَّا عَلَيْهِمْ إِلَى مَدْخَل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بَاب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رَم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ُمَاةُ عَبِيدَكَ مِنْ عَلَى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سُّور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مَات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بَعْضُ مِنْ عَبِيد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مَلِك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َات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عَبْدُكَ أُورِي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حِثِّي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يْضاً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دَاوُد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رَّسُو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كَذَا تَقُول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يُوآب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نظر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لِرَدْ فع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داود النبي لِيُطمئن قائد الجُند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بعَدَ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وُجُود مَشَاكِل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 يَسُؤ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فِي عَيْنَيْ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مْر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يْف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أْكُلُ هَذَا وَذَا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شَدِّدْ قِتَالَكَ عَلَى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دِينَة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أَخْرِبْ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شَدِّدْه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لَمّ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مِعَت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ْرَأَةُ أُورِيَّا أَنَّهُ قَد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ات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ورِيّ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َجُل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نَدَبَتْ بَعْل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َعْد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بَاعَت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غِيابِهِ </w:t>
      </w:r>
      <w:r>
        <w:rPr>
          <w:b/>
          <w:bCs/>
          <w:color w:val="FF0000"/>
          <w:sz w:val="52"/>
          <w:szCs w:val="52"/>
          <w:rtl w:val="true"/>
          <w:lang w:bidi="ar-EG"/>
        </w:rPr>
        <w:t>!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مَّا مَضَت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نَاحَة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رْسَل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دَاوُ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ضَمّ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لَى بَيْتِ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لا تنسَي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هَذا بَعْد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وَاقِعَة الزن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صَارَتْ لَهُ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مْرَأَةً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وَوَلَدَتْ ل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ْنا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َهُوَ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سُليم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َذا سَوفَ نوضحَهُ </w:t>
      </w:r>
    </w:p>
    <w:p>
      <w:pPr>
        <w:pStyle w:val="Normal"/>
        <w:bidi w:val="1"/>
        <w:ind w:left="0" w:right="0" w:firstLine="26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احِقاً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مّ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مْر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عَل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دَاوُد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َقَبُح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عَيْنَي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1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27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اود 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طح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ز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مْرَأ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ل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ت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ت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قالوا 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color w:val="9933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تشب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بنت أليعام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امْرَأ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وريا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حث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أ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خذ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ت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اض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طج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ع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حَب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َ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أة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 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م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أرسل داود إلى ز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ج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وري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حثى 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طل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فأت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وري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إل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ز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بيت الملك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 جئت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ر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ٍ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تنزل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وريا ال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َربُوكَ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في  الحر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خي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صحراء فأن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ا أنز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َي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ل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ط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مْرَأت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أوريا بداود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سُبْحَان 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فأ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ض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وري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إلى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يد داود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زل إلى بي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ِ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فى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صبا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َتَب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رسَال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أرْسَل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أوري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ت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ي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و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وري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حرب الشديد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ج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ا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ء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يُض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أوري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نّ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ر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ة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ي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حَي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ط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ي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فعل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وريا الحث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وآ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قائ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د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ت أوريا بأ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مْرَأ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بقطعة 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قال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ل يوآ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قائد الجي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ق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ى 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ل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سي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ذا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ذا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 قتا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رب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ضت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ا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جَنَاز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وري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إلى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رْمَلة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أوري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ض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 إلى 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ارت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مرأة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ت ل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أبن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ًً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أخْلاقياتِ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َالي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وَالمَرأة 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نْتظار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عل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أحَّر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مِنَ الجَمْر ِ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َ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سُليمان الحَك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أبيهِ 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وَأم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هي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بتشب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بنت أليعام الت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قعَ عَلي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داود 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وَبَعْدَ ذل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تَزوج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وَضَعَت سُليمان الحَك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هي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عل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ذمَة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في التورا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طالم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هَذا وَضْع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طبيع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أنَّ نب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يَزن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فطبيع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أنْ يَكُون نب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وَيَأتي م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زن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سْتغفرُ الله وَأتوبُ إليهِ وَلا حَولَ وَلا قوة إلا 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قرَأ فِيمَا بَعْد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جَزَاء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قتل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تثني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نْ يَقْتُل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قَرِيبَهُ فِ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خَفَاء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داود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قتل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وريا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زَو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َرأة الت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زنا 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َبهَذا أخَذَ لق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الرَب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لى لِس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ناث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نبي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او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سفر 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2: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مَا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ْتَقَر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َلاَم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ِتَعْمَ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ْ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َاذ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بي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ذ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َتَل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ُورِيّ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حِثِّيَّ بِالسَّيْف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أَخَذ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رَأَت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ْرَأ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00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إِيَّا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قَتَل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سَيْفِ بَنِي عَمُّو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الآ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اَ يُفَارِق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سَّيْفُ بَيْتَكَ 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ْتَقَرْتَ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وَأَخَذْت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ْرَأ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ُورِيّ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ِثِّيِّ لِتَكُو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َ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ْرَأ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قَا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داود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هَئَن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ُقِيمُ عَلَيْ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َ مِنْ بَيْت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آخُذ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ِسَاء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مَامَ عَيْنَيْ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ُعْطِيهِنّ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ِقَرِيبِك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يَضْطَجِع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ع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نِسَائ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فِي عَيْنِ هَذِه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شَّم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ل هَذ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ِقاب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ْع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الرَب </w:t>
      </w:r>
      <w:r>
        <w:rPr>
          <w:b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8"/>
          <w:szCs w:val="78"/>
          <w:lang w:eastAsia="en-US"/>
        </w:rPr>
      </w:pPr>
      <w:r>
        <w:rPr>
          <w:b/>
          <w:b/>
          <w:bCs/>
          <w:color w:val="0000FF"/>
          <w:sz w:val="78"/>
          <w:sz w:val="78"/>
          <w:szCs w:val="78"/>
          <w:rtl w:val="true"/>
        </w:rPr>
        <w:t xml:space="preserve">هَؤلاءِ </w:t>
      </w:r>
      <w:r>
        <w:rPr>
          <w:b/>
          <w:b/>
          <w:bCs/>
          <w:color w:val="0000FF"/>
          <w:sz w:val="78"/>
          <w:sz w:val="78"/>
          <w:szCs w:val="78"/>
          <w:u w:val="single"/>
          <w:rtl w:val="true"/>
        </w:rPr>
        <w:t>زَوجَات</w:t>
      </w:r>
      <w:r>
        <w:rPr>
          <w:b/>
          <w:b/>
          <w:bCs/>
          <w:color w:val="0000FF"/>
          <w:sz w:val="78"/>
          <w:sz w:val="78"/>
          <w:szCs w:val="78"/>
          <w:rtl w:val="true"/>
        </w:rPr>
        <w:t xml:space="preserve"> داود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مِنْ قبْل أنْ يَزنِي</w:t>
      </w:r>
      <w:r>
        <w:rPr>
          <w:b/>
          <w:b/>
          <w:bCs/>
          <w:color w:val="0000FF"/>
          <w:sz w:val="78"/>
          <w:sz w:val="78"/>
          <w:szCs w:val="78"/>
          <w:rtl w:val="true"/>
        </w:rPr>
        <w:t xml:space="preserve"> </w:t>
      </w:r>
      <w:r>
        <w:rPr>
          <w:b/>
          <w:bCs/>
          <w:color w:val="0000FF"/>
          <w:sz w:val="78"/>
          <w:szCs w:val="7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ind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</w:rPr>
        <w:t>*</w:t>
      </w:r>
      <w:r>
        <w:rPr>
          <w:b/>
          <w:bCs/>
          <w:color w:val="0000FF"/>
          <w:sz w:val="52"/>
          <w:szCs w:val="52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دَاوُدُ إِلَى أَيْنَ أَصْعَدُ فَقَالَ إِلَى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حَبْرُو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صَعِدَ دَاوُدُ</w:t>
      </w:r>
      <w:r>
        <w:rPr>
          <w:b/>
          <w:b/>
          <w:bCs/>
          <w:color w:val="0000FF"/>
          <w:sz w:val="52"/>
          <w:sz w:val="52"/>
          <w:szCs w:val="52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لَى هُنَاكَ هُو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ْرَأَتَا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خِينُوعَم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زْرَعِيلِيَّةُ وَأَبِيجَايِل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ْرَأَةُ نَابَال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كَرْمَلِي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زَوجَ الثانية وَه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رْمَلة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رْسَ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دَاوُ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رُسُلاً إِلَى إِيشْبُوشَث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ْنِ شَاوُ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قُولُ أَعْطِن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ْرَأَت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ِيكَا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تِي خَطَبْتُهَا لِنَفْس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ِمِئَةِ غُلْفَة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فِلِسْطِينِيِّين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أَرْسَلَ إِيشْبُوشَث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أَخَذَ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مِنْ عِنْد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جُلِ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فَلْطِيئِيلَ بْنِ لاَيِش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كَا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رَجُلُ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ِيرُ مَعَه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يَبْكِ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َرَاءَهَا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لَى بَحُورِيمَ فَقَالَ لَ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بْنَيْ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خُوهَا لِزوج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إعْطائ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داود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ذْهَب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رْجِع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رَجَع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8"/>
          <w:szCs w:val="58"/>
          <w:rtl w:val="true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وَكَانَ </w:t>
      </w:r>
      <w:r>
        <w:rPr>
          <w:b/>
          <w:b/>
          <w:bCs/>
          <w:color w:val="0000FF"/>
          <w:sz w:val="58"/>
          <w:sz w:val="58"/>
          <w:szCs w:val="58"/>
          <w:u w:val="single"/>
          <w:rtl w:val="true"/>
        </w:rPr>
        <w:t>دَاوُد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يَتَزَايَد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مُتَعَظِّماً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و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رَّبُّ إِلَهُ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ا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ْجُنُودِ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مَعَه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Cs/>
          <w:color w:val="0000FF"/>
          <w:sz w:val="58"/>
          <w:szCs w:val="58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بْ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وضُوع الزن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وَيَفعَلُ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داود</w:t>
      </w:r>
      <w:r>
        <w:rPr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هَذا </w:t>
      </w:r>
      <w:r>
        <w:rPr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مَعَ مَنْ</w:t>
      </w:r>
      <w:r>
        <w:rPr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b/>
          <w:bCs/>
          <w:color w:val="0000FF"/>
          <w:sz w:val="66"/>
          <w:szCs w:val="66"/>
          <w:lang w:eastAsia="en-US"/>
        </w:rPr>
        <w:t>0</w:t>
      </w:r>
      <w:r>
        <w:rPr>
          <w:b/>
          <w:bCs/>
          <w:color w:val="0000FF"/>
          <w:sz w:val="66"/>
          <w:szCs w:val="6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رجَالِهِ</w:t>
      </w:r>
      <w:r>
        <w:rPr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الأبْطال </w:t>
      </w:r>
      <w:r>
        <w:rPr>
          <w:b/>
          <w:bCs/>
          <w:color w:val="0000FF"/>
          <w:sz w:val="66"/>
          <w:szCs w:val="66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  <w:lang w:eastAsia="en-US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هُمْ في سَاحة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الحرب</w:t>
      </w:r>
      <w:r>
        <w:rPr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وَداود </w:t>
      </w:r>
      <w:r>
        <w:rPr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يَزنِي مَع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زَوْجاتِه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66"/>
          <w:szCs w:val="66"/>
          <w:lang w:eastAsia="en-US"/>
        </w:rPr>
      </w:pP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وَكانَ</w:t>
      </w:r>
      <w:r>
        <w:rPr>
          <w:b/>
          <w:b/>
          <w:bCs/>
          <w:sz w:val="66"/>
          <w:sz w:val="66"/>
          <w:szCs w:val="66"/>
          <w:rtl w:val="true"/>
          <w:lang w:eastAsia="en-US"/>
        </w:rPr>
        <w:t xml:space="preserve"> </w:t>
      </w:r>
      <w:r>
        <w:rPr>
          <w:b/>
          <w:bCs/>
          <w:color w:val="0000FF"/>
          <w:sz w:val="66"/>
          <w:szCs w:val="66"/>
          <w:rtl w:val="true"/>
          <w:lang w:eastAsia="en-US"/>
        </w:rPr>
        <w:t>(</w:t>
      </w:r>
      <w:r>
        <w:rPr>
          <w:b/>
          <w:bCs/>
          <w:sz w:val="66"/>
          <w:szCs w:val="66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لرَّبّ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إِلَهُ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لْجُنُودِ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مَعَه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ُبْحَان الله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َذِهِ أَسْمَاء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أَبْطَال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ذِينَ لِ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b/>
          <w:bCs/>
          <w:sz w:val="44"/>
          <w:szCs w:val="44"/>
          <w:rtl w:val="true"/>
        </w:rPr>
        <w:t xml:space="preserve"> ‘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عِير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ِثْرِيُّ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جَارَب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ثْرِيّ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وَأُورِيّ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حِثِّيّ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جَمِيع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سَبْعَةٌ وَثَلاَثُو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بَينَ أبْط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جَال داو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3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َبي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داود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حْتقر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َلام الرَ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هَل لِذلك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أنْتَسَبَ إليهِ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ُ دَاوُدَ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 w:bidi="ar-EG"/>
        </w:rPr>
        <w:t>مرقس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3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سْتغفرُ الله وَأتوبُ إلي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أهَؤلاء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آل بيت المسيح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وَقدْ أصْبَحَ هُنَاك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خَلط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 xml:space="preserve"> 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الأنْسَاب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 xml:space="preserve"> في كُل مَنْ حَوْلِهِ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مُسْتحِي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قدْ قالَ الرَبُ أيضاً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َكَذَا تَكُونُ كَلِمَتِي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تِي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خْرُجُ مِنْ فَم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اَ تَرْجِعُ إِلَيّ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eastAsia="en-US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ارِغَةً بَل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عْمَلُ مَا سُرِرْتُ بِهِ وَتَنْجَح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مَا أَرْسَلْتُهَا لَهُ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ثم أنظر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أمَ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عِي </w:t>
      </w:r>
      <w:r>
        <w:rPr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/>
      </w:pPr>
      <w:r>
        <w:rPr>
          <w:rFonts w:eastAsia="MS Sans Serif;Arial"/>
          <w:b/>
          <w:bCs/>
          <w:color w:val="0000FF"/>
          <w:sz w:val="72"/>
          <w:szCs w:val="72"/>
          <w:rtl w:val="true"/>
        </w:rPr>
        <w:t xml:space="preserve"> 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قسَم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الربُ الإله وَاجدُ الوجُود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ِمَنْ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؟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داود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زان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القاتل الذ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خَذَ لقب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لعُو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سُبْحَانَ الله وَتعَالي عَنْ هَذا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َ الرَ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أَنْقُض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هْد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أُغَيِّرُ مَا خَرَج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شَفَتَيّ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َرَّة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َلَفْت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قُدْسِي أَنّ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أَكْذِ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مَنْ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ِدَاوُدَ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 حَولَ وَلا قوة إلا بالل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قوب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زَان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rtl w:val="true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أَمَّا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لزَّانِي بِامْرَأَةٍ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 xml:space="preserve">فَعَدِيمُ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لْعَقْلِ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ا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لْمُهْلِكُ نَفْسَه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هُوَ يَفْعَلُهُ </w:t>
      </w:r>
      <w:r>
        <w:rPr>
          <w:b/>
          <w:bCs/>
          <w:color w:val="0000FF"/>
          <w:sz w:val="64"/>
          <w:szCs w:val="64"/>
        </w:rPr>
        <w:t>0</w:t>
      </w:r>
      <w:r>
        <w:rPr>
          <w:b/>
          <w:bCs/>
          <w:color w:val="0000FF"/>
          <w:sz w:val="64"/>
          <w:szCs w:val="64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ضَرْباً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وَخِزْياً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يَجِد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 xml:space="preserve">وَعَارُهُ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لاَ يُمْحَى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rtl w:val="true"/>
        </w:rPr>
        <w:t>)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2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33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هكَذ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داود النبي </w:t>
      </w:r>
      <w:r>
        <w:rPr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(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دَاوُد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رَجُل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َّ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يَا 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مِنْ مَقامٌ وَتشْريفٌ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لِ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سُبْحَان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هَ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َجُل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َار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وَعَار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ا يُمْحَ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َا مُؤمِنِ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في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ملوك ا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أصحاح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آ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دَاوُد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مِلَ مَا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سْتَقِيم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َمْ يَحِد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ْ شَيْءٍ مِمّ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وْصَا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ِه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َ أَيَّا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يَا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لاَّ ف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قَضِيَّةِ أُورِيّ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حِثِّيّ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و جَمَعْت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حَسَنَ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في التورا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الكَامِ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نْ تأخُذ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صْحاح بالكَامِ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قالَ داود عَنْ نف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د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ْتَارَن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ُ إِسْرَائِيلَ مِنْ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ِ بَيْتِ أَ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كُو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لِك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إِسْرَائِي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خبار الأيام الأو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3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66699"/>
          <w:sz w:val="144"/>
          <w:szCs w:val="1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>سُؤَالٌ</w:t>
      </w:r>
      <w:r>
        <w:rPr>
          <w:rFonts w:ascii="Times New Roman" w:hAnsi="Times New Roman" w:cs="Times New Roman"/>
          <w:b/>
          <w:b/>
          <w:bCs/>
          <w:color w:val="666699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/>
        </w:rPr>
        <w:t>ل الناس</w:t>
      </w:r>
      <w:r>
        <w:rPr>
          <w:rFonts w:ascii="Times New Roman" w:hAnsi="Times New Roman" w:cs="Times New Roman"/>
          <w:b/>
          <w:b/>
          <w:bCs/>
          <w:color w:val="666699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666699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مَ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ى أنْ يَكُونَ</w:t>
      </w:r>
      <w:r>
        <w:rPr>
          <w:rFonts w:ascii="Times New Roman" w:hAnsi="Times New Roman" w:cs="Times New Roman"/>
          <w:b/>
          <w:b/>
          <w:bCs/>
          <w:color w:val="666699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أبيه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زانِي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 xml:space="preserve"> وَقاتل وَمُمََثِل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آيَات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تقول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ُ دَاوُدَ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 w:bidi="ar-EG"/>
        </w:rPr>
        <w:t>مرقس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3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سُوع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ِ دَاوُد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مَنْ ي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رض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أن يَكُون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أبي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زَانِي وَقات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رَبُ عَليهِ بأ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َلعُون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وَفضِيحَتِهِ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ليْسَ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في الجَرَائد أو المَجَلا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وَإنم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تابٌ مُقد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سَمَاو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َفضِيحَتِ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ِ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في أ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ي البشر وَإلى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وم القيام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FF0000"/>
          <w:sz w:val="90"/>
          <w:sz w:val="90"/>
          <w:szCs w:val="90"/>
          <w:rtl w:val="true"/>
        </w:rPr>
        <w:t>و</w:t>
      </w:r>
      <w:r>
        <w:rPr>
          <w:b/>
          <w:b/>
          <w:bCs/>
          <w:color w:val="FF0000"/>
          <w:sz w:val="90"/>
          <w:sz w:val="90"/>
          <w:szCs w:val="90"/>
          <w:rtl w:val="true"/>
          <w:lang w:bidi="ar-EG"/>
        </w:rPr>
        <w:t>َ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عَارَهُ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لا يُمْحَي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لا حَولَ وَلا قوة إلا 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وَخُلاص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هَذا الكَلام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أنَّ م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يَدَّع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أ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ب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مسيح ابن 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لرَب أو جُزءٍ مِن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فأ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سَيَصِير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َلعُون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بن المسيح الذ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لعَنُو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بن داود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زَانِي وَالقاتِ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وَبالجَريمَت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حَكَمَ الرَبُ عَليهِ بأنهُ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مَلعُون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أي مَنْ يَدَّعِي أنه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 xml:space="preserve">اب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فإ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يَدْعِي بأ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َلعُونٌ ابن مَلعُونٌ ابن مَلعُو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وَلا حَولَ وَلا قوة إلا 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إِن كَانَت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كُمُ الدَّارُ الآَخِرَة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ِندَ اللّهِ خَالِصَةً مِّن دُونِ النَّاس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تَمَنَّوُاْ الْمَوْت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 كُنتُمْ صَادِق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ن يَتَمَنَّوْهُ أَبَد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مَا قَدَّمَتْ أَيْدِيهِمْ وَاللّهُ عَلِيمٌ بِالظَّالِم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 w:bidi="ar-EG"/>
        </w:rPr>
        <w:t>4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غْرَبُ مَهَّر ٍ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َرُو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 التاريخ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قص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َل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ت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دُث في البشر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يُقدْمَ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لنب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داود 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نبي يُطهرُ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تن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ناس وَه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مْوَ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ت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ا حَولَ وَلا قوة 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يَنْسَ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رَبهُ وَيَذهَبُ إلي التظاهُر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بالجنُون وَالتمْثِي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بعْدَ ذلكَ يَقولونَ 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بن 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قرأ مَعِ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مِيكَال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ْنَةُ شَاوُ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حَبّ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أَخْبَرُوا شَاوُ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حَسُن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مْرُ فِي عَيْنَيْهِ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قَالَ شَاوُلُ أُعْطِيهِ إِيَّا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تَكُونُ لَهُ شَرَك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تَكُونُ يَد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فِلِسْطِينِيّ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عَلَيْهِ وَقَالَ شَاوُلُ لِدَاوُدَ ثَانِيَة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صَاهِرُن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وْم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أَمَر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شَاوُلُ عَبِيدَهُ تَكَلَّمُوا مَعَ دَاوُدَ سِرّاً قَائِلِينَ هُ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َذَا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ُرَّ بِ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َلِك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جَمِيعُ عَبِيدِهِ قَد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حَبُّو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الآنَ صَاهِر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تَكَلَّمَ عَبِيدُ شَاوُلَ فِي أُذُنَيْ دَاوُدَ بِهَذ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كَلاَمِ فَقَالَ دَاوُدُ هَلْ هُو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ُسْتَخَفّ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أَعْيُنِك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ُصَاهَرَة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أَنَا رَجُل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ِسْكِينٌ وَحَقِير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أَخْبَرَ شَاوُلَ عَبِيدُهُ بِمِثْلِ هَذ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كَلاَمِ تَكَلَّمَ دَاوُدُ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شَاوُلُ هَكَذَا تَقُولُونَ لِدَاوُد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َيْسَتْ مَسَرَّة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لِكِ بِالْمَهْر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َل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ِمِئَةِ غُلْفَة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فِلِسْطِينِيِّينَ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0"/>
          <w:szCs w:val="50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آلة وَعَورَة ُ الر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جُل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</w:rPr>
        <w:t>0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وَليْسَت عِندَهُمْ طهَارة في و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>قتِه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ا أي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</w:rPr>
      </w:pP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أخُذوا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</w:rPr>
        <w:t>العَورة بكَامِلِهَا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لاِنْتِقَامِ مِنْ أَعْدَاء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ِ وَكَانَ شَاوُلُ يَتَفَكَّرُ أ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وقِعَ 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ِيَد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فِلِسْطِينِيِّين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أَخْبَرَ عَبِيدُهُ دَاوُدَ بِهَذ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كَلاَم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حَسُ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لاَمُ فِي عَيْنَي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دَاوُدَ أَنْ يُصَاهِر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وَلَمْ تَكْمُل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يَّام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َالِي وَالطل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خِيص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قَامَ دَاوُدُ وَذَهَبَ هُوَ وَرِجَالُ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قَتَ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فِلِسْطِينِيِّينَ مِئَتَيْ رَجُل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أَتَى دَاوُد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غُلَفِهِ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أَكْمَلُوهَا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عَدَ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لْمَلِكِ لِمُصَاهَرَة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ِك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فَأَعْطَا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شَاوُل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مِيكَا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ْنَت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ْرَأ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فَرَأَ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شَاوُل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َعَلِم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نّ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َ مَعَ 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في هَ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ا خَلقْ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كَان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لرََّب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َّ مَعَ داود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مِيكَال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َةُ شَاوُلَ كَانَت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ُحِبّ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عَادَ شَاوُل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خَاف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دَاوُد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َعْ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وَصَارَ شَاوُلُ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عَدُوّاً لِدَاوُدَ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كُلَّ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ا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لأَيَّام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>طبع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صموئيل الأو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بي يُطهرُ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تن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نا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وَهُم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أمْوَات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َلا حَولَ وَلا قوة إلا ب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وَمَنْعَاً لِلتأويل في معني كَلمَة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</w:rPr>
        <w:t>غُلف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لمْ يُخْتن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</w:rPr>
        <w:t xml:space="preserve">الغََرَلَة </w:t>
      </w:r>
      <w:r>
        <w:rPr>
          <w:rFonts w:cs="Times New Roman" w:ascii="Times New Roman" w:hAnsi="Times New Roman"/>
          <w:sz w:val="42"/>
          <w:szCs w:val="4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وَأَمَّا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لذَّكَر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ا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أَغْلَفُ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لَّذِي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اَ يُخْتَنُ فِي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لَحْمِ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غُرْلَتِه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ِ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تُقْطَعُ تِلْ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فْسُ مِنْ شَعْبِهَا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َّهُ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كَث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ه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تكو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ُ دَاوُدَ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 w:bidi="ar-EG"/>
        </w:rPr>
        <w:t>مرقس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3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سُوع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ِ دَاوُد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صُور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لِ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وَ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يَدَّعِ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الجُنُ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وَضَعَ دَاوُدُ 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كَلاَمَ ف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لْ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خَافَ جِدّ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أَخِيش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ِك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غَيَّرَ عَقْل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أَعْيُنِهِ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ظَاهَرَ بِالْجُنُو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بَيْنَ أَيْدِي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أَخَذ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خَرْبِش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لَى مَصَارِيع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بَاب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ُسِيلُ رِيقَ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لَى لِحْيَ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أَخِيش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لِكِ لِعَبِيدِهِ 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َا تَرَوْ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جُ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جْنُو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لِمَاذَا تَأْتُونَ بِهِ إِلَيّ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لَعَلِّي مُحْتَاجٌ إِلَى مَجَانِي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تَّى أَتَيْتُمْ بِهَ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يَتَجَنَّنَ عَلَي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هَ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دْخُلُ بَيْت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00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علي داود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النبي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صموئيل الأو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bidi="ar-EG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نبيٌ مُرْسَلٌ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مِنَ الل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آ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لا يَلجَأ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إلي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>خَالقِه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َّ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مِن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التمْثِيل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يَقولو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بن داود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َ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رَبُ 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بْن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م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و الرَ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ا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رَب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مَلك أبيمالك عَن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نب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براهيم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زَوجت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سَارة </w:t>
      </w:r>
      <w:r>
        <w:rPr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فَالْآنَ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>رُدَّ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مْرَأَةَ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لرَّجُل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إِنَّهُ نَبِيٌّ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فَيُصَلِّيَ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لأَجْلِكَ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فَتَحْيَ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Cs/>
          <w:color w:val="0000FF"/>
          <w:sz w:val="54"/>
          <w:szCs w:val="5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7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نبي يَدْعُو لِغيرهِ مِنَ الناس وَنظراً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ِقرُ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ذلكَ النب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ِنْ ر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بهِ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مَعَزَّ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ًوَإكْرَامَ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هَذا النب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يََقب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مِنهُ 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دُعَائِهِ ل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غيرهِ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ِنَ الناس فمَا بَالكََ مِنْ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ق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النبي نفس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رَبَهُ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b/>
          <w:b/>
          <w:bCs/>
          <w:color w:val="FF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بالتالِي فهُو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بْعَد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َا يَكونَ</w:t>
      </w:r>
      <w:r>
        <w:rPr>
          <w:b/>
          <w:b/>
          <w:bCs/>
          <w:color w:val="FF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َعْصِيَةِ رَبهُ</w:t>
      </w:r>
      <w:r>
        <w:rPr>
          <w:b/>
          <w:b/>
          <w:bCs/>
          <w:color w:val="FF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ليسَ كَذلكَ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طالما هُناك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هَذا القُر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 الله لِنبيهِ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u w:val="single"/>
        </w:rPr>
      </w:pPr>
      <w:r>
        <w:rPr>
          <w:b/>
          <w:b/>
          <w:bCs/>
          <w:color w:val="0000FF"/>
          <w:sz w:val="76"/>
          <w:sz w:val="76"/>
          <w:szCs w:val="76"/>
          <w:rtl w:val="true"/>
        </w:rPr>
        <w:t xml:space="preserve">فمَا حَاجَة ُ </w:t>
      </w:r>
      <w:r>
        <w:rPr>
          <w:b/>
          <w:b/>
          <w:bCs/>
          <w:color w:val="FF0000"/>
          <w:sz w:val="76"/>
          <w:sz w:val="76"/>
          <w:szCs w:val="76"/>
          <w:rtl w:val="true"/>
        </w:rPr>
        <w:t xml:space="preserve">داود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لِلتمْثِيل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نس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رَبهِ وَالله سُبْحَانهُ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قريبٌ مِنهُ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</w:rPr>
      </w:pP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</w:rPr>
        <w:t>وَداود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</w:rPr>
        <w:t>نفسَهُ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قالَ 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rtl w:val="true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يَا رَبَّ الْجُنُودِ </w:t>
      </w:r>
      <w:r>
        <w:rPr>
          <w:b/>
          <w:b/>
          <w:bCs/>
          <w:color w:val="0000FF"/>
          <w:sz w:val="64"/>
          <w:sz w:val="64"/>
          <w:szCs w:val="64"/>
          <w:u w:val="single"/>
          <w:rtl w:val="true"/>
        </w:rPr>
        <w:t>طُوبَى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لِلإِنْسَانِ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الْمُتَّكِلِ عَلَيْك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rtl w:val="true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خَشْيَةُ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لإِنْسَانِ تَضَعُ شَرَكاً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وَالْمُتَّكِلُ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عَلَى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لرَّبِّ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يُرْفَعُ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Cs/>
          <w:color w:val="0000FF"/>
          <w:sz w:val="54"/>
          <w:szCs w:val="54"/>
          <w:rtl w:val="true"/>
        </w:rPr>
        <w:t>)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decimal" w:pos="8364" w:leader="none"/>
          <w:tab w:val="decimal" w:pos="8505" w:leader="none"/>
          <w:tab w:val="right" w:pos="10490" w:leader="none"/>
          <w:tab w:val="decimal" w:pos="10915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مَعْقو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داود النبي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</w:rPr>
        <w:t>لا ي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</w:rPr>
        <w:t>لم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شيئاً عَنْ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</w:rPr>
        <w:t>الاتكَا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ُ علي الله خََالق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قول الرَب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يُّه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نَّاسُ أُنَادِي وَصَوْتِي إِلَى بَنِي آدَم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يُّه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حَمْقَى تَعَلَّمُوا ذَكَاءً وَيَا جُهَّالُ تَعَلَّمُوا فَهْماً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ِسْمَعُوا فَإِنِّي أَتَكَلَّم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ِأُمُورٍ شَرِيفَة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افْتِتَاحُ شَفَتَي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ْتِقَامَة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حَنَكِي يَلْهَجُ بِالصِّدْقِ وَمَكْرَهَةُ شَفَتَي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كَذِب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كُلُّ كَلِمَاتِ فَم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الْحَقّ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َيْسَ فِيهَا عَوَجٌ وَلا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تِوَاء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حََّقَّ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يسَ فِيهِ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عِوَجٌ وَلا التواء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أ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ُسْتقيمٌ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ُلُّه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اضِحَة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َدَى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فَهِيمِ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ُسْتَقِيمَة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َدَى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َّذِينَ يَجِدُون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مَعْرِف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خُذُو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أْدِيبِي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فِضَّة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الْمَعْرِف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كْثَرَ مِنَ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ذَّهَب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مُخْتَار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 w:bidi="ar-EG"/>
        </w:rPr>
        <w:t>5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5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يمان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آله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خْرَى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6"/>
          <w:szCs w:val="66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حَبّ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ُ سُلَيْمَان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ِسَاءً غَرِيب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َثِيرَةً مَعَ بِنْتِ فِرْعَوْ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وآبِيَّاتٍ وَعَمُّونِيَّات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نسْ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دُومِيَّاتٍ وَصَيْدُونِيَّاتٍ وَحِثِّيَّاتٍ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ُمَم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قَا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نْهُم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بَنِي إِسْرَائِي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اَ تَدْخُلُو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يْ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يَدْخُل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يْ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مِيل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ُلُوبَكُم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رَاءَ آلِهَتِهِ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الْتَصَق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سُلَيْمَانُ بِهَؤُلاَ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الْمَحَبّ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أنهُ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كَانَتْ ل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َبْعُ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ئ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ِسَاء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يِّدَا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ثَلاَث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ئ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رَارِي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أَمَالَتْ نِسَاؤُ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قَلْب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ل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سَيدَات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خِلاف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َك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 الله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انَ فِي زَمَا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شَيْخُوخ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سُلَيْمَانَ أَنَّ نِسَاء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مَلْ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قَلْبَهُ وَرَاء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َمْ يَكُنْ قَلْبُهُ كَامِل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ع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َهِه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قَلْبِ 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ِيه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أنهُ أعْطيَ ل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مُوذجا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ابقاً مع امْرَأة أوريا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ذَهَب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سُلَيْمَانُ وَر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شْتُورَث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إِلَه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صَّيْدُونِيِّينَ وَمَلْكُوم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ِج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عَمُّونِيِّين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سْمَاء آله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وَعَمِلَ سُلَيْمَانُ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ا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لشَّرَّ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فِي عَيْنَيِ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ا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لرَّبِّ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شا لِ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َمْ يَتْبَع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َ تَمَام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بِيهِ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 الله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ِينَئِذٍ بَنَى سُلَيْمَانُ مُرْتَفَعَةً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ذبحٌَ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كَمُوش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ِج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وآبِيِّينَ عَ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َبَل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 تُجَاهَ أُورُشَلِي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ِمُولَ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ِجْس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نِي عَمُّون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هَكَذَا فَعَ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جَمِيعِ نِسَائ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غَرِيبَات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َّوَاتِي كُنَّ يُوقِدْنَ وَيَذْبَحْ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آلِهَتِهِن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غَضِب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لَى سُلَيْمَا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أَن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قَلْبَهُ مَا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َهِ إِسْرَائِيل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َّذ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َرَاءَى لَهُ مَرَّتَيْن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وَأَوْصَاه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فِي هَذَا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لأَمْرِ أَن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يَتَّبِع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آلِهَة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أُخْرَى </w:t>
      </w:r>
      <w:r>
        <w:rPr>
          <w:b/>
          <w:bCs/>
          <w:color w:val="0000FF"/>
          <w:sz w:val="66"/>
          <w:szCs w:val="6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َمْ يَحْفَظ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وْصَى بِه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ملوك 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eastAsia="en-US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يُمْكن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لِمُسْ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أن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َق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ن ز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 إلا سَيَك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ليْس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مِنَ المُسْلمِ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أسْتغفرُ الله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5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ا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تلاف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ت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ي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نَسَب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سُليم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2"/>
          <w:szCs w:val="4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/>
        </w:rPr>
        <w:t>أنظر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وج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تح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ريف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ذا ال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وض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وع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2"/>
          <w:szCs w:val="42"/>
          <w:lang w:eastAsia="en-US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مّ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أَقَامَ ف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ُورُشَلِيم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زنا</w:t>
      </w:r>
      <w:r>
        <w:rPr>
          <w:rFonts w:ascii="Times New Roman" w:hAnsi="Times New Roman" w:cs="Times New Roman"/>
          <w:color w:val="0000FF"/>
          <w:sz w:val="42"/>
          <w:sz w:val="42"/>
          <w:szCs w:val="4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المرأة الت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زنا مَعَ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هي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firstLine="26"/>
        <w:jc w:val="left"/>
        <w:rPr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فَقَالَ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ِد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لَيْسَتْ هَذ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ثْشَبَع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بِنْتَ أَلِيعَا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ْرَأَةَ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رَجُل اسْمَهُ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ِيّ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حِثِّيِّ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4"/>
          <w:szCs w:val="5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وَهيَ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/>
        </w:rPr>
        <w:t>أم سُليما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زَوجَة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/>
        </w:rPr>
        <w:t>المَرحُو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أوريا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/>
        </w:rPr>
        <w:t>قت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eastAsia="en-US"/>
        </w:rPr>
        <w:t>و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عَزَّى دَاوُد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ثْشَبَع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ْرَأَت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دَخَلَ إِلَيْ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ضْطَجَع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عَهَا فَوَلَدَت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ْن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دَع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ُلَيْمَا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اود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هُو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يم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بتشب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نْتَ أَلِيعَامَ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سُليمان ابن داو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لبكْر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مِنْ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بتشب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بنت أليعام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FF0000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اخ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تلاف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ت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ري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المبين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َؤُلاَءِ هُم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َنُو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نَ وُلِدُوا لَهُ ف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َبْرُو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بِكْ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مْنُونُ مِنْ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خِينُوعَم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زْرَعِيلِيَّة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زَوج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ول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ثَّان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دَانِيئِيلُ مِ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بِيجَايِ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كَرْمَلِيَّة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َوج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ثان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ثَّالِث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بْشَالُوم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عْك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ِنْتِ تَلْمَايَ مَلِكِ جَشُور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َوج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ثالث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رَّابِع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دُونِيَّ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حَجِّيث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َوج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اب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ْخَامِس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شَفَطْيَا مِنْ أَبِيطَال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َوج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خامس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سَّادِس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ثَرْعَامُ 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جْلَة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ْرَأَت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زَوج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ادس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ُلِدَ لَهُ سِتَّةٌ فِي حَبْرُون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مَلَكَ هُنَاكَ سَبْعَ سِنِينٍ وَسِتَّةَ أَشْهُر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ثُمَّ مَلَكَ ثَلاَثاً وَثَلاَثِينَ سَنَةً ف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هَؤُلاَءِ وُلِدُوا لَهُ ف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شَمْعَى وَشُوبَابُ وَنَاثَان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سُلَيْمَان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رْبَعَةٌ 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َثْشُوعَ بِنْتِ عَمِّيئِي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يَ الزَوج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ابع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أخب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ذين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ُ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ُوا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ورشل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رْبعَ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ليمان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لابن</w:t>
      </w:r>
      <w:r>
        <w:rPr>
          <w:rFonts w:ascii="Times New Roman" w:hAnsi="Times New Roman" w:cs="Times New Roman"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FF0000"/>
          <w:sz w:val="68"/>
          <w:sz w:val="68"/>
          <w:szCs w:val="68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ر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بع</w:t>
      </w:r>
      <w:r>
        <w:rPr>
          <w:rFonts w:ascii="Times New Roman" w:hAnsi="Times New Roman" w:cs="Times New Roman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ْ</w:t>
      </w:r>
      <w:r>
        <w:rPr>
          <w:rFonts w:ascii="Times New Roman" w:hAnsi="Times New Roman" w:cs="Times New Roman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شوع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بنت عميئ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 ت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سليمان 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بك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داود 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بتشب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بنت أليع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62"/>
          <w:szCs w:val="6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ز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ج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أُورِيَّا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ْحِثِّيِّ</w:t>
      </w:r>
      <w:r>
        <w:rPr>
          <w:color w:val="000000"/>
          <w:sz w:val="50"/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التي </w:t>
      </w:r>
      <w:r>
        <w:rPr>
          <w:b/>
          <w:b/>
          <w:bCs/>
          <w:color w:val="0000FF"/>
          <w:sz w:val="62"/>
          <w:sz w:val="62"/>
          <w:szCs w:val="62"/>
          <w:u w:val="single"/>
          <w:rtl w:val="true"/>
          <w:lang w:bidi="ar-EG"/>
        </w:rPr>
        <w:t>زنا مَعَهَا</w:t>
      </w:r>
      <w:r>
        <w:rPr>
          <w:color w:val="000000"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ْ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64"/>
          <w:szCs w:val="6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سُليمان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داود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الرابع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أورشليم 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 xml:space="preserve">شوع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بنت عميئ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يما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أ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؟</w:t>
      </w:r>
    </w:p>
    <w:p>
      <w:pPr>
        <w:pStyle w:val="Normal"/>
        <w:tabs>
          <w:tab w:val="clear" w:pos="720"/>
          <w:tab w:val="right" w:pos="652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right" w:pos="6521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ثْشَبَع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نْتَ أَلِيعَام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ثْشُوع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نْتِ عَمِّيئِيل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طبع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سليما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ن داود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 زَوجَ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ُورِيّ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ْحِثِّيِّ</w:t>
      </w:r>
      <w:r>
        <w:rPr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اسْم الرَجُل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وَأسْمُ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ثْشَبَع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نْتَ أَلِيعَام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 أ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متى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68"/>
          <w:szCs w:val="68"/>
          <w:rtl w:val="true"/>
        </w:rPr>
        <w:t xml:space="preserve"> (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وَدَاوُدُ 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لْمَلِكُ وَلَدَ سُلَيْمَانَ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مِنَ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َّتِي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لأُورِيَّ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أوريا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الحث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هَذا اسْ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زَوج المَرَأ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اذا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ليمان و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أوري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زَوج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المَرأة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الذ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قتله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وَليسَ ل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 xml:space="preserve"> وجُود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في شجر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أنسَابهِ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لمْ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ر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ْم الأ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هى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بتش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بنت أليعام 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عِنْد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أضْطج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داود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بَلت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بس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ليم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انت على ذ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 xml:space="preserve"> أوري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زَوج المرأ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FF0000"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مِنَ التي لِأوريا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و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ذلك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ليمان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ا أص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 xml:space="preserve"> زوجة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ل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داو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وَعل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>ذمَتِه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وَهَذا مِنَ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التذيفُ وَالتضْلِيل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في كِتابهِم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أنظر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نَاثَانَ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خْطَأْتُ إِ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نَاثَانُ لِدَاوُدَ الرَّبُّ أَيْضاً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قَد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َقَلَ عَنْ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خَطِيَّت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تَمُوتُ غَيْرَ أَنَّهُ مِنْ أَجْلِ أَنَّكَ قَد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جَعَلْت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ِه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مْ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وضُوع الزن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عْدَاء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يَشْمَتُو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الاِبْن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مَوْلُودُ لَ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يَمُوت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صمو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13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eastAsia="en-US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لل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عَدْ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قَد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َقَلَ عَنْ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خَطِيَّتَكَ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أعْطاهَا لِمَنْ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</w:rPr>
        <w:t>!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وَلَكَ يَا رَبُّ </w:t>
      </w:r>
      <w:r>
        <w:rPr>
          <w:b/>
          <w:b/>
          <w:bCs/>
          <w:color w:val="0000FF"/>
          <w:sz w:val="54"/>
          <w:sz w:val="54"/>
          <w:szCs w:val="54"/>
          <w:rtl w:val="true"/>
          <w:lang w:bidi="ar-EG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لرَّحْمَةُ لأَنَّكَ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أَنْتَ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تُجَازِي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لإِنْسَانَ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كَعَمَلِهِ</w:t>
      </w:r>
      <w:r>
        <w:rPr>
          <w:b/>
          <w:b/>
          <w:bCs/>
          <w:color w:val="0000FF"/>
          <w:sz w:val="54"/>
          <w:sz w:val="54"/>
          <w:szCs w:val="54"/>
          <w:rtl w:val="true"/>
          <w:lang w:bidi="ar-EG"/>
        </w:rPr>
        <w:t xml:space="preserve"> </w:t>
      </w:r>
      <w:r>
        <w:rPr>
          <w:b/>
          <w:bCs/>
          <w:color w:val="0000FF"/>
          <w:sz w:val="54"/>
          <w:szCs w:val="5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سف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وَهذا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تمْويهٌ وَتضْلِيلٌ وتشْتيتٌ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لأنَّ نبي الله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داود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بَريءٌ كُل البَرَاءَة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مِنْ هَذهِ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الخَبَائث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طبع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َعَ العِلمْ ف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تثني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َدْخُل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بْنُ زِ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ِ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جَمَاعَةِ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َتّ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جِيل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عَاشِ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مَسِيح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ْنُ دَاوُدَ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 w:bidi="ar-EG"/>
        </w:rPr>
        <w:t>مرقس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هَل المسيح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يَدْخُل وَسَطِ هَذه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الجَمَاعَة </w:t>
      </w:r>
      <w:r>
        <w:rPr>
          <w:rFonts w:cs="Times New Roman" w:ascii="Times New Roman" w:hAnsi="Times New Roman"/>
          <w:b/>
          <w:bCs/>
          <w:color w:val="FF0000"/>
          <w:sz w:val="74"/>
          <w:szCs w:val="74"/>
          <w:rtl w:val="true"/>
          <w:lang w:eastAsia="en-US"/>
        </w:rPr>
        <w:t>!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ية رَأيك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 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ب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ا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؟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اذا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ع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ة الزن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ت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ت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لي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ل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ر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دخ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ول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ج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هُو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ابن داود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الزَانِي</w:t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سل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َون ف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ِتَاب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ِيلاَ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ُوع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سِيح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ِ 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ْنِ إِبْراهِيم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،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يَهُوذَا وَلَد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ارِصَ وَزَارَح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 ثَامَار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زَوجَة ابْنِ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ثاما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ِنَ الزن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يَسَّى وَلَد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َ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دَاوُ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لِكُ وَلَد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سُلَيْمَا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مِ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َّت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أُورِيّ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إنج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ِنَ الزن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أيضاً</w:t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طبعاً ال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طريق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الذ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بجل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ر 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ط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رة</w:t>
      </w:r>
    </w:p>
    <w:p>
      <w:pPr>
        <w:pStyle w:val="Normal"/>
        <w:tabs>
          <w:tab w:val="clear" w:pos="720"/>
          <w:tab w:val="right" w:pos="6379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بُ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ن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ة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ر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خ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ئث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 الل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ر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الا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ن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ة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قاذو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ت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ذه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إلي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cs="Times New Roman" w:ascii="Times New Roman" w:hAnsi="Times New Roman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 وَتعَال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و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َأ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ول أو النب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ف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أمُرهُ 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بهُ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بتبْلِيغ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الناس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بالابْتعَاد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عَن 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فيَذهَبُ ال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ول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نفسَهُ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ز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 xml:space="preserve">ى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هُو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هَل هَذا مَعْقول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82"/>
          <w:szCs w:val="8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نْ كُنْت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حَكِيم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َأَنْتَ حَكِيم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نَفْسِ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إِن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ْتَهْزَأ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َأَنْت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تَتَحَمَّ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مث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و 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َفحْت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باب رقم </w:t>
      </w:r>
      <w:r>
        <w:rPr>
          <w:rFonts w:cs="Times New Roman" w:ascii="Times New Roman" w:hAnsi="Times New Roman"/>
          <w:b/>
          <w:bCs/>
          <w:sz w:val="56"/>
          <w:szCs w:val="56"/>
          <w:u w:val="single"/>
          <w:lang w:eastAsia="en-US"/>
        </w:rPr>
        <w:t>11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زنا ا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ر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َالأنسَا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تج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العُ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أنبي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الة الطاهر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نق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د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َ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ذلك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َانُوا 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رُ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نبي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َلك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َال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ذن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إ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ر أو زنا أو سُ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ر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ش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خر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قرَأ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ا ت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ق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بالانبياء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صَفو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ة 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طيب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بشر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ناس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بْتعِدُو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زن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الخبَائِث 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ز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ى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ل نف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لا حَولَ وَلا قوة إلا بالله 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عَمَا يَصِفو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س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ن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وس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عَليهِ الس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الو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أ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ه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ز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توراة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كر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لو أ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د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رفة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أ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إ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لا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توراة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وَليسَ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إسرائيليات الإسلام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ذ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قالت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َن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لتحْريف المبين الوَاضح عَن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نبُؤ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مسيح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لِ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66"/>
          <w:sz w:val="66"/>
          <w:szCs w:val="6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خ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66"/>
          <w:sz w:val="66"/>
          <w:szCs w:val="66"/>
          <w:rtl w:val="true"/>
          <w:lang w:eastAsia="en-US"/>
        </w:rPr>
        <w:t xml:space="preserve"> 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تق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ز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ذل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ٌ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66"/>
          <w:sz w:val="66"/>
          <w:szCs w:val="66"/>
          <w:rtl w:val="true"/>
          <w:lang w:eastAsia="en-US"/>
        </w:rPr>
        <w:t>،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ة ٌ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66"/>
          <w:sz w:val="66"/>
          <w:szCs w:val="6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66"/>
          <w:sz w:val="66"/>
          <w:szCs w:val="66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64"/>
          <w:szCs w:val="6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هُناكَ مَن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لُقِبَ</w:t>
      </w:r>
      <w:r>
        <w:rPr>
          <w:rFonts w:ascii="Times New Roman" w:hAnsi="Times New Roman" w:cs="Times New Roman"/>
          <w:b/>
          <w:b/>
          <w:bCs/>
          <w:color w:val="666699"/>
          <w:sz w:val="64"/>
          <w:sz w:val="64"/>
          <w:szCs w:val="6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بمسيحُ الر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خِلاف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يسوع المسيح</w:t>
      </w:r>
      <w:r>
        <w:rPr>
          <w:rFonts w:ascii="Times New Roman" w:hAnsi="Times New Roman" w:cs="Times New Roman"/>
          <w:b/>
          <w:b/>
          <w:bCs/>
          <w:color w:val="666699"/>
          <w:sz w:val="64"/>
          <w:sz w:val="64"/>
          <w:szCs w:val="6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666699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فت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تاب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قدس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ق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أ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َع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أولاً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 xml:space="preserve"> لِ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،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ً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ثالثا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تق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ز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ذلو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z w:val="52"/>
          <w:sz w:val="52"/>
          <w:szCs w:val="52"/>
          <w:rtl w:val="true"/>
          <w:lang w:eastAsia="en-US"/>
        </w:rPr>
        <w:t>،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رابعا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eastAsia="en-US"/>
        </w:rPr>
        <w:t>ً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ن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z w:val="52"/>
          <w:sz w:val="52"/>
          <w:szCs w:val="52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2"/>
          <w:szCs w:val="5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خامسا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سادسا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احِدٌ مِنْ بَينَ كَثير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ِنَ الأعزَاء وَالعُظمَ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هُمْ الأنبيَاءُ وَالمُقربين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س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مَاذ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قالت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عَن المسيح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eastAsia="en-US"/>
        </w:rPr>
        <w:t>أولاً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/>
        </w:rPr>
        <w:t>:</w:t>
      </w:r>
      <w:r>
        <w:rPr>
          <w:rFonts w:cs="Times New Roman" w:ascii="Times New Roman" w:hAnsi="Times New Roman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96"/>
          <w:szCs w:val="9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ٌ لِله</w:t>
      </w:r>
      <w:r>
        <w:rPr>
          <w:rFonts w:ascii="Times New Roman" w:hAnsi="Times New Roman" w:cs="Times New Roman"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نجي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أصحاح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آ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1:1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كَي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تِمَّ مَا قِيلَ بِإِشَعْيَاء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بِيّ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تنبَأ ب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مُدَون في سفر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َقول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َب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و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ذَا فَتَاي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خْتَرْتُهُ حَبِي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سُرَّتْ بِهِ نَفْسِي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ضَعُ رُوحِي عَلَيْه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يُخْبِ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ُمَم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بِالْحَق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يُخَاصِمُ وَلاَ يَصِيحُ وَلاَ يَسْمَعُ أَحَدٌ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وَارِعِ صَوْتَه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صَبَةً مَرْضُوضَةً لاَ يَقْصِفُ وَفَتِيلَةً مُدَخِّنَةً لاَ يُطْفِئُ حَتّ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يُخْرِج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ْحَقَّ 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نُّصْر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عَ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ْم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كُون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رَجَاء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ُمَ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ام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ن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نذ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إل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نفسَهُ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أ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اح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آي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4:1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نَجدُ الآت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ُو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ذ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َبْد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ذ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عْضُدُهُ مُخْتَار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سُرَّتْ بِهِ نَفْسِي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ضَعْت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رُوح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يْهِ فَيُخْرِج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حَقَّ لِلأُمَ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يَصِيحُ وَلاَ يَرْفَعُ وَلاَ يُسْمِعُ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َارِعِ صَوْتَه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صَبَةً مَرْضُوضَةً لاَ يَقْصِفُ وَفَتِيلَةً خَامِدَةً لاَ يُطْفِئ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َى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لأَمَانِ يُخْرِج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حَق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يَكِل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اَ يَنْكَسِرُ حَتّ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ضَع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حَق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تَنْتَظِ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جَزَائِرُ شَرِيعَت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توراة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نَزَلت قبْ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إنجي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فِيهَ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نِبُوء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إ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َبْد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ثم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حُرفَت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في الإنجيل علي إن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ت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ذا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ت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ريف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ت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غ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َ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كا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ِ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هي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فت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ي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فت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هيَ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ِ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وَكَمَا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سُرّ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الرَب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بالمسيح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أيضاً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سُرّ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الرَ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eastAsia="en-US"/>
        </w:rPr>
        <w:t>ليمان</w:t>
      </w:r>
      <w:r>
        <w:rPr>
          <w:rFonts w:ascii="Times New Roman" w:hAnsi="Times New Roman" w:cs="Times New Roman"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سليمان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يَكُنْ مُبَارَكاً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إِلَهُ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َّذِي سُرَّ بِ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 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َى أ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زُو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ءُ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يَزُو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حَرْفٌ وَاحِدٌ أَوْ نُقْطَة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احِدَةٌ مِ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َامُوس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َهُوَ التورا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متى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ش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ه أن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ذ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إذاً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حُذ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فت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طارت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 xml:space="preserve"> بك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رف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أو نقطة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كَمَا قال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َهي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ت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َإ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فترَضْ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ي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فتَا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فإذ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ً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عَبْدٌ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تل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لى ذ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تورا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تط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إنجي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إنْ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ر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ذل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َا ف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تاب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إ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الآ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أ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أحْوَ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ل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ي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ن آدم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مسيح 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 عَنْ نفسِه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نا اب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إنسَان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أك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أ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ثر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كَمَا قرَأتُم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ت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80"/>
          <w:szCs w:val="80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يَسُوع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إِنَّ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80"/>
          <w:szCs w:val="80"/>
          <w:lang w:bidi="ar-EG"/>
        </w:rPr>
      </w:pP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سْمَعْ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64"/>
          <w:szCs w:val="64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بَين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مَخْلوقات ف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لهُنَ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إنجي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تَاي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خْتَرْت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حَبِيب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ُرَّتْ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َفْس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ب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أَعْضُدُ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خْتَار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ُرَّتْ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َفْس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ف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FF"/>
          <w:kern w:val="2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الْقَائِلُ بِفَمِ </w:t>
      </w:r>
      <w:r>
        <w:rPr>
          <w:b/>
          <w:b/>
          <w:bCs/>
          <w:color w:val="0000FF"/>
          <w:kern w:val="2"/>
          <w:sz w:val="72"/>
          <w:sz w:val="72"/>
          <w:szCs w:val="72"/>
          <w:u w:val="single"/>
          <w:rtl w:val="true"/>
        </w:rPr>
        <w:t>دَاوُدَ</w:t>
      </w:r>
      <w:r>
        <w:rPr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kern w:val="2"/>
          <w:sz w:val="96"/>
          <w:sz w:val="96"/>
          <w:szCs w:val="96"/>
          <w:rtl w:val="true"/>
        </w:rPr>
        <w:t>فَتَا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عمال الرس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يضاً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تَى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رَ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ُّه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َ تَرُد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جْه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سِيح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سُليمان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ْكُرْ مَرَاحِم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دَاوُد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عَبْد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لرَب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صَف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داود وَالمسيح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كُلاً مِنْهُم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144"/>
          <w:szCs w:val="144"/>
          <w:u w:val="single"/>
        </w:rPr>
      </w:pPr>
      <w:r>
        <w:rPr>
          <w:b/>
          <w:b/>
          <w:bCs/>
          <w:color w:val="FF0000"/>
          <w:sz w:val="144"/>
          <w:sz w:val="144"/>
          <w:szCs w:val="144"/>
          <w:u w:val="single"/>
          <w:rtl w:val="true"/>
        </w:rPr>
        <w:t>بعَبْدٌ وَ فتَيَ</w:t>
      </w:r>
    </w:p>
    <w:p>
      <w:pPr>
        <w:pStyle w:val="Normal"/>
        <w:bidi w:val="1"/>
        <w:ind w:left="0" w:right="0" w:hanging="0"/>
        <w:jc w:val="left"/>
        <w:rPr>
          <w:rFonts w:eastAsia="MS Sans Serif;Arial"/>
          <w:color w:val="0000FF"/>
          <w:sz w:val="22"/>
          <w:szCs w:val="22"/>
        </w:rPr>
      </w:pPr>
      <w:r>
        <w:rPr>
          <w:rFonts w:eastAsia="MS Sans Serif;Arial"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في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جُمْلةِ الأنبيَاء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عَبيد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له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يَا ل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مقامٌ وَتشْريفٌ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72"/>
          <w:szCs w:val="7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رْسَلْتُ إِلَيْكُمْ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كُلّ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َبِيد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نْبِيَاء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18"/>
          <w:szCs w:val="38"/>
        </w:rPr>
      </w:pPr>
      <w:r>
        <w:rPr>
          <w:b/>
          <w:b/>
          <w:bCs/>
          <w:color w:val="0000FF"/>
          <w:sz w:val="50"/>
          <w:sz w:val="50"/>
          <w:szCs w:val="50"/>
          <w:rtl w:val="true"/>
        </w:rPr>
        <w:t>وَالمسيح طبعاً بَينهُمْ</w:t>
      </w:r>
      <w:r>
        <w:rPr>
          <w:b/>
          <w:b/>
          <w:bCs/>
          <w:color w:val="FF0000"/>
          <w:sz w:val="18"/>
          <w:sz w:val="1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أَمَّا أَنْتَ ي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سْرَائِيل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الآن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سْمَعْ ي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عْقُوب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لمسيح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عَبْد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 xml:space="preserve"> وَفتَى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وَيعقوب وَداود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عَبْد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 xml:space="preserve"> وَفتَى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لِمَاذا</w:t>
      </w:r>
      <w:r>
        <w:rPr>
          <w:rFonts w:ascii="Times New Roman" w:hAnsi="Times New Roman" w:cs="Times New Roman"/>
          <w:b/>
          <w:b/>
          <w:bCs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رَبٌ أو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بن ر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وَأ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داود وَيعقوب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ازَال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وَإلي الأبَدْ ع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داً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لِ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سُليما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مَسيحُ الرَ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ُّه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لَهُ لاَ تَرُد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جْه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سِيح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سُليم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ْكُرْ مَرَاحِم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دَاوُ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بْد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أخبار الأيام 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4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َسيحُ الر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جَنَّ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ْظُرْ ي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ل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تَفِ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جْ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سِيحِ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مِنْ أَجْلِ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دَاوُد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عَبْدِكَ لاَ تَرُدَّ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وَجْه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مَسِيحِك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sz w:val="44"/>
          <w:szCs w:val="44"/>
          <w:lang w:bidi="ar-EG"/>
        </w:rPr>
        <w:t>132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10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EG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داود يَقول أنَّ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شاوُ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َسي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 xml:space="preserve"> الرَب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داود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رِجَالِهِ حَاشَا ل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مِنْ قِبَل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ْ أَعْمَلَ 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مْرَ بِسَيِّد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بِمَسِيح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شاوُل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مُدَّ يَدِي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َيْهِ لأَن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مَسِيح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صموئيل الأو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صَلَّى حَزَقِيّ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نب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مَامَ الرَّبِّ وَقَالَ أَيُّهَا الرَّبُّ إِلَهُ إِسْرَائِيل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َنْتَ هُوَ الإِلَهُ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كُلِّ مَمَالِكِ الأَرْض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َنْتَ صَنَعْت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سَّمَاءَ وَالأَرْضَ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الملوك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 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َقالَ أيضاً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َتَعْلَم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َمَا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ِك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أَرْض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ُ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ُّه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نَّكَ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ن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إِلَهُ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الملوك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ت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إِلَه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َعَهُ فلان أو علان وَإنمَا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ْت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إِلَهُ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ينَ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قالت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َنْ 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تأ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لى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كْثر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و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ِنَ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ذ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َبْد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المسيح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عْقِلُ يَتَعَا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يَرْتَقِ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يَتَسَامَ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جِدّاً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eastAsia="en-US"/>
        </w:rPr>
        <w:t>ثانيا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مَاذا قالت التوراة عَن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المسيح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2: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نْ صَدَّقَ خَبَرَنَا وَلِمَن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تُعْلِنَتْ ذِرَاع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نَبَتَ قُدَّام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فَرْخ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نَبَتَ قدَام خَالِقِهِ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كَعِرْقٍ مِنْ أَرْضٍ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بِس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اَ صُورَةَ ل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َ جَمَا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َنَنْظُرَ إِلَيْهِ وَلاَ مَنْظَر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نَشْتَهِي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هَذا الكَلا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َنْ المسي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ى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ر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أب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إن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 أ 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ذ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غا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أنْعَام وَالطيُور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ذ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و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 الأ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فهي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ت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َاخِه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ِث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َلْعَيْن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ُسْتَهْزِئَةُ بِأَبِيهَا وَالْمُحْتَقِرَةُ إِطَاعَةَ أُمِّه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ُقَوِّرُ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غِرْبَانُ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وَادِي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تَأْكُلُه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ِرَاخ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نَّسْر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مث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الآيَة تقول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ن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8"/>
          <w:szCs w:val="48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 xml:space="preserve">المسيح </w:t>
      </w:r>
      <w:r>
        <w:rPr>
          <w:rFonts w:cs="Times New Roman" w:ascii="Times New Roman" w:hAnsi="Times New Roman"/>
          <w:sz w:val="48"/>
          <w:szCs w:val="48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قدََّامَ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ي قدَام خَالِقِ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قبْ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نْ يَنْبُ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كَان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نَبْت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يسَ 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و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د</w:t>
      </w:r>
    </w:p>
    <w:p>
      <w:pPr>
        <w:pStyle w:val="Normal"/>
        <w:tabs>
          <w:tab w:val="clear" w:pos="720"/>
          <w:tab w:val="right" w:pos="6663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دَام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قدُامُ مَ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؟ قدَام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خَالقِه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ليسَ كَذلك</w:t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قالَ الرَب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أَنَا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 xml:space="preserve">لأَوَّلُ وَأَنَا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لآخِرُ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وَلاَ إِلَهَ غَيْرِ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ينَ النَبْت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وَهُوَ المسيح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0"/>
          <w:szCs w:val="90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تقر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ذول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ذلول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right" w:pos="241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َنْ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حْتَقَرٌ وَمَخْذُول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اسِ رَجُل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جَاعٍ وَمُخْتَبِر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ُزْنِ وَكَمُسَتَّرٍ عَنْهُ وُجُوهُن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حْتَقَر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لَمْ نَعْتَدَّ بِه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كِنَّ أَحْزَانَنَا حَمَلَهَا وَأَوْجَاعَنَا تَحَمَّلَهَا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نَحْنُ حَسِبْنَاهُ مُصَاباً مَضْرُوباً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ِ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َّ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مَذْلُو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8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eastAsia="en-US" w:bidi="ar-EG"/>
        </w:rPr>
        <w:t>رابعا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شا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 w:bidi="ar-EG"/>
        </w:rPr>
        <w:t xml:space="preserve">ٍ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نع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ٍ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صَامِتَةٍ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8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َنْ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ظُلِ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َب أمْ المسيح </w:t>
      </w:r>
      <w:r>
        <w:rPr>
          <w:b/>
          <w:bCs/>
          <w:color w:val="FF0000"/>
          <w:sz w:val="72"/>
          <w:szCs w:val="7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َّا هُو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تَذَلَّل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َمْ يَفْتَحْ فَا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شَا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ُسَاقُ إِ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ذَّبْح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كَنَعْجَةٍ صَامِت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مَامَ جَازِّي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لَمْ يَفْتَحْ فَا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َنْ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ِن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لضُّغْطَةِ وَمِن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دَّيْنُونَة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أُخِذ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ف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جِيلِ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َنْ ك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َظُن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ن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قُطِعَ مِن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رْض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حْيَاء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b/>
          <w:bCs/>
          <w:color w:val="FF0000"/>
          <w:sz w:val="72"/>
          <w:szCs w:val="7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>مَوضُوع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مُهم جدا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نتناو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بإذن الله فِيمَا بَعْدُ في 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اب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عَنْ المسيح وَمَا 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خصهُ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eastAsia="en-US"/>
        </w:rPr>
        <w:t>خامسا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الب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ر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7655" w:leader="none"/>
        </w:tabs>
        <w:bidi w:val="1"/>
        <w:ind w:left="0" w:right="0" w:hanging="0"/>
        <w:jc w:val="left"/>
        <w:rPr>
          <w:color w:val="0000FF"/>
          <w:sz w:val="48"/>
          <w:szCs w:val="48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َنْ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مِنْ تَعَبِ نَفْسِهِ يَرَى وَيَشْبَعُ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 xml:space="preserve">وَعَبْدِي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ا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لْبَارُّ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765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مسيح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بِمَعْرِفَتِهِ يُبَرِّرُ كَثِيرِينَ وَآثَامُهُمْ هُوَ يَحْمِل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tabs>
          <w:tab w:val="clear" w:pos="720"/>
          <w:tab w:val="right" w:pos="765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eastAsia="en-US"/>
        </w:rPr>
        <w:t>سادسا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/>
        </w:rPr>
        <w:t xml:space="preserve">ً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وَاحِدٌ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مِنْ بَي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كَثِيرينَ مِ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عِزَّاء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وَالعُظمَ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وَهُمْ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الأنبي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ذَلِ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قْسِم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َ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الربُ يُقسِمُ لِلمسيح أن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بَيْن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أَعِزَّاءِ وَمَع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وَمَا بَع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هَذا مَوُضُع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قْسِمُ غَنِيمَةً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ِنْ أَجْل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سَكَبَ لِلْمَوْتِ نَفْس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أُحْصِي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مَعَ أَثَمَة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عِبَادُ الل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أعِزّاء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ظ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كَثِيري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َأقسَمَ ال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ُ أنَّ 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وَاحِدَاً مِنهُ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6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سابع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44"/>
          <w:szCs w:val="1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44"/>
          <w:szCs w:val="144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هَل تتفق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صِفَات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هَذِه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كَمََا جَاء في التوراة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مع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صِفات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سُبْحَانهُ وَتعَالي </w:t>
      </w:r>
      <w:r>
        <w:rPr>
          <w:rFonts w:ascii="Times New Roman" w:hAnsi="Times New Roman" w:cs="Times New Roman"/>
          <w:color w:val="0000FF"/>
          <w:sz w:val="96"/>
          <w:sz w:val="96"/>
          <w:szCs w:val="9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يَسُوع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80"/>
          <w:sz w:val="80"/>
          <w:szCs w:val="80"/>
          <w:rtl w:val="true"/>
        </w:rPr>
        <w:t>إِنّ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سْمَعْ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86"/>
          <w:szCs w:val="86"/>
        </w:rPr>
      </w:pPr>
      <w:r>
        <w:rPr>
          <w:b/>
          <w:b/>
          <w:bCs/>
          <w:sz w:val="86"/>
          <w:sz w:val="86"/>
          <w:szCs w:val="86"/>
          <w:rtl w:val="true"/>
        </w:rPr>
        <w:t xml:space="preserve">المسيح 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>مَعَهُمْ وَمع الكَونَ كُلهُ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86"/>
          <w:sz w:val="86"/>
          <w:szCs w:val="86"/>
          <w:rtl w:val="true"/>
        </w:rPr>
        <w:t xml:space="preserve">في </w:t>
      </w:r>
      <w:r>
        <w:rPr>
          <w:b/>
          <w:bCs/>
          <w:sz w:val="86"/>
          <w:szCs w:val="86"/>
          <w:rtl w:val="true"/>
        </w:rPr>
        <w:t>(</w:t>
      </w:r>
      <w:r>
        <w:rPr>
          <w:b/>
          <w:bCs/>
          <w:color w:val="FF0000"/>
          <w:sz w:val="80"/>
          <w:szCs w:val="8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</w:t>
      </w:r>
      <w:r>
        <w:rPr>
          <w:b/>
          <w:bCs/>
          <w:sz w:val="86"/>
          <w:szCs w:val="8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38"/>
          <w:szCs w:val="38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ْضاً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مُوس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تَقُولُ لِبَنِي إِسْرَائِيلَ يَهْوَه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ُ آبَائِ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ُ إِبْرَاهِيمَ وَإِلَهُ إِسْحَاقَ وَإِلَهُ يَعْقُوبَ أَرْسَلَنِي إِلَيْكُمْ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هَذ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سْم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lang w:bidi="ar-EG"/>
        </w:rPr>
      </w:pPr>
      <w:r>
        <w:rPr>
          <w:color w:val="0000FF"/>
          <w:sz w:val="38"/>
          <w:szCs w:val="38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لرَب لِموس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نَّكَ قَدْ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ُرِي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تَعْلمَ أَن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رَّبَّ هُوَ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لإِلهُ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0000FF"/>
          <w:sz w:val="68"/>
          <w:szCs w:val="68"/>
          <w:lang w:bidi="ar-EG"/>
        </w:rPr>
        <w:t>0</w:t>
      </w:r>
      <w:r>
        <w:rPr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ليْسَ آخَرَ سِوَاهُ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0000FF"/>
          <w:sz w:val="68"/>
          <w:szCs w:val="68"/>
          <w:rtl w:val="true"/>
          <w:lang w:bidi="ar-EG"/>
        </w:rPr>
        <w:t>)</w:t>
      </w:r>
      <w:r>
        <w:rPr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4</w:t>
      </w:r>
      <w:r>
        <w:rPr>
          <w:sz w:val="44"/>
          <w:szCs w:val="44"/>
          <w:rtl w:val="true"/>
          <w:lang w:bidi="ar-EG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دْخُلْ 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َة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ْتَبِئْ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ُّرَابِ مِنْ أَمَام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َيْبَة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ِ وَمِنْ بَهَا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ظَمَتِ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ُوضَ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يْنَا تَشَامُخ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نْسَا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ُخْفَض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ِفْعَة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س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يَسْمُو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ِي ذَلِك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ْيَوْم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ا وجُود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ِلمسيح أو غيرهُ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54"/>
          <w:szCs w:val="54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اود يَقول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مَرَّةً وَ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حِدَةً تَكَلَّمَ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لرَّبُّ وَهَاتَيْنِ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>ا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لاِثْنَتَيْنِ سَمِعْت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84"/>
          <w:sz w:val="84"/>
          <w:szCs w:val="84"/>
          <w:rtl w:val="true"/>
        </w:rPr>
        <w:t xml:space="preserve">أَنَّ </w:t>
      </w:r>
      <w:r>
        <w:rPr>
          <w:b/>
          <w:b/>
          <w:bCs/>
          <w:color w:val="FF0000"/>
          <w:sz w:val="84"/>
          <w:sz w:val="84"/>
          <w:szCs w:val="84"/>
          <w:u w:val="single"/>
          <w:rtl w:val="true"/>
        </w:rPr>
        <w:t>ا</w:t>
      </w:r>
      <w:r>
        <w:rPr>
          <w:b/>
          <w:b/>
          <w:bCs/>
          <w:color w:val="FF0000"/>
          <w:sz w:val="84"/>
          <w:sz w:val="84"/>
          <w:szCs w:val="84"/>
          <w:u w:val="single"/>
          <w:rtl w:val="true"/>
        </w:rPr>
        <w:t>لْعِزَّةَ</w:t>
      </w:r>
      <w:r>
        <w:rPr>
          <w:b/>
          <w:b/>
          <w:bCs/>
          <w:color w:val="FF0000"/>
          <w:sz w:val="84"/>
          <w:sz w:val="84"/>
          <w:szCs w:val="84"/>
          <w:rtl w:val="true"/>
        </w:rPr>
        <w:t xml:space="preserve"> لِلَّهِ </w:t>
      </w:r>
      <w:r>
        <w:rPr>
          <w:b/>
          <w:bCs/>
          <w:color w:val="FF0000"/>
          <w:sz w:val="84"/>
          <w:szCs w:val="84"/>
        </w:rPr>
        <w:t>0</w:t>
      </w:r>
      <w:r>
        <w:rPr>
          <w:b/>
          <w:bCs/>
          <w:color w:val="FF0000"/>
          <w:sz w:val="84"/>
          <w:szCs w:val="84"/>
          <w:rtl w:val="true"/>
        </w:rPr>
        <w:t xml:space="preserve"> </w:t>
      </w:r>
      <w:r>
        <w:rPr>
          <w:b/>
          <w:b/>
          <w:bCs/>
          <w:color w:val="FF0000"/>
          <w:sz w:val="84"/>
          <w:sz w:val="84"/>
          <w:szCs w:val="84"/>
          <w:rtl w:val="true"/>
        </w:rPr>
        <w:t xml:space="preserve">وَلَكَ يَا رَبُّ </w:t>
      </w:r>
      <w:r>
        <w:rPr>
          <w:b/>
          <w:b/>
          <w:bCs/>
          <w:color w:val="FF0000"/>
          <w:sz w:val="84"/>
          <w:sz w:val="84"/>
          <w:szCs w:val="84"/>
          <w:u w:val="single"/>
          <w:rtl w:val="true"/>
        </w:rPr>
        <w:t>ا</w:t>
      </w:r>
      <w:r>
        <w:rPr>
          <w:b/>
          <w:b/>
          <w:bCs/>
          <w:color w:val="FF0000"/>
          <w:sz w:val="84"/>
          <w:sz w:val="84"/>
          <w:szCs w:val="84"/>
          <w:u w:val="single"/>
          <w:rtl w:val="true"/>
        </w:rPr>
        <w:t>لرَّحْمَةُ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ي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ِزّ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مسيح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ِيمَا قرَأتهُ مِن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غِزّة الل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خَالق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سُبْحَان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!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ن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تُجَاز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إِنْس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عَمَل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مسيح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ﭐنْفَصَلَ عَنْهُمْ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عن التلاميذ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َحْوَ رَمْيَةِ حَجَرٍ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جَثَا عَلَى رُكْبَتَيْ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صَلَّى قَائِلاً يَا أَبَتَا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إِنْ شِئْت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أَنْ تُجِيز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عَنِّي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َذِهِ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لْكَأْس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ع ال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ل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FF0000"/>
          <w:sz w:val="66"/>
          <w:sz w:val="66"/>
          <w:szCs w:val="66"/>
          <w:rtl w:val="true"/>
        </w:rPr>
        <w:t>وَلَكِنْ لِتَكُنْ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إِرَادَتِي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بَلْ إِرَادَتُك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ا هُ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ُ مَع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 وَتعَال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ظَهَرَ لَه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مَلاَك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سَّمَا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قَوِّي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لوق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</w:rPr>
        <w:t>41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4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وَّلُ وَأَن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آخِر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َ إِلَهَ غَيْر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شعياء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َدَائِماً</w:t>
      </w:r>
      <w:r>
        <w:rPr>
          <w:rFonts w:ascii="Times New Roman" w:hAnsi="Times New Roman" w:cs="Times New Roman"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مسيح</w:t>
      </w:r>
      <w:r>
        <w:rPr>
          <w:rFonts w:ascii="Times New Roman" w:hAnsi="Times New Roman" w:cs="Times New Roman"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يَقول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أن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بن الإنْسَ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08"/>
          <w:szCs w:val="20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َوْ كُنْت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َوْلاَدَ إِبْرَاهِيم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َكُنْتُمْ تَعْمَلُونَ أَعْمَالَ إِبْرَاهِيم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َكِنَّكُمُ الآنَ تَطْلُبُونَ أَنْ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قْتُلُونِي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208"/>
          <w:sz w:val="208"/>
          <w:szCs w:val="208"/>
          <w:rtl w:val="true"/>
        </w:rPr>
        <w:t xml:space="preserve">وَأَنَا </w:t>
      </w:r>
      <w:r>
        <w:rPr>
          <w:b/>
          <w:b/>
          <w:bCs/>
          <w:color w:val="FF0000"/>
          <w:sz w:val="208"/>
          <w:sz w:val="208"/>
          <w:szCs w:val="208"/>
          <w:u w:val="single"/>
          <w:rtl w:val="true"/>
        </w:rPr>
        <w:t>إِنْسَانٌ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قَدْ كَلَّمَكُمْ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بِالْحَقّ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الَّذِي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سَمِعَهُ مِنَ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اللَّه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4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مَاذا يَقول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لنبي أو الرَسُو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غير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هَذِهِ الجُمْلة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!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يَعْلم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جيداً بهَذِهِ الآيَات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66"/>
          <w:szCs w:val="66"/>
          <w:rtl w:val="true"/>
        </w:rPr>
        <w:t xml:space="preserve"> (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فَكَمْ بِالْحَرِيِّ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لإِنْسَانُ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رِّمَّة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و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بْنُ آدَم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دُّود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يوب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 xml:space="preserve">(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يُسَلِّمُ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لرُّوح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كُلُّ بَشَرٍ </w:t>
      </w:r>
      <w:r>
        <w:rPr>
          <w:b/>
          <w:b/>
          <w:bCs/>
          <w:color w:val="FF0000"/>
          <w:sz w:val="116"/>
          <w:sz w:val="116"/>
          <w:szCs w:val="116"/>
          <w:u w:val="single"/>
          <w:rtl w:val="true"/>
        </w:rPr>
        <w:t>جَمِيع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وَيَعُودُ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لإِنْسَان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تُّرَابِ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كُلُّ نَفْسٍ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ذَائِقَةُ الْمَوْت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ثُمّ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َيْنَا تُرْجَعُون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2"/>
          <w:szCs w:val="62"/>
        </w:rPr>
      </w:pP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7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72"/>
          <w:szCs w:val="72"/>
          <w:rtl w:val="true"/>
        </w:rPr>
        <w:t>)</w:t>
      </w:r>
      <w:r>
        <w:rPr>
          <w:b/>
          <w:bCs/>
          <w:color w:val="808080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نعَ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ْتَ هُو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ل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ِكُلِّ مَمَالِكِ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رْض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أَنْتَ صَنَع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سَّمَاوَاتِ و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رْض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ا ر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َيْس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ِثْلُك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لاَ إِلَه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غَيْرُ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خب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ظِيمٌ أَن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صَانِعٌ عَجَائِبَ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ْت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ل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8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تَكُون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لِمَت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تِي تَخْرُج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فَم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تَرْجِعُ إِلَيَّ فَارِغَة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ل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عْمَلُ مَا سُرِرْتُ ب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تَنْجَحُ فِي مَا أَرْسَلْتُه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ل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ن نف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68"/>
          <w:szCs w:val="68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إِذَا وَاحِدٌ تَقَدَّمَ وَقَالَ لَه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مسيح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ُّه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مُعَلِّ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صَّالِح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َّ صَلاَحٍ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عْمَ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ِتَكُونَ لِي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َيَاة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بَدِيَّة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مَا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َدْعُون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صَالِحاً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لَيْسَ أَحَدٌ صَالِحا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إِلاَّ وَاحِدٌ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وَهُوَ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للَّ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ُحَدِث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عَنْ الرَب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الصَال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بمَا يَعْلم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مِنَ الكِتاب  مَثلاً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سَجَدُوا وَحَمَدُو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َ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أَنَّهُ صَالِ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إِلَى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بَدِ رَحْمَت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أخب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غَنُّوا بِالتَّسْبِيحِ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حَمْدِ لِلرَّبّ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نَّهُ صَالِ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إِ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بَدِ رَحْمَت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زر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 w:bidi="ar-EG"/>
        </w:rPr>
        <w:t>7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666699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صَلاة وَسِجُ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مسيح المَخْلوق لِخَالقِهِ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ني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مِثلهُ مثلَ بَاقي البَشَّرّ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لا يَعْلم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شيئاً عَنْ السَاعَ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بَرَاء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مِنْ مَن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َقولونَ 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يَا رَ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يومَ القِيامَ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u w:val="single"/>
          <w:rtl w:val="true"/>
          <w:lang w:eastAsia="en-US" w:bidi="ar-EG"/>
        </w:rPr>
        <w:t>رابعا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eastAsia="en-US" w:bidi="ar-EG"/>
        </w:rPr>
        <w:t>: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 تتفق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ت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 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هِ مع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ت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؟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ضح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7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صَلاة وَسِجُو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مسيح المَخْلوق لِخَالقِهِ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ْتُمْ تَسْجُدُونَ لِمَ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َسْتُمْ تَعْلَمُون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أَمَّا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نَحْن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فَنَسْجُد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ِمَا نَعْلَمُ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نَحْ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ة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سُبْحَان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6"/>
          <w:szCs w:val="96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وَلِماذا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سَجَد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لِل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 xml:space="preserve"> ؟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96"/>
          <w:sz w:val="96"/>
          <w:szCs w:val="96"/>
          <w:rtl w:val="true"/>
        </w:rPr>
        <w:t>لأنَ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َّ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لر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ّ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بَّ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قال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6"/>
          <w:szCs w:val="6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ذَات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قْسَمْت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خَرَجَ مِنْ فَمِي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لصِّدْق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كَلِمَةٌ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لاَ تَرْجِع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</w:rPr>
        <w:t>0</w:t>
      </w:r>
      <w:r>
        <w:rPr>
          <w:b/>
          <w:bCs/>
          <w:color w:val="0000FF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ِنَّهُ لِي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تَجْثُو كُلّ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ُكْبَةٍ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>يَحْلِفُ كُلُّ لِسَانٍ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</w:t>
      </w:r>
      <w:r>
        <w:rPr>
          <w:rFonts w:cs="Times New Roman" w:ascii="Times New Roman" w:hAnsi="Times New Roman"/>
          <w:b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ذا هُوَ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السُجُودُ 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له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لهُ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سُبْحَانهُ وَتعَالي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 xml:space="preserve">(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تَجْثُو كُلُّ رُكْبَةٍ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كُلُّ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لأَرْضِ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تَسْجُدُ لَك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تُرَنِّمُ لَكَ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ُرَنِّم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ِ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مِنْ بَينَ السَاجِدِينَ لِله الخَالق سُبْحَان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سَجَدَ لِله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خَا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َا ق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ت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لى 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ن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رمي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نب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رْسَلْتُ إِلَيْكُمْ كُل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عَبِيد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ْبِيَاء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في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رقس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1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َلسَّمَاءُ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زُولاَ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َكِنَّ كَلاَمِي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يَزُو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أيض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في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رق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فَأَجَابَهُ يَسُوعُ إِن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وَّل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كُلّ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وَصَاي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هِي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عْ يَا إِسْرَائِيل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90"/>
          <w:sz w:val="90"/>
          <w:szCs w:val="90"/>
          <w:rtl w:val="true"/>
        </w:rPr>
        <w:t>ا</w:t>
      </w:r>
      <w:r>
        <w:rPr>
          <w:b/>
          <w:b/>
          <w:bCs/>
          <w:color w:val="0000FF"/>
          <w:sz w:val="90"/>
          <w:sz w:val="90"/>
          <w:szCs w:val="9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مَع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لكَون كُ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في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ا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وَهَذِهِ بني إسرائيل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قالوهَا وَيَعْلمُونَهَ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جيداً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َنْ يَقْدِر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نْ يَغْفِرَ خَطَايَ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إلاّ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لَّ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رقس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لا يَغفر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الخطايَا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 xml:space="preserve">إلا الله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سُبْحَانهُ وَتعَال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eastAsia="en-US"/>
        </w:rPr>
        <w:t xml:space="preserve"> 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  <w:t>------------------------------------------------------------------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تاب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 xml:space="preserve">{ </w:t>
      </w:r>
      <w:r>
        <w:rPr>
          <w:b/>
          <w:bCs/>
          <w:sz w:val="72"/>
          <w:szCs w:val="72"/>
          <w:lang w:bidi="ar-EG"/>
        </w:rPr>
        <w:t>7</w:t>
      </w:r>
      <w:r>
        <w:rPr>
          <w:b/>
          <w:bCs/>
          <w:sz w:val="72"/>
          <w:szCs w:val="72"/>
          <w:rtl w:val="true"/>
          <w:lang w:bidi="ar-EG"/>
        </w:rPr>
        <w:t xml:space="preserve"> }</w:t>
      </w:r>
      <w:r>
        <w:rPr>
          <w:b/>
          <w:bCs/>
          <w:color w:val="00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ثانيا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ً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مِث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مِثلَ بَاقِي البَشَّر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ا يَعْلم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شيئاً عَنْ السَاع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  <w:u w:val="single"/>
        </w:rPr>
      </w:pPr>
      <w:r>
        <w:rPr>
          <w:b/>
          <w:b/>
          <w:bCs/>
          <w:sz w:val="96"/>
          <w:sz w:val="96"/>
          <w:szCs w:val="96"/>
          <w:u w:val="single"/>
          <w:rtl w:val="true"/>
        </w:rPr>
        <w:t>و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م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ن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 xml:space="preserve"> ع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ِ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ن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ْ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د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ه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ع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ِ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ْ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م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الس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ع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؟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يوم القيامة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طبع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قادر علي إجْرَائِهَ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 وَإحْدَاثِهَا وَعِلمُهَا</w:t>
      </w:r>
      <w:r>
        <w:rPr>
          <w:b/>
          <w:b/>
          <w:bCs/>
          <w:sz w:val="72"/>
          <w:sz w:val="72"/>
          <w:szCs w:val="72"/>
          <w:rtl w:val="true"/>
        </w:rPr>
        <w:t xml:space="preserve"> 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الله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هُ</w:t>
      </w:r>
      <w:r>
        <w:rPr>
          <w:b/>
          <w:b/>
          <w:bCs/>
          <w:sz w:val="72"/>
          <w:sz w:val="72"/>
          <w:szCs w:val="72"/>
          <w:rtl w:val="true"/>
        </w:rPr>
        <w:t xml:space="preserve"> سُ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حَانهُ </w:t>
      </w:r>
      <w:r>
        <w:rPr>
          <w:b/>
          <w:bCs/>
          <w:sz w:val="72"/>
          <w:szCs w:val="72"/>
        </w:rPr>
        <w:t>0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مسيح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نهَا شيئاً وَبلِسَانِهِ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نتيج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ذ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sz w:val="56"/>
          <w:sz w:val="56"/>
          <w:szCs w:val="56"/>
          <w:rtl w:val="true"/>
        </w:rPr>
        <w:t>ه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sz w:val="56"/>
          <w:sz w:val="56"/>
          <w:szCs w:val="56"/>
          <w:rtl w:val="true"/>
        </w:rPr>
        <w:t xml:space="preserve"> الآي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: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تقول أ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َّ</w:t>
      </w:r>
      <w:r>
        <w:rPr>
          <w:b/>
          <w:b/>
          <w:bCs/>
          <w:sz w:val="56"/>
          <w:sz w:val="56"/>
          <w:szCs w:val="56"/>
          <w:rtl w:val="true"/>
        </w:rPr>
        <w:t xml:space="preserve"> الس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ع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 xml:space="preserve">ة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ا ي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ع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مُ به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ح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د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ٌ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لا الم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ل</w:t>
      </w:r>
      <w:r>
        <w:rPr>
          <w:b/>
          <w:b/>
          <w:bCs/>
          <w:sz w:val="56"/>
          <w:sz w:val="56"/>
          <w:szCs w:val="56"/>
          <w:rtl w:val="true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ئ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sz w:val="56"/>
          <w:sz w:val="56"/>
          <w:szCs w:val="56"/>
          <w:rtl w:val="true"/>
        </w:rPr>
        <w:t>ك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sz w:val="56"/>
          <w:sz w:val="56"/>
          <w:szCs w:val="56"/>
          <w:rtl w:val="true"/>
        </w:rPr>
        <w:t xml:space="preserve"> الذين في الس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م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اء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ا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سيح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ل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لآ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د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مَعْلومة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مُهمة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ِلغاي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ألآب</w:t>
      </w:r>
      <w:r>
        <w:rPr>
          <w:b/>
          <w:b/>
          <w:bCs/>
          <w:sz w:val="72"/>
          <w:sz w:val="72"/>
          <w:szCs w:val="72"/>
          <w:rtl w:val="true"/>
        </w:rPr>
        <w:t xml:space="preserve"> 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ه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>ذا عل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ِ</w:t>
      </w:r>
      <w:r>
        <w:rPr>
          <w:b/>
          <w:b/>
          <w:bCs/>
          <w:sz w:val="56"/>
          <w:sz w:val="56"/>
          <w:szCs w:val="56"/>
          <w:rtl w:val="true"/>
        </w:rPr>
        <w:t>س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rtl w:val="true"/>
        </w:rPr>
        <w:t xml:space="preserve">ان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المسيح نفس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ه</w:t>
      </w:r>
      <w:r>
        <w:rPr>
          <w:b/>
          <w:b/>
          <w:bCs/>
          <w:sz w:val="56"/>
          <w:sz w:val="56"/>
          <w:szCs w:val="56"/>
          <w:rtl w:val="true"/>
        </w:rPr>
        <w:t>ُ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62"/>
          <w:szCs w:val="6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64"/>
          <w:szCs w:val="64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 xml:space="preserve">( </w:t>
      </w:r>
      <w:r>
        <w:rPr>
          <w:b/>
          <w:b/>
          <w:bCs/>
          <w:sz w:val="62"/>
          <w:sz w:val="62"/>
          <w:szCs w:val="62"/>
          <w:rtl w:val="true"/>
        </w:rPr>
        <w:t xml:space="preserve">وَأَمَّا ذَلِكَ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ْيَوْمُ وَتِلْكَ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سَّاعَةُ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فَلاَ يَعْلَم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بِهِمَا أَحَد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وَلاَ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لْمَلاَئِكَةُ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َّذِينَ فِي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سَّمَاءِ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وَلا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ا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اِبْن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إلاَّ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ألآ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2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62"/>
          <w:szCs w:val="6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 xml:space="preserve">( </w:t>
      </w:r>
      <w:r>
        <w:rPr>
          <w:b/>
          <w:b/>
          <w:bCs/>
          <w:sz w:val="62"/>
          <w:sz w:val="62"/>
          <w:szCs w:val="62"/>
          <w:rtl w:val="true"/>
        </w:rPr>
        <w:t xml:space="preserve">وَأَمَّا ذَلِكَ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ْيَوْمُ وَتِلْكَ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سَّاعَةُ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فَلاَ يَعْلَم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بِهِمَا أَحَد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</w:rPr>
      </w:pPr>
      <w:r>
        <w:rPr>
          <w:b/>
          <w:b/>
          <w:bCs/>
          <w:sz w:val="62"/>
          <w:sz w:val="62"/>
          <w:szCs w:val="62"/>
          <w:u w:val="single"/>
          <w:rtl w:val="true"/>
        </w:rPr>
        <w:t>وَلاَ مَلاَئِكَةُ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سَّمَاوَات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ِلاَّ أَب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6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0"/>
          <w:szCs w:val="70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Cs/>
          <w:sz w:val="70"/>
          <w:szCs w:val="70"/>
          <w:rtl w:val="true"/>
        </w:rPr>
        <w:t xml:space="preserve">( </w:t>
      </w:r>
      <w:r>
        <w:rPr>
          <w:b/>
          <w:b/>
          <w:bCs/>
          <w:sz w:val="70"/>
          <w:sz w:val="70"/>
          <w:szCs w:val="70"/>
          <w:rtl w:val="true"/>
        </w:rPr>
        <w:t xml:space="preserve">اِسْهَرُوا إِذاً لأَنَّكُمْ </w:t>
      </w:r>
      <w:r>
        <w:rPr>
          <w:b/>
          <w:b/>
          <w:bCs/>
          <w:sz w:val="70"/>
          <w:sz w:val="70"/>
          <w:szCs w:val="70"/>
          <w:u w:val="single"/>
          <w:rtl w:val="true"/>
        </w:rPr>
        <w:t>لاَ تَعْلَمُونَ</w:t>
      </w:r>
      <w:r>
        <w:rPr>
          <w:b/>
          <w:b/>
          <w:bCs/>
          <w:sz w:val="70"/>
          <w:sz w:val="70"/>
          <w:szCs w:val="70"/>
          <w:rtl w:val="true"/>
        </w:rPr>
        <w:t xml:space="preserve"> فِي أَيَّةِ سَاعَةٍ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0"/>
          <w:szCs w:val="70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يَأْتِي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ُكُمْ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Cs/>
          <w:sz w:val="70"/>
          <w:szCs w:val="70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4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42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color w:val="000000"/>
          <w:sz w:val="96"/>
          <w:szCs w:val="96"/>
          <w:lang w:bidi="ar-EG"/>
        </w:rPr>
      </w:pPr>
      <w:r>
        <w:rPr>
          <w:b/>
          <w:bCs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وَ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رَبُّكُمْ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هُوَ الله  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sz w:val="40"/>
          <w:szCs w:val="40"/>
          <w:rtl w:val="true"/>
          <w:lang w:bidi="ar-EG"/>
        </w:rPr>
        <w:t>*</w:t>
      </w:r>
      <w:r>
        <w:rPr>
          <w:b/>
          <w:bCs/>
          <w:sz w:val="72"/>
          <w:szCs w:val="72"/>
          <w:rtl w:val="true"/>
        </w:rPr>
        <w:t xml:space="preserve"> ( </w:t>
      </w:r>
      <w:r>
        <w:rPr>
          <w:b/>
          <w:b/>
          <w:bCs/>
          <w:sz w:val="72"/>
          <w:sz w:val="72"/>
          <w:szCs w:val="72"/>
          <w:rtl w:val="true"/>
        </w:rPr>
        <w:t xml:space="preserve">لِيَعْلَمَ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كُلُّ شُعُوبِ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أَرْضِ</w:t>
      </w:r>
      <w:r>
        <w:rPr>
          <w:b/>
          <w:b/>
          <w:bCs/>
          <w:sz w:val="72"/>
          <w:sz w:val="72"/>
          <w:szCs w:val="72"/>
          <w:rtl w:val="true"/>
        </w:rPr>
        <w:t xml:space="preserve"> أَنَّ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رَّبَّ هُو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لَّهُ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لَيْسَ آخَر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sz w:val="54"/>
          <w:szCs w:val="5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ُلوك الأو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60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  <w:lang w:bidi="ar-EG"/>
        </w:rPr>
      </w:pPr>
      <w:r>
        <w:rPr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َ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ذا 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سَيَحْدُث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و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قيام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دْخُلْ 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َة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ْتَبِئْ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تُّرَابِ مِنْ أَمَام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َيْبَة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ِ وَمِنْ بَهَا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ظَمَتِ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ُوضَ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يْنَا تَشَامُخ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نْسَان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ُخْفَض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ِفْعَة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نَّاس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90"/>
          <w:szCs w:val="90"/>
          <w:lang w:bidi="ar-EG"/>
        </w:rPr>
      </w:pP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وَيَسْمُو </w:t>
      </w:r>
      <w:r>
        <w:rPr>
          <w:b/>
          <w:b/>
          <w:bCs/>
          <w:color w:val="FF0000"/>
          <w:sz w:val="90"/>
          <w:sz w:val="90"/>
          <w:szCs w:val="90"/>
          <w:rtl w:val="true"/>
          <w:lang w:bidi="ar-EG"/>
        </w:rPr>
        <w:t>ا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لرَّبُّ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وَحْدَهُ</w:t>
      </w:r>
      <w:r>
        <w:rPr>
          <w:b/>
          <w:b/>
          <w:bCs/>
          <w:color w:val="0000FF"/>
          <w:sz w:val="90"/>
          <w:sz w:val="90"/>
          <w:szCs w:val="90"/>
          <w:rtl w:val="true"/>
        </w:rPr>
        <w:t xml:space="preserve"> فِي ذَلِكَ </w:t>
      </w:r>
      <w:r>
        <w:rPr>
          <w:b/>
          <w:b/>
          <w:bCs/>
          <w:color w:val="0000FF"/>
          <w:sz w:val="90"/>
          <w:sz w:val="90"/>
          <w:szCs w:val="90"/>
          <w:rtl w:val="true"/>
          <w:lang w:bidi="ar-EG"/>
        </w:rPr>
        <w:t>ا</w:t>
      </w:r>
      <w:r>
        <w:rPr>
          <w:b/>
          <w:b/>
          <w:bCs/>
          <w:color w:val="0000FF"/>
          <w:sz w:val="90"/>
          <w:sz w:val="90"/>
          <w:szCs w:val="90"/>
          <w:rtl w:val="true"/>
        </w:rPr>
        <w:t>لْيَوْمِ</w:t>
      </w:r>
      <w:r>
        <w:rPr>
          <w:b/>
          <w:b/>
          <w:bCs/>
          <w:color w:val="0000FF"/>
          <w:sz w:val="90"/>
          <w:sz w:val="90"/>
          <w:szCs w:val="90"/>
          <w:rtl w:val="true"/>
          <w:lang w:bidi="ar-EG"/>
        </w:rPr>
        <w:t xml:space="preserve"> </w:t>
      </w:r>
      <w:r>
        <w:rPr>
          <w:b/>
          <w:bCs/>
          <w:color w:val="0000FF"/>
          <w:sz w:val="90"/>
          <w:szCs w:val="90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0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1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لله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ِن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سَّمَاءِ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سْمَع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ُكْم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رْضُ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فَزِعَت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سَكَتَتْ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ِنْدَ قِيَام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ل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لْقَضَاء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140"/>
          <w:sz w:val="140"/>
          <w:szCs w:val="140"/>
          <w:rtl w:val="true"/>
          <w:lang w:bidi="ar-EG"/>
        </w:rPr>
        <w:t>هَل</w:t>
      </w:r>
      <w:r>
        <w:rPr>
          <w:b/>
          <w:b/>
          <w:bCs/>
          <w:sz w:val="140"/>
          <w:sz w:val="140"/>
          <w:szCs w:val="140"/>
          <w:rtl w:val="true"/>
          <w:lang w:bidi="ar-EG"/>
        </w:rPr>
        <w:t xml:space="preserve"> هُنَاكَ كَلامٌ آخر </w:t>
      </w:r>
      <w:r>
        <w:rPr>
          <w:b/>
          <w:bCs/>
          <w:color w:val="FF0000"/>
          <w:sz w:val="140"/>
          <w:szCs w:val="140"/>
          <w:rtl w:val="true"/>
          <w:lang w:bidi="ar-EG"/>
        </w:rPr>
        <w:t>!</w:t>
      </w:r>
      <w:r>
        <w:rPr>
          <w:b/>
          <w:bCs/>
          <w:sz w:val="140"/>
          <w:szCs w:val="140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بَعْدَ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أقرَار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المسيح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عَدَمْ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عَلْمَه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بأمرُ السَاعَ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أنَّ عِلمُهَا عِنْدَ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الله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حْدَه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ُ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ذا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توح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د</w:t>
      </w:r>
      <w:r>
        <w:rPr>
          <w:b/>
          <w:b/>
          <w:bCs/>
          <w:sz w:val="72"/>
          <w:sz w:val="72"/>
          <w:szCs w:val="72"/>
          <w:rtl w:val="true"/>
        </w:rPr>
        <w:t xml:space="preserve"> مِ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ف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 xml:space="preserve"> المسيح وَهُوَ </w:t>
      </w:r>
      <w:r>
        <w:rPr>
          <w:b/>
          <w:bCs/>
          <w:sz w:val="72"/>
          <w:szCs w:val="7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فَأَجَابَهُ يَسُوع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إِنَّ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أَوَّلَ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كُلِّ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لْوَصَايَ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ِي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  <w:lang w:bidi="ar-EG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سْمَعْ يَا إِسْرَائِيلُ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ا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80"/>
          <w:sz w:val="80"/>
          <w:szCs w:val="80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لا إل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لِهَذا الكَون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حْدَهُ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  <w:u w:val="single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</w:rPr>
        <w:t>إذا</w:t>
      </w:r>
      <w:r>
        <w:rPr>
          <w:b/>
          <w:b/>
          <w:bCs/>
          <w:sz w:val="96"/>
          <w:sz w:val="96"/>
          <w:szCs w:val="96"/>
          <w:rtl w:val="true"/>
        </w:rPr>
        <w:t>ً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ِ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م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ذا</w:t>
      </w:r>
      <w:r>
        <w:rPr>
          <w:b/>
          <w:b/>
          <w:bCs/>
          <w:sz w:val="96"/>
          <w:sz w:val="96"/>
          <w:szCs w:val="96"/>
          <w:rtl w:val="true"/>
        </w:rPr>
        <w:t xml:space="preserve"> المسيح 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ر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b/>
          <w:b/>
          <w:bCs/>
          <w:sz w:val="96"/>
          <w:sz w:val="96"/>
          <w:szCs w:val="96"/>
          <w:u w:val="single"/>
          <w:rtl w:val="true"/>
        </w:rPr>
        <w:t>ب</w:t>
      </w:r>
      <w:r>
        <w:rPr>
          <w:b/>
          <w:b/>
          <w:bCs/>
          <w:sz w:val="96"/>
          <w:sz w:val="96"/>
          <w:szCs w:val="96"/>
          <w:u w:val="single"/>
          <w:rtl w:val="true"/>
          <w:lang w:bidi="ar-EG"/>
        </w:rPr>
        <w:t>ٌ</w:t>
      </w:r>
      <w:r>
        <w:rPr>
          <w:b/>
          <w:b/>
          <w:bCs/>
          <w:sz w:val="96"/>
          <w:sz w:val="96"/>
          <w:szCs w:val="96"/>
          <w:rtl w:val="true"/>
        </w:rPr>
        <w:t xml:space="preserve"> ؟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الذ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ك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قو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إ</w:t>
      </w:r>
      <w:r>
        <w:rPr>
          <w:b/>
          <w:b/>
          <w:bCs/>
          <w:sz w:val="72"/>
          <w:sz w:val="72"/>
          <w:szCs w:val="72"/>
          <w:rtl w:val="true"/>
        </w:rPr>
        <w:t>ج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ر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ء أح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اث </w:t>
      </w:r>
      <w:r>
        <w:rPr>
          <w:b/>
          <w:b/>
          <w:bCs/>
          <w:sz w:val="72"/>
          <w:sz w:val="72"/>
          <w:szCs w:val="72"/>
          <w:rtl w:val="true"/>
        </w:rPr>
        <w:t xml:space="preserve">يوم القيامة </w:t>
      </w:r>
      <w:r>
        <w:rPr>
          <w:b/>
          <w:b/>
          <w:bCs/>
          <w:sz w:val="72"/>
          <w:sz w:val="72"/>
          <w:szCs w:val="72"/>
          <w:rtl w:val="true"/>
        </w:rPr>
        <w:t>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هُ</w:t>
      </w:r>
      <w:r>
        <w:rPr>
          <w:b/>
          <w:b/>
          <w:bCs/>
          <w:sz w:val="72"/>
          <w:sz w:val="72"/>
          <w:szCs w:val="72"/>
          <w:rtl w:val="true"/>
        </w:rPr>
        <w:t xml:space="preserve"> سُ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حَانهُ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لذ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يُح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س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خ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لائ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ق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ج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ي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الص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ح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ع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ص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ِ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</w:t>
      </w:r>
      <w:r>
        <w:rPr>
          <w:b/>
          <w:b/>
          <w:bCs/>
          <w:sz w:val="72"/>
          <w:sz w:val="72"/>
          <w:szCs w:val="72"/>
          <w:rtl w:val="true"/>
        </w:rPr>
        <w:t xml:space="preserve"> 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و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لمُع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ق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لجنة أو النار 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ل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خ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ق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ح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د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ه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سُ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َان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ذا 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 قاله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لمسيح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نفس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</w:rPr>
        <w:t>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  <w:t xml:space="preserve"> 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114"/>
          <w:szCs w:val="114"/>
          <w:lang w:bidi="ar-EG"/>
        </w:rPr>
      </w:pPr>
      <w:r>
        <w:rPr>
          <w:b/>
          <w:b/>
          <w:bCs/>
          <w:sz w:val="114"/>
          <w:sz w:val="114"/>
          <w:szCs w:val="114"/>
          <w:rtl w:val="true"/>
          <w:lang w:bidi="ar-EG"/>
        </w:rPr>
        <w:t xml:space="preserve">مَنْ </w:t>
      </w:r>
      <w:r>
        <w:rPr>
          <w:b/>
          <w:b/>
          <w:bCs/>
          <w:color w:val="FF0000"/>
          <w:sz w:val="114"/>
          <w:sz w:val="114"/>
          <w:szCs w:val="114"/>
          <w:rtl w:val="true"/>
          <w:lang w:bidi="ar-EG"/>
        </w:rPr>
        <w:t>القَادِرُ</w:t>
      </w:r>
      <w:r>
        <w:rPr>
          <w:b/>
          <w:b/>
          <w:bCs/>
          <w:sz w:val="114"/>
          <w:sz w:val="114"/>
          <w:szCs w:val="114"/>
          <w:rtl w:val="true"/>
          <w:lang w:bidi="ar-EG"/>
        </w:rPr>
        <w:t xml:space="preserve"> علي أن </w:t>
      </w:r>
      <w:r>
        <w:rPr>
          <w:b/>
          <w:b/>
          <w:bCs/>
          <w:sz w:val="114"/>
          <w:sz w:val="114"/>
          <w:szCs w:val="114"/>
          <w:u w:val="single"/>
          <w:rtl w:val="true"/>
          <w:lang w:bidi="ar-EG"/>
        </w:rPr>
        <w:t>يَفعَلُ هَذا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144"/>
          <w:szCs w:val="144"/>
          <w:lang w:bidi="ar-EG"/>
        </w:rPr>
      </w:pPr>
      <w:r>
        <w:rPr>
          <w:b/>
          <w:b/>
          <w:bCs/>
          <w:color w:val="FF0000"/>
          <w:sz w:val="114"/>
          <w:sz w:val="114"/>
          <w:szCs w:val="114"/>
          <w:rtl w:val="true"/>
          <w:lang w:bidi="ar-EG"/>
        </w:rPr>
        <w:t>الله</w:t>
      </w:r>
      <w:r>
        <w:rPr>
          <w:b/>
          <w:b/>
          <w:bCs/>
          <w:sz w:val="114"/>
          <w:sz w:val="114"/>
          <w:szCs w:val="114"/>
          <w:rtl w:val="true"/>
          <w:lang w:bidi="ar-EG"/>
        </w:rPr>
        <w:t xml:space="preserve"> أمْ المسيح </w:t>
      </w:r>
      <w:r>
        <w:rPr>
          <w:b/>
          <w:b/>
          <w:bCs/>
          <w:color w:val="FF0000"/>
          <w:sz w:val="144"/>
          <w:sz w:val="144"/>
          <w:szCs w:val="144"/>
          <w:rtl w:val="true"/>
          <w:lang w:bidi="ar-EG"/>
        </w:rPr>
        <w:t xml:space="preserve">؟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أقسِمُ بالل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نَّ هَذِ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مَعْلومَة مِنَ المسيح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ع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عَدَمْ عِلمِه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مَتَىَ السَاعَة تقول لِلكَونَ كُلهُ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84"/>
          <w:szCs w:val="84"/>
          <w:lang w:bidi="ar-EG"/>
        </w:rPr>
      </w:pPr>
      <w:r>
        <w:rPr>
          <w:b/>
          <w:b/>
          <w:bCs/>
          <w:color w:val="FF0000"/>
          <w:sz w:val="84"/>
          <w:sz w:val="84"/>
          <w:szCs w:val="84"/>
          <w:rtl w:val="true"/>
          <w:lang w:bidi="ar-EG"/>
        </w:rPr>
        <w:t xml:space="preserve">لا إله إلا الله </w:t>
      </w:r>
      <w:r>
        <w:rPr>
          <w:b/>
          <w:b/>
          <w:bCs/>
          <w:sz w:val="84"/>
          <w:sz w:val="84"/>
          <w:szCs w:val="84"/>
          <w:u w:val="single"/>
          <w:rtl w:val="true"/>
          <w:lang w:bidi="ar-EG"/>
        </w:rPr>
        <w:t>وَالمسيح</w:t>
      </w:r>
      <w:r>
        <w:rPr>
          <w:b/>
          <w:b/>
          <w:bCs/>
          <w:color w:val="FF0000"/>
          <w:sz w:val="84"/>
          <w:sz w:val="84"/>
          <w:szCs w:val="84"/>
          <w:rtl w:val="true"/>
          <w:lang w:bidi="ar-EG"/>
        </w:rPr>
        <w:t xml:space="preserve"> رَسُولُ الله </w:t>
      </w:r>
      <w:r>
        <w:rPr>
          <w:b/>
          <w:bCs/>
          <w:sz w:val="108"/>
          <w:szCs w:val="108"/>
          <w:rtl w:val="true"/>
          <w:lang w:bidi="ar-EG"/>
        </w:rPr>
        <w:t>!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u w:val="single"/>
          <w:lang w:bidi="ar-EG"/>
        </w:rPr>
      </w:pPr>
      <w:r>
        <w:rPr>
          <w:b/>
          <w:bCs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َحْتَ كُلّ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طْلِق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ذ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نُور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أَطْرَاف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عْدُ يُزَمْجِرُ صَوْتٌ يُرْعِدُ بِصَوْت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جَلاَل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لاَ يُؤَخِّر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ذْ سُمِعَ صَوْتُه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نفخة 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حِسَا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144"/>
          <w:sz w:val="144"/>
          <w:szCs w:val="144"/>
          <w:u w:val="single"/>
          <w:rtl w:val="true"/>
        </w:rPr>
        <w:t>اَ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ُرْعِدُ بِصَوْتِهِ عَجَب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صْنَعُ عَظَائِم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نُدْرِكُ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96"/>
          <w:szCs w:val="9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6"/>
          <w:sz w:val="76"/>
          <w:szCs w:val="76"/>
          <w:rtl w:val="true"/>
        </w:rPr>
        <w:t xml:space="preserve">يَخْتِمُ عَلَى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</w:rPr>
        <w:t>يَدِ كُلِّ إِنْسَانٍ</w:t>
      </w:r>
      <w:r>
        <w:rPr>
          <w:b/>
          <w:b/>
          <w:bCs/>
          <w:color w:val="FF0000"/>
          <w:sz w:val="76"/>
          <w:sz w:val="76"/>
          <w:szCs w:val="7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ؤَ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له الخَال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لهُ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َنْ رَبُ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يَعْلَم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كُل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نَّاس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خَالِقَ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سِوَاءٌ كَانَ لِلتَّأْدِيب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اب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لأَرْضِهِ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حيوانات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غيرُ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لِلرَّحْمَةِ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ث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ب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38"/>
          <w:szCs w:val="38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ُرْسِلُه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صَيحَة ُ القيام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ُنْصُت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ى هَ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أَيُّوب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ِف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تَأَمَّل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بِعَجَائِب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0"/>
          <w:szCs w:val="50"/>
          <w:lang w:bidi="ar-EG"/>
        </w:rPr>
      </w:pPr>
      <w:r>
        <w:rPr>
          <w:b/>
          <w:b/>
          <w:bCs/>
          <w:sz w:val="50"/>
          <w:sz w:val="50"/>
          <w:szCs w:val="50"/>
          <w:u w:val="single"/>
          <w:rtl w:val="true"/>
          <w:lang w:bidi="ar-EG"/>
        </w:rPr>
        <w:t xml:space="preserve">المسيح </w:t>
      </w:r>
      <w:r>
        <w:rPr>
          <w:b/>
          <w:b/>
          <w:bCs/>
          <w:sz w:val="50"/>
          <w:sz w:val="50"/>
          <w:szCs w:val="50"/>
          <w:u w:val="single"/>
          <w:rtl w:val="true"/>
        </w:rPr>
        <w:t>م</w:t>
      </w:r>
      <w:r>
        <w:rPr>
          <w:b/>
          <w:b/>
          <w:bCs/>
          <w:sz w:val="50"/>
          <w:sz w:val="50"/>
          <w:szCs w:val="50"/>
          <w:u w:val="single"/>
          <w:rtl w:val="true"/>
          <w:lang w:bidi="ar-EG"/>
        </w:rPr>
        <w:t>ِ</w:t>
      </w:r>
      <w:r>
        <w:rPr>
          <w:b/>
          <w:b/>
          <w:bCs/>
          <w:sz w:val="50"/>
          <w:sz w:val="50"/>
          <w:szCs w:val="50"/>
          <w:u w:val="single"/>
          <w:rtl w:val="true"/>
        </w:rPr>
        <w:t>ثل</w:t>
      </w:r>
      <w:r>
        <w:rPr>
          <w:b/>
          <w:b/>
          <w:bCs/>
          <w:sz w:val="50"/>
          <w:sz w:val="50"/>
          <w:szCs w:val="50"/>
          <w:u w:val="single"/>
          <w:rtl w:val="true"/>
          <w:lang w:bidi="ar-EG"/>
        </w:rPr>
        <w:t>هُ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ِ</w:t>
      </w:r>
      <w:r>
        <w:rPr>
          <w:b/>
          <w:b/>
          <w:bCs/>
          <w:sz w:val="50"/>
          <w:sz w:val="50"/>
          <w:szCs w:val="50"/>
          <w:rtl w:val="true"/>
        </w:rPr>
        <w:t>ثل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ُ</w:t>
      </w:r>
      <w:r>
        <w:rPr>
          <w:b/>
          <w:b/>
          <w:bCs/>
          <w:sz w:val="50"/>
          <w:sz w:val="50"/>
          <w:szCs w:val="50"/>
          <w:rtl w:val="true"/>
        </w:rPr>
        <w:t xml:space="preserve"> ب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sz w:val="50"/>
          <w:sz w:val="50"/>
          <w:szCs w:val="50"/>
          <w:rtl w:val="true"/>
        </w:rPr>
        <w:t>اق</w:t>
      </w:r>
      <w:r>
        <w:rPr>
          <w:b/>
          <w:b/>
          <w:bCs/>
          <w:sz w:val="50"/>
          <w:sz w:val="50"/>
          <w:szCs w:val="50"/>
          <w:rtl w:val="true"/>
        </w:rPr>
        <w:t>ِي</w:t>
      </w:r>
      <w:r>
        <w:rPr>
          <w:b/>
          <w:b/>
          <w:bCs/>
          <w:sz w:val="50"/>
          <w:sz w:val="50"/>
          <w:szCs w:val="50"/>
          <w:rtl w:val="true"/>
        </w:rPr>
        <w:t xml:space="preserve"> الم</w:t>
      </w:r>
      <w:r>
        <w:rPr>
          <w:b/>
          <w:b/>
          <w:bCs/>
          <w:sz w:val="50"/>
          <w:sz w:val="50"/>
          <w:szCs w:val="50"/>
          <w:rtl w:val="true"/>
        </w:rPr>
        <w:t>َ</w:t>
      </w:r>
      <w:r>
        <w:rPr>
          <w:b/>
          <w:b/>
          <w:bCs/>
          <w:sz w:val="50"/>
          <w:sz w:val="50"/>
          <w:szCs w:val="50"/>
          <w:rtl w:val="true"/>
        </w:rPr>
        <w:t>خ</w:t>
      </w:r>
      <w:r>
        <w:rPr>
          <w:b/>
          <w:b/>
          <w:bCs/>
          <w:sz w:val="50"/>
          <w:sz w:val="50"/>
          <w:szCs w:val="50"/>
          <w:rtl w:val="true"/>
        </w:rPr>
        <w:t>ْ</w:t>
      </w:r>
      <w:r>
        <w:rPr>
          <w:b/>
          <w:b/>
          <w:bCs/>
          <w:sz w:val="50"/>
          <w:sz w:val="50"/>
          <w:szCs w:val="50"/>
          <w:rtl w:val="true"/>
        </w:rPr>
        <w:t xml:space="preserve">لوقات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ا ي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َ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ع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ْ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م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ُ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ون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َ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شيئا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ً</w:t>
      </w:r>
      <w:r>
        <w:rPr>
          <w:b/>
          <w:b/>
          <w:bCs/>
          <w:color w:val="FF0000"/>
          <w:sz w:val="50"/>
          <w:sz w:val="50"/>
          <w:szCs w:val="50"/>
          <w:rtl w:val="true"/>
          <w:lang w:bidi="ar-EG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sz w:val="50"/>
          <w:sz w:val="50"/>
          <w:szCs w:val="50"/>
          <w:rtl w:val="true"/>
        </w:rPr>
        <w:t>ن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ْ</w:t>
      </w:r>
      <w:r>
        <w:rPr>
          <w:b/>
          <w:b/>
          <w:bCs/>
          <w:sz w:val="50"/>
          <w:sz w:val="50"/>
          <w:szCs w:val="50"/>
          <w:rtl w:val="true"/>
        </w:rPr>
        <w:t xml:space="preserve"> الس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sz w:val="50"/>
          <w:sz w:val="50"/>
          <w:szCs w:val="50"/>
          <w:rtl w:val="true"/>
        </w:rPr>
        <w:t>اع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>َ</w:t>
      </w:r>
      <w:r>
        <w:rPr>
          <w:b/>
          <w:b/>
          <w:bCs/>
          <w:sz w:val="50"/>
          <w:sz w:val="50"/>
          <w:szCs w:val="50"/>
          <w:rtl w:val="true"/>
        </w:rPr>
        <w:t>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8"/>
          <w:sz w:val="78"/>
          <w:szCs w:val="78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الق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/>
        </w:rPr>
        <w:t>وَالمَقدِرَة 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/>
        </w:rPr>
        <w:t>إقا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 الس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>ة و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/>
        </w:rPr>
        <w:t xml:space="preserve">يوم القيام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 xml:space="preserve">ْ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 xml:space="preserve"> أح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اث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اسب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ة الخ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لائ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82"/>
          <w:szCs w:val="8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لا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الله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بُ الع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 xml:space="preserve">هُ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شريك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ذا على 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74"/>
          <w:sz w:val="74"/>
          <w:szCs w:val="74"/>
          <w:u w:val="single"/>
          <w:rtl w:val="true"/>
          <w:lang w:eastAsia="en-US" w:bidi="ar-EG"/>
        </w:rPr>
        <w:t>نفسَهُ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 xml:space="preserve"> حَيثُ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4"/>
          <w:sz w:val="74"/>
          <w:szCs w:val="7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4"/>
          <w:szCs w:val="74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44"/>
          <w:szCs w:val="44"/>
          <w:rtl w:val="true"/>
        </w:rPr>
        <w:t>*</w:t>
      </w:r>
      <w:r>
        <w:rPr>
          <w:b/>
          <w:bCs/>
          <w:sz w:val="64"/>
          <w:szCs w:val="64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 xml:space="preserve">( </w:t>
      </w:r>
      <w:r>
        <w:rPr>
          <w:b/>
          <w:b/>
          <w:bCs/>
          <w:sz w:val="62"/>
          <w:sz w:val="62"/>
          <w:szCs w:val="62"/>
          <w:rtl w:val="true"/>
        </w:rPr>
        <w:t xml:space="preserve">وَأَمَّا ذَلِكَ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ْيَوْمُ وَتِلْكَ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سَّاعَةُ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فَلاَ يَعْلَم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بِهِمَا أَحَد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 xml:space="preserve">وَلاَ 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ا</w:t>
      </w:r>
      <w:r>
        <w:rPr>
          <w:b/>
          <w:b/>
          <w:bCs/>
          <w:sz w:val="62"/>
          <w:sz w:val="62"/>
          <w:szCs w:val="62"/>
          <w:u w:val="single"/>
          <w:rtl w:val="true"/>
        </w:rPr>
        <w:t>لْمَلاَئِكَةُ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َّذِينَ فِي </w:t>
      </w:r>
      <w:r>
        <w:rPr>
          <w:b/>
          <w:b/>
          <w:bCs/>
          <w:sz w:val="62"/>
          <w:sz w:val="62"/>
          <w:szCs w:val="62"/>
          <w:rtl w:val="true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 xml:space="preserve">لسَّمَا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لا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ِبْن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إلاَّ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ألآ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Cs/>
          <w:sz w:val="62"/>
          <w:szCs w:val="6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وَألآبُ 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ِعْمَلُو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اَ لِلطَّعَام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ْبَائِد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دُنيا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بَلْ لِلطَّعَام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بَاق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ِلْحَيَاةِ الأَبَدِيّ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آخر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َّذِي يُعْطِيكُمُ ابْنُ الإِنْس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 هَذَا </w:t>
      </w:r>
      <w:r>
        <w:rPr>
          <w:b/>
          <w:b/>
          <w:bCs/>
          <w:color w:val="FF0000"/>
          <w:sz w:val="112"/>
          <w:sz w:val="112"/>
          <w:szCs w:val="112"/>
          <w:u w:val="single"/>
          <w:rtl w:val="true"/>
        </w:rPr>
        <w:t>اللَّهُ الآبُ</w:t>
      </w:r>
      <w:r>
        <w:rPr>
          <w:b/>
          <w:b/>
          <w:bCs/>
          <w:color w:val="FF0000"/>
          <w:sz w:val="88"/>
          <w:sz w:val="88"/>
          <w:szCs w:val="8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قَدْ خَتَم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تب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نهُ علي عِ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دِهِ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فَقَالُوا لَهُ مَاذَا نَفْعَلُ حَتَّى نَعْمَل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عْمَا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جَابَ يَسُوع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هَذَا هُو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مَلُ اللَّ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َن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ؤْمِن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ب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بِالَّذِي هُو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أَرْسَلَهُ</w:t>
      </w:r>
      <w:r>
        <w:rPr>
          <w:rFonts w:ascii="Times New Roman" w:hAnsi="Times New Roman"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lang w:eastAsia="en-US"/>
        </w:rPr>
        <w:t>29:2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ل هُ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اك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أوْضَحُ مِن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لا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 مُؤمِنين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82"/>
          <w:szCs w:val="82"/>
          <w:rtl w:val="true"/>
          <w:lang w:eastAsia="en-US"/>
        </w:rPr>
        <w:t>!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خت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ت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على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FF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في اللوح المَحْفوظ </w:t>
      </w:r>
      <w:r>
        <w:rPr>
          <w:rFonts w:cs="Times New Roman" w:ascii="Times New Roman" w:hAnsi="Times New Roman"/>
          <w:color w:val="FF0000"/>
          <w:sz w:val="44"/>
          <w:szCs w:val="4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لا شريك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غ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الذن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وب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FF0000"/>
          <w:sz w:val="82"/>
          <w:szCs w:val="8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/>
        </w:rPr>
        <w:t xml:space="preserve"> يُشر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/>
        </w:rPr>
        <w:t xml:space="preserve"> به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حَانهُ الذ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لمُ ال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ة</w:t>
      </w:r>
      <w:r>
        <w:rPr>
          <w:rFonts w:ascii="Times New Roman" w:hAnsi="Times New Roman" w:cs="Times New Roman"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الكُه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تحْذير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نِهَائِي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مِنَ الرَب </w:t>
      </w:r>
      <w:r>
        <w:rPr>
          <w:b/>
          <w:bCs/>
          <w:color w:val="0000FF"/>
          <w:sz w:val="96"/>
          <w:szCs w:val="9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>وَيْل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لِلَّذِين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يَتَعَمَّقُونَ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كِتابهِمْ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ِيَكْتُمُوا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رَأْيَهُمْ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عَنْ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ِ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فَتَصِير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عْمَالُهُم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ِ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ظُّلْمَة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b/>
          <w:b/>
          <w:bCs/>
          <w:color w:val="0000FF"/>
          <w:sz w:val="70"/>
          <w:sz w:val="70"/>
          <w:szCs w:val="70"/>
          <w:rtl w:val="true"/>
        </w:rPr>
        <w:t>وَيَقُولُونَ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نَسُوا خَالقهُمْ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فيسْألكُمْ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الرَب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سُؤَال هُ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EG"/>
        </w:rPr>
        <w:t>أصْل وَلُب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مَا أنتُمْ فِي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FF"/>
          <w:sz w:val="48"/>
          <w:szCs w:val="48"/>
          <w:lang w:bidi="ar-EG"/>
        </w:rPr>
        <w:t>0</w:t>
      </w:r>
      <w:r>
        <w:rPr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>وَبالعَق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04"/>
          <w:szCs w:val="104"/>
          <w:u w:val="single"/>
          <w:lang w:bidi="ar-EG"/>
        </w:rPr>
      </w:pPr>
      <w:r>
        <w:rPr>
          <w:b/>
          <w:b/>
          <w:bCs/>
          <w:color w:val="FF0000"/>
          <w:sz w:val="104"/>
          <w:sz w:val="104"/>
          <w:szCs w:val="104"/>
          <w:u w:val="single"/>
          <w:rtl w:val="true"/>
        </w:rPr>
        <w:t>يَا لَتَحْرِيفِكُ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هَلْ يُحْسَب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ْجَابِل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كَالطِّي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خَال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سُبْحَان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كَالمَخْلوق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َتَّى يَقُول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َنْ صَانِع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مْ يَصْنَعْنِي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ت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ُبْلَةُ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مَا صَنَعَهُ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جَابِل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مْ يَفْهَ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9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5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1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  <w:lang w:bidi="ar-EG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المسيح قالَ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أنا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إنْسَان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Cs/>
          <w:color w:val="0000FF"/>
          <w:sz w:val="66"/>
          <w:szCs w:val="66"/>
          <w:lang w:bidi="ar-EG"/>
        </w:rPr>
        <w:t>0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قالهَا هُوَ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نفْسَهُ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لِكي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لا يَخْتلفُ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عَليهَا أحَدٌ </w:t>
      </w:r>
      <w:r>
        <w:rPr>
          <w:b/>
          <w:bCs/>
          <w:color w:val="0000FF"/>
          <w:sz w:val="66"/>
          <w:szCs w:val="66"/>
          <w:lang w:bidi="ar-EG"/>
        </w:rPr>
        <w:t>0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أ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أنا مِنْ طين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MS Sans Serif;Arial"/>
          <w:b/>
          <w:b/>
          <w:bCs/>
          <w:color w:val="0000FF"/>
          <w:sz w:val="22"/>
          <w:szCs w:val="22"/>
          <w:lang w:bidi="ar-EG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ُحْسَب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جَاب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قُ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سُبْحَان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َالمَخ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لوق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وَهُوَ الط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7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ثالث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بَرَاء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مِنْ مَن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يَقولوُن 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يَا رَ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يوم القيام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تأمَ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كَلام المسيح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ِتبْرَئَة نفس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مَام رَبَهُ وَأمَام جَمِيعَ الخَلائِق يوم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قيام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 قالَ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ﭐلآ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نَفْسُ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َّذ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َشْهَدُ لِي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َمْ تَسْمَعُوا صَوْتَه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قَط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لاَ أَبْصَرْتُمْ هَيْئَت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يوحن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 هَ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له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ألآ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َيْسَ كُلُّ م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قُولُ 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لمسيح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ا رَبُّ يَا رَبّ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دْخُ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لَكُوت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جن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ل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فْعَلُ إِرَادَة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ب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سَّمَاوَات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كَثِيرُو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َيَقُولُونَ ل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لمسيح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ذَلِك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يَوْ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يوم القيام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رَبُّ يَا ر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لَيْس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نَبَّأْن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بِا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خْرَجْنَا شَيَاطِي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بِاسْم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صَنَعْنَا قُوَّاتٍ كَثِيرَةً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حِينَئِذٍ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ُصَرِّح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َهُمْ إِنّ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َمْ أَعْرِفْكُ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قَطُّ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ذْهَبُوا عَنِّي ي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اعِل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ثْم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ت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مَا قُلْتُ لَهُمْ إِلاّ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َا أَمَرْتَنِي بِه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أَنِ اعْبُدُواْ اللّه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رَبِّي وَرَبَّكُم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مائد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17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لذين ك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يُ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هُ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مسيح 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لهُ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ّ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0"/>
          <w:szCs w:val="7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/>
        </w:rPr>
        <w:t>(</w:t>
      </w:r>
      <w:r>
        <w:rPr>
          <w:b/>
          <w:bCs/>
          <w:color w:val="FF0000"/>
          <w:sz w:val="70"/>
          <w:szCs w:val="70"/>
          <w:rtl w:val="true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لَمْ تَسْمَعُوا صَوْتَهُ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قَطّ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ُ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وَلاَ أَبْصَرْتُمْ هَيْئَتَ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يَع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لمُون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أنهُ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نبي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مَا يَأت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ي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التاب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الخَارجين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عَنْ مَا قاله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لهُم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eastAsia="en-US" w:bidi="ar-EG"/>
        </w:rPr>
        <w:t xml:space="preserve">(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ٌ وَاحِدٌ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َيَقوُلوُنَ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هُ هُ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يوم القيام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 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 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 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سَوف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يَصْرُخُ لهُمْ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وَرَدُ ف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لامٌ 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إنمَا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بِصُر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اخٌ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لأنهَا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مَا أع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ظم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ها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تُه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في يوم المَش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دُ ال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وَمَوْقفُ المسيح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م خ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ل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سَيَك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رَ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وَ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ب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ب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ذ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نهُ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لمْ يَعْرفهُمْ قط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 xml:space="preserve"> 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طبي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 xml:space="preserve"> ل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 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ب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لكَ ق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ئ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تِ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ذا ك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لام المسيح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اذا 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تب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رَأ ُالمسيح 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ؤم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/>
        </w:rPr>
        <w:t xml:space="preserve"> به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eastAsia="en-US"/>
        </w:rPr>
        <w:t xml:space="preserve"> يوم القيام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يَصْنعُونَ الآ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مُ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جز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ت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س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رَبُ الإ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ق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َالله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سُبْحَانه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ا يُعْط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آ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تٍ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ُ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جز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تٍ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فرُونَ ب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لآ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لمُ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جز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ات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مُؤم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نَ ب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طبع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ثم يَأ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تاب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خ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ر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ام المسيح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مَا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َدَّعُو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رَبٌ أو ابن ر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مسيح ق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سَ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طر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ليه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بنُ آد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وَقهَرُوه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ض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بُوهُ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أذلوهُ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صَلب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و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ثم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لعَنُو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المسيح نفس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>هُ يَعْلم أ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eastAsia="en-US"/>
        </w:rPr>
        <w:t>ليسَ لهُ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eastAsia="en-US"/>
        </w:rPr>
        <w:t xml:space="preserve"> وَليٌ يُذَ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َلِ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رَدُ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مسيح لهُمْ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آ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ض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ليٌ لهُ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للهُ علي 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 أقولُ ش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قُلِ الْحَمْدُ لِلّهِ الَّذِي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لَمْ يَتَّخِذْ وَلَداً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لَم يَكُن لَّهُ شَرِيكٌ فِي الْمُلْكِ وَلَمْ يَكُن لَّ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لِيٌّ مِّنَ الذُّلّ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كَبِّرْهُ تَكْبِيراً</w:t>
      </w:r>
      <w:r>
        <w:rPr>
          <w:b/>
          <w:b/>
          <w:bCs/>
          <w:color w:val="808080"/>
          <w:sz w:val="58"/>
          <w:sz w:val="58"/>
          <w:szCs w:val="58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12</w:t>
      </w:r>
      <w:r>
        <w:rPr>
          <w:b/>
          <w:bCs/>
          <w:color w:val="808080"/>
          <w:sz w:val="58"/>
          <w:szCs w:val="58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قرأ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 ف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س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ح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ﭐنْفَصَلَ عَنْهُمْ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eastAsia="en-US"/>
        </w:rPr>
        <w:t xml:space="preserve"> التلاميذ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َحْوَ رَمْيَةِ حَجَرٍ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جَثَا عَلَى رُكْبَتَيْ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صَلَّى قَائِلاً يَا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بَتَا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إِنْ شِئْت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أَنْ تُجِيزَ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عَنِّي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هَذِهِ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لْكَأْس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وع ال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ل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/>
          <w:bCs/>
          <w:color w:val="FF0000"/>
          <w:sz w:val="66"/>
          <w:sz w:val="66"/>
          <w:szCs w:val="66"/>
          <w:rtl w:val="true"/>
        </w:rPr>
        <w:t>وَلَكِنْ لِتَكُنْ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إِرَادَتِي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بَلْ إِرَادَتُكَ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ا هُو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د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 وَتعَال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ظَهَرَ لَه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مَلاَك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سَّمَا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قَوِّي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لوق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</w:rPr>
        <w:t>41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4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6"/>
          <w:szCs w:val="8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اذا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color w:val="0000FF"/>
          <w:sz w:val="84"/>
          <w:sz w:val="84"/>
          <w:szCs w:val="8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>ل ه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 xml:space="preserve">ذا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86"/>
          <w:szCs w:val="8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/>
        </w:rPr>
        <w:t>لاك الر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/>
        </w:rPr>
        <w:t>قو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 w:bidi="ar-EG"/>
        </w:rPr>
        <w:t>ِّ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/>
        </w:rPr>
        <w:t>ى الر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88"/>
          <w:sz w:val="88"/>
          <w:szCs w:val="8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/>
        </w:rPr>
        <w:t xml:space="preserve"> الع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8"/>
          <w:sz w:val="88"/>
          <w:szCs w:val="88"/>
          <w:rtl w:val="true"/>
          <w:lang w:eastAsia="en-US"/>
        </w:rPr>
        <w:t xml:space="preserve">س </w:t>
      </w:r>
      <w:r>
        <w:rPr>
          <w:rFonts w:cs="Times New Roman" w:ascii="Times New Roman" w:hAnsi="Times New Roman"/>
          <w:b/>
          <w:bCs/>
          <w:color w:val="0000FF"/>
          <w:sz w:val="88"/>
          <w:szCs w:val="88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تا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إلى تق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يف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قو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ى الك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eastAsia="en-US"/>
        </w:rPr>
        <w:t>نه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 xml:space="preserve"> الض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ُ الخَاضِع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ق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ّ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ى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ُ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ِ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طل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في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ا يَ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إرَا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ِ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طلب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ُ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بإ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دَتِهِ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ل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 xml:space="preserve">الق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وَوَاجِدُ كُل مَوْجُد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ءٍ 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ون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ل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و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قوى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ب الغفور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/>
        </w:rPr>
        <w:t>وَالج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/>
        </w:rPr>
        <w:t>اب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 xml:space="preserve"> الش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اف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u w:val="single"/>
          <w:rtl w:val="true"/>
          <w:lang w:eastAsia="en-US"/>
        </w:rPr>
        <w:t>قالهُ لكُمْ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 xml:space="preserve">ب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م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َرَفْت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مْ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َمْ تَسْمَع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لَهُ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دَّهْرِ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خَالِق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طْرَافِ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رْضِ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يَكِلُّ وَلاَ يَعْي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َيْسَ عَ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هْم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فَحْصٌ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ُعْط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مُعْيِي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قُدْرَةً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لِعَدِيمِ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قُوَّة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ُكَثِّرُ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شِدَّة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sz w:val="44"/>
          <w:szCs w:val="44"/>
          <w:lang w:bidi="ar-EG"/>
        </w:rPr>
        <w:t>40</w:t>
      </w:r>
      <w:r>
        <w:rPr>
          <w:sz w:val="44"/>
          <w:szCs w:val="44"/>
          <w:rtl w:val="true"/>
          <w:lang w:bidi="ar-EG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2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المسيح مَلاكُ الرَب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ِمَاذ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ذَهَبَ إليهِ </w:t>
      </w:r>
      <w:r>
        <w:rPr>
          <w:b/>
          <w:bCs/>
          <w:color w:val="0000FF"/>
          <w:sz w:val="72"/>
          <w:szCs w:val="72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Cs/>
          <w:color w:val="0000FF"/>
          <w:sz w:val="72"/>
          <w:szCs w:val="7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لِم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ذ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جَثَا عَلَى رُكْبَتَيْ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صَلَّ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>طبعاً لابُدَ ل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لمسيح أن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يَسْجُدُ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ل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ِ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له الخ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الق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سُب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حَانهُ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>لأن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ّ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الر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ب 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أقسَمَ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بذَاتِه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سُب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ح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نهُ وَتع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ل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ى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و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قال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6"/>
          <w:szCs w:val="6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ذَات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أَقْسَمْت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خَرَجَ مِنْ فَمِي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لصِّدْق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كَلِمَةٌ لاَ تَرْجِعُ </w:t>
      </w:r>
      <w:r>
        <w:rPr>
          <w:b/>
          <w:bCs/>
          <w:color w:val="0000FF"/>
          <w:sz w:val="66"/>
          <w:szCs w:val="66"/>
        </w:rPr>
        <w:t>0</w:t>
      </w:r>
      <w:r>
        <w:rPr>
          <w:b/>
          <w:bCs/>
          <w:color w:val="0000FF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ِنَّهُ لِي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تَجْثُو كُلُّ رُكْبَةٍ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>يَحْلِفُ كُلُّ لِسَانٍ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</w:t>
      </w:r>
      <w:r>
        <w:rPr>
          <w:rFonts w:cs="Times New Roman" w:ascii="Times New Roman" w:hAnsi="Times New Roman"/>
          <w:b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92"/>
          <w:sz w:val="92"/>
          <w:szCs w:val="92"/>
          <w:rtl w:val="true"/>
        </w:rPr>
        <w:t>وَكُلُ بن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EG"/>
        </w:rPr>
        <w:t>ِ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ي آدم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إقتدَاءً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بالمسيح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نَسْجُدُ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 xml:space="preserve"> ل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EG"/>
        </w:rPr>
        <w:t>ِ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>له الخ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EG"/>
        </w:rPr>
        <w:t>َ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>الق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سُب</w:t>
      </w:r>
      <w:r>
        <w:rPr>
          <w:b/>
          <w:b/>
          <w:bCs/>
          <w:color w:val="0000FF"/>
          <w:sz w:val="92"/>
          <w:sz w:val="92"/>
          <w:szCs w:val="92"/>
          <w:rtl w:val="true"/>
          <w:lang w:bidi="ar-EG"/>
        </w:rPr>
        <w:t>ْ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>حَانهُ</w:t>
      </w:r>
    </w:p>
    <w:p>
      <w:pPr>
        <w:pStyle w:val="Normal"/>
        <w:bidi w:val="1"/>
        <w:ind w:left="0" w:right="0" w:hanging="0"/>
        <w:jc w:val="left"/>
        <w:rPr>
          <w:rFonts w:eastAsia="MS Sans Serif;Arial"/>
          <w:b/>
          <w:b/>
          <w:bCs/>
          <w:color w:val="0000FF"/>
          <w:sz w:val="22"/>
          <w:szCs w:val="22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يَا ليْتن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نُص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ك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َا كَانَ المسيح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يُصَل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اقرأ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كَيفَ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كَانَ المسيح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يُصَلي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4"/>
          <w:szCs w:val="5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وَإِذْ كَانَ فِي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جِهَادٍ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كَانَ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يُصَلِّي بِأَشَدِّ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لَجَاجَةٍ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ضوعٌ وَإلحَاح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خَالق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صَارَ عَرَقُ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كَقَطَرَاتِ دَم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نَازِلَةٍ عَلَى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لوق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ثُمَّ قَامَ مِنَ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ا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لصَّلاَة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وَجَاءَ إِلَى تَلاَمِيذِهِ فَوَجَدَه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ِيَاماً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حُزْن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نجيل لوق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4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إ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تقول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سيح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ص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ا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يُ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لاة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م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نا وَأنتَ وَ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حْنُ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حَال 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قظةٍ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وَلا 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سْتط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نُ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لِ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مَا 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ُصَل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>وَأين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 xml:space="preserve"> أنا وَأنتَ مِن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 xml:space="preserve"> المسيح ع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ليهِ الس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 xml:space="preserve">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وَبص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أ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أل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نف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سك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لِنف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سَكَ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62"/>
          <w:szCs w:val="6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الحُز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يَجْع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>لُ الإنس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ان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يَغ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لب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النوم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ُ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أ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 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وَ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ا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لأ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شئ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طلب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رْجُو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وَيُ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تذلُ له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علي 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تي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َيَطلبُ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ِنْ خَالِقِهِ في أش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ُ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ةٍ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إ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حَا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قو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ت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ن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ا أ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ى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أر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ا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تُ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CC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سَائر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لوقات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>ليسَ ل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 أ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دَهُ الل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يَرْجُو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َنرْجُ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رَحْم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دَائماً سُ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نهُ وَت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الي 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قدْوة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ل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َسِي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سْ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لَهِ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وْ بَسَطْنَا أَيْدِيَنَا إِلَى إِلَهٍ غَرِيبٍ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 xml:space="preserve">أَفَلاَ يَفْحَصُ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ا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لهُ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 عَنْ هَذَا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عْرِفُ خَفِيَّا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قَلْبِ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لِذلك كَانَ عِلْمُ الساع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ِ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دَ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َ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د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نهُ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 w:bidi="ar-EG"/>
        </w:rPr>
        <w:t>تاب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7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}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رابعا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ً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ل تتفقُ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فات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مسيح 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هِ مع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ت ال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؟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z w:val="68"/>
          <w:sz w:val="68"/>
          <w:szCs w:val="68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ل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ض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ة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وَإ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 xml:space="preserve">قاقاً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ل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>(</w:t>
      </w:r>
      <w:r>
        <w:rPr>
          <w:rFonts w:cs="Times New Roman" w:ascii="Times New Roman" w:hAnsi="Times New Roman"/>
          <w:sz w:val="52"/>
          <w:szCs w:val="52"/>
          <w:lang w:eastAsia="en-US"/>
        </w:rPr>
        <w:t>42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>)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en-US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َ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(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هُو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وق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إصحا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>(</w:t>
      </w:r>
      <w:r>
        <w:rPr>
          <w:rFonts w:cs="Times New Roman" w:ascii="Times New Roman" w:hAnsi="Times New Roman"/>
          <w:sz w:val="52"/>
          <w:szCs w:val="52"/>
          <w:lang w:eastAsia="en-US"/>
        </w:rPr>
        <w:t>42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>)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en-US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هَكَذَا يَقُول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لّ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خَالِق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نَاشِرُهَا بَاسِطُ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أَرْض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6"/>
          <w:szCs w:val="46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وَبَعْده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إصحاح</w:t>
      </w:r>
      <w:r>
        <w:rPr>
          <w:rFonts w:ascii="Times New Roman" w:hAnsi="Times New Roman" w:cs="Times New Roman"/>
          <w:b/>
          <w:b/>
          <w:bCs/>
          <w:color w:val="0000FF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>(</w:t>
      </w:r>
      <w:r>
        <w:rPr>
          <w:rFonts w:cs="Times New Roman" w:ascii="Times New Roman" w:hAnsi="Times New Roman"/>
          <w:sz w:val="52"/>
          <w:szCs w:val="52"/>
          <w:lang w:eastAsia="en-US"/>
        </w:rPr>
        <w:t>42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52"/>
          <w:szCs w:val="52"/>
          <w:lang w:eastAsia="en-US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8"/>
          <w:szCs w:val="6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68"/>
          <w:szCs w:val="68"/>
          <w:rtl w:val="true"/>
        </w:rPr>
        <w:t xml:space="preserve">(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 xml:space="preserve">أَنَا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ا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لرَّبُّ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 هَذَا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 xml:space="preserve">سْمِي وَمَجْدِي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لاَ أُعْطِيهِ لِآخَر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وَلاَ تَسْبِيحِي </w:t>
      </w:r>
      <w:r>
        <w:rPr>
          <w:b/>
          <w:b/>
          <w:bCs/>
          <w:color w:val="0000FF"/>
          <w:sz w:val="68"/>
          <w:sz w:val="68"/>
          <w:szCs w:val="68"/>
          <w:u w:val="single"/>
          <w:rtl w:val="true"/>
        </w:rPr>
        <w:t>لِلْمَنْحُوتَات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96"/>
          <w:szCs w:val="96"/>
          <w:rtl w:val="true"/>
        </w:rPr>
        <w:t>(</w:t>
      </w:r>
      <w:r>
        <w:rPr>
          <w:b/>
          <w:bCs/>
          <w:color w:val="808080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96"/>
          <w:sz w:val="96"/>
          <w:szCs w:val="96"/>
          <w:rtl w:val="true"/>
        </w:rPr>
        <w:t xml:space="preserve">وَقَضَى رَبُّكَ </w:t>
      </w:r>
      <w:r>
        <w:rPr>
          <w:b/>
          <w:b/>
          <w:bCs/>
          <w:color w:val="808080"/>
          <w:sz w:val="96"/>
          <w:sz w:val="96"/>
          <w:szCs w:val="96"/>
          <w:u w:val="single"/>
          <w:rtl w:val="true"/>
        </w:rPr>
        <w:t>أَلاَّ تَعْبُدُواْ إِلاَّ إِيَّاهُ</w:t>
      </w:r>
      <w:r>
        <w:rPr>
          <w:b/>
          <w:b/>
          <w:bCs/>
          <w:color w:val="808080"/>
          <w:sz w:val="96"/>
          <w:sz w:val="96"/>
          <w:szCs w:val="9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23</w:t>
      </w:r>
      <w:r>
        <w:rPr>
          <w:b/>
          <w:bCs/>
          <w:color w:val="808080"/>
          <w:sz w:val="96"/>
          <w:szCs w:val="96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مَاذ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 أخ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ذ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المسيحُ</w:t>
      </w:r>
      <w:r>
        <w:rPr>
          <w:rFonts w:ascii="Times New Roman" w:hAnsi="Times New Roman" w:cs="Times New Roman"/>
          <w:b/>
          <w:b/>
          <w:bCs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ن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م ٍأو 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دٍ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ذا الك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ل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بُ 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>سْم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>هُ وَمَج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>دَه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/>
        </w:rPr>
        <w:t>لا يُع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/>
        </w:rPr>
        <w:t>ط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/>
        </w:rPr>
        <w:t>يهِ ل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أي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eastAsia="en-US"/>
        </w:rPr>
        <w:t>لا يُعْبَد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 غ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هُ سُب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 xml:space="preserve">انهُ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/>
        </w:rPr>
        <w:t>المسيح أو غير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44"/>
          <w:szCs w:val="1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>الو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>اضح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 xml:space="preserve">ة </w:t>
      </w:r>
      <w:r>
        <w:rPr>
          <w:rFonts w:cs="Times New Roman" w:ascii="Times New Roman" w:hAnsi="Times New Roman"/>
          <w:b/>
          <w:bCs/>
          <w:color w:val="0000FF"/>
          <w:sz w:val="144"/>
          <w:szCs w:val="144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14"/>
          <w:szCs w:val="11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u w:val="single"/>
          <w:rtl w:val="true"/>
          <w:lang w:eastAsia="en-US"/>
        </w:rPr>
        <w:t>وَليسَ هُن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u w:val="single"/>
          <w:rtl w:val="true"/>
          <w:lang w:eastAsia="en-US"/>
        </w:rPr>
        <w:t>اكَ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/>
        </w:rPr>
        <w:t xml:space="preserve"> ح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/>
        </w:rPr>
        <w:t>يث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14"/>
          <w:sz w:val="114"/>
          <w:szCs w:val="114"/>
          <w:rtl w:val="true"/>
          <w:lang w:eastAsia="en-US"/>
        </w:rPr>
        <w:t>بَعْدَهُ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14"/>
          <w:szCs w:val="11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eastAsia="en-US" w:bidi="ar-EG"/>
        </w:rPr>
        <w:t xml:space="preserve">في الكِتَاب المُقدس </w:t>
      </w:r>
      <w:r>
        <w:rPr>
          <w:rFonts w:cs="Times New Roman" w:ascii="Times New Roman" w:hAnsi="Times New Roman"/>
          <w:b/>
          <w:bCs/>
          <w:color w:val="0000FF"/>
          <w:sz w:val="114"/>
          <w:szCs w:val="114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ْتُم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شُهُود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َقُولُ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بْد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َّذِي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خْتَرْتُ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طبع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 w:bidi="ar-EG"/>
        </w:rPr>
        <w:t>تَخُ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/>
        </w:rPr>
        <w:t>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أليسَ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ِكَي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تَعْرِفُو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تُؤْمِنُو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ي وَتَفْهَمُو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أَنِّ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أَنَا هُوَ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قَبْلِي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لَمْ يُصَوَّرْ إِلَهٌ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وَبَعْدِي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لاَ يَكُونُ أَنَا أَنَا 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>ا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لرَّبُّ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وَلَيْسَ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 xml:space="preserve"> غَيْرِي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أي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سيح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عَ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دٌ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ب ف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96"/>
          <w:szCs w:val="9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0"/>
          <w:szCs w:val="70"/>
          <w:rtl w:val="true"/>
        </w:rPr>
        <w:t xml:space="preserve">(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أَنَا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لرَّبُّ صَانِعٌ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كُلَّ شَيْءٍ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نَاشِرٌ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لسَّمَاوَات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eastAsia="en-US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ِي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b/>
          <w:bCs/>
          <w:color w:val="0000FF"/>
          <w:sz w:val="70"/>
          <w:szCs w:val="70"/>
        </w:rPr>
        <w:t>0</w:t>
      </w:r>
      <w:r>
        <w:rPr>
          <w:b/>
          <w:bCs/>
          <w:color w:val="0000FF"/>
          <w:sz w:val="70"/>
          <w:szCs w:val="70"/>
          <w:rtl w:val="true"/>
        </w:rPr>
        <w:t xml:space="preserve">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بَاسِطٌ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>ا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لأَرْضَ </w:t>
      </w:r>
      <w:r>
        <w:rPr>
          <w:b/>
          <w:bCs/>
          <w:color w:val="0000FF"/>
          <w:sz w:val="70"/>
          <w:szCs w:val="70"/>
        </w:rPr>
        <w:t>0</w:t>
      </w:r>
      <w:r>
        <w:rPr>
          <w:b/>
          <w:bCs/>
          <w:color w:val="0000FF"/>
          <w:sz w:val="70"/>
          <w:szCs w:val="70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مَنْ مَعِي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لا 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ث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لوث أ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بن أ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هُ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أليس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اب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لغ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ريح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ة ً و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اضحة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ً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0"/>
          <w:szCs w:val="70"/>
          <w:rtl w:val="true"/>
        </w:rPr>
        <w:t xml:space="preserve">( 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وَهَذِهِ هِيَ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</w:rPr>
        <w:t>الْحَيَاةُ الأَبَدِيَّةُ</w:t>
      </w:r>
      <w:r>
        <w:rPr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8"/>
          <w:szCs w:val="68"/>
        </w:rPr>
      </w:pPr>
      <w:r>
        <w:rPr>
          <w:b/>
          <w:b/>
          <w:bCs/>
          <w:color w:val="0000FF"/>
          <w:sz w:val="68"/>
          <w:sz w:val="68"/>
          <w:szCs w:val="68"/>
          <w:rtl w:val="true"/>
        </w:rPr>
        <w:t>أَنْ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يَعْرِفُوكَ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أَنْتَ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الإِلَهَ الْحَقِيقِيّ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كَ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100"/>
          <w:sz w:val="100"/>
          <w:szCs w:val="100"/>
          <w:rtl w:val="true"/>
        </w:rPr>
        <w:t xml:space="preserve">وَيَسُوعَ الْمَسِيحَ الَّذِي </w:t>
      </w:r>
      <w:r>
        <w:rPr>
          <w:b/>
          <w:b/>
          <w:bCs/>
          <w:color w:val="FF0000"/>
          <w:sz w:val="100"/>
          <w:sz w:val="100"/>
          <w:szCs w:val="100"/>
          <w:rtl w:val="true"/>
        </w:rPr>
        <w:t>أَرْسَلْتَهُ</w:t>
      </w:r>
      <w:r>
        <w:rPr>
          <w:rFonts w:ascii="Times New Roman" w:hAnsi="Times New Roman" w:cs="Times New Roman"/>
          <w:b/>
          <w:b/>
          <w:bCs/>
          <w:color w:val="0000FF"/>
          <w:sz w:val="100"/>
          <w:sz w:val="100"/>
          <w:szCs w:val="10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00"/>
          <w:szCs w:val="100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يوحن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قالَ المسيح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أين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eastAsia="en-US"/>
        </w:rPr>
        <w:t>الحَيَاةُ الأبَدِيَّة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وَالجنة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lang w:eastAsia="en-US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eastAsia="en-US"/>
        </w:rPr>
        <w:t>أنْ تَعْلم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َ أنهُ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u w:val="single"/>
          <w:rtl w:val="true"/>
          <w:lang w:eastAsia="en-US"/>
        </w:rPr>
        <w:t>لا إله إلا الله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>الحَقِيقِيَّ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eastAsia="en-US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eastAsia="en-US"/>
        </w:rPr>
        <w:t xml:space="preserve"> وَأنَّ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eastAsia="en-US"/>
        </w:rPr>
        <w:t>رَسُولُ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rtl w:val="true"/>
          <w:lang w:eastAsia="en-US"/>
        </w:rPr>
        <w:t xml:space="preserve">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أيضا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في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80"/>
          <w:szCs w:val="80"/>
          <w:rtl w:val="true"/>
        </w:rPr>
        <w:t xml:space="preserve">( </w:t>
      </w:r>
      <w:r>
        <w:rPr>
          <w:b/>
          <w:b/>
          <w:bCs/>
          <w:color w:val="0000FF"/>
          <w:sz w:val="80"/>
          <w:sz w:val="80"/>
          <w:szCs w:val="80"/>
          <w:rtl w:val="true"/>
        </w:rPr>
        <w:t xml:space="preserve">أَنَا 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</w:rPr>
        <w:t xml:space="preserve">لأَوَّلُ وَأَنَا 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80"/>
          <w:sz w:val="80"/>
          <w:szCs w:val="80"/>
          <w:u w:val="single"/>
          <w:rtl w:val="true"/>
        </w:rPr>
        <w:t>لآخِرُ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 وَلاَ إِلَهَ غَيْرِي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الله هُو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الأوَّل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وَليسَ قب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له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شيء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الله هُوَ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الآخِر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وَليسَ بَعْدَه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شيء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 xml:space="preserve">في كُل شيء </w:t>
      </w:r>
      <w:r>
        <w:rPr>
          <w:rFonts w:cs="Times New Roman" w:ascii="Times New Roman" w:hAnsi="Times New Roman"/>
          <w:b/>
          <w:bCs/>
          <w:color w:val="FF0000"/>
          <w:sz w:val="86"/>
          <w:szCs w:val="86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FF0000"/>
          <w:sz w:val="86"/>
          <w:szCs w:val="8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eastAsia="en-US"/>
        </w:rPr>
        <w:t>خالقُ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eastAsia="en-US"/>
        </w:rPr>
        <w:t xml:space="preserve"> كُل شيء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وَليسَ دُوُنَهُ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شيء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لا إله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 xml:space="preserve"> غ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 xml:space="preserve">هُ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00"/>
          <w:szCs w:val="10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إله إلا الله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22"/>
          <w:sz w:val="122"/>
          <w:szCs w:val="122"/>
          <w:u w:val="single"/>
          <w:rtl w:val="true"/>
          <w:lang w:eastAsia="en-US"/>
        </w:rPr>
        <w:t>وَحْدَهُ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لا شريكَ لهُ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00"/>
          <w:szCs w:val="100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100"/>
          <w:sz w:val="100"/>
          <w:szCs w:val="100"/>
          <w:rtl w:val="true"/>
          <w:lang w:eastAsia="en-US"/>
        </w:rPr>
        <w:t>وَالمسيح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u w:val="single"/>
          <w:rtl w:val="true"/>
          <w:lang w:eastAsia="en-US"/>
        </w:rPr>
        <w:t>دُ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 xml:space="preserve"> وَ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FF0000"/>
          <w:sz w:val="100"/>
          <w:sz w:val="100"/>
          <w:szCs w:val="100"/>
          <w:rtl w:val="true"/>
          <w:lang w:eastAsia="en-US"/>
        </w:rPr>
        <w:t>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ذا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 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أت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عَين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آ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ت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ف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تاب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قدس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بأ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ي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الآ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يْل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ِلْقَائِلِينَ لِلشَّرِّ خَيْراً وَلِلْخَيْرِ شَرّ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ْجَاعِلِي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ظَّلاَمَ نُور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نُّورَ ظَلاَماً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2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92"/>
          <w:szCs w:val="92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92"/>
          <w:szCs w:val="92"/>
          <w:rtl w:val="true"/>
        </w:rPr>
        <w:t xml:space="preserve">( 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مَنْ </w:t>
      </w:r>
      <w:r>
        <w:rPr>
          <w:b/>
          <w:b/>
          <w:bCs/>
          <w:color w:val="0000FF"/>
          <w:sz w:val="92"/>
          <w:sz w:val="92"/>
          <w:szCs w:val="92"/>
          <w:u w:val="single"/>
          <w:rtl w:val="true"/>
        </w:rPr>
        <w:t>يَتَفَوَّهُ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 xml:space="preserve"> بِالْحَقِّ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يُظْهِرُ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ا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لْعَدْلَ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وَالشَّاهِدُ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ا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</w:rPr>
        <w:t>لْكَاذِبُ</w:t>
      </w:r>
      <w:r>
        <w:rPr>
          <w:b/>
          <w:b/>
          <w:bCs/>
          <w:color w:val="0000FF"/>
          <w:sz w:val="92"/>
          <w:sz w:val="92"/>
          <w:szCs w:val="92"/>
          <w:rtl w:val="true"/>
        </w:rPr>
        <w:t xml:space="preserve"> يُظْهِرُ </w:t>
      </w:r>
      <w:r>
        <w:rPr>
          <w:b/>
          <w:b/>
          <w:bCs/>
          <w:color w:val="FF0000"/>
          <w:sz w:val="92"/>
          <w:sz w:val="92"/>
          <w:szCs w:val="92"/>
          <w:rtl w:val="true"/>
        </w:rPr>
        <w:t>غِشّاً</w:t>
      </w:r>
      <w:r>
        <w:rPr>
          <w:rFonts w:ascii="Times New Roman" w:hAnsi="Times New Roman" w:cs="Times New Roman"/>
          <w:b/>
          <w:b/>
          <w:bCs/>
          <w:color w:val="0000FF"/>
          <w:sz w:val="92"/>
          <w:sz w:val="92"/>
          <w:szCs w:val="9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2"/>
          <w:szCs w:val="9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مهم جدا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/>
        </w:rPr>
        <w:t xml:space="preserve">{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/>
        </w:rPr>
        <w:t xml:space="preserve"> 8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eastAsia="en-US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44"/>
          <w:szCs w:val="14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144"/>
          <w:szCs w:val="1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الخ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eastAsia="en-US"/>
        </w:rPr>
        <w:t>لاصة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144"/>
          <w:szCs w:val="144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2"/>
          <w:szCs w:val="8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قر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ارك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لا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>لهُ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اك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2"/>
          <w:sz w:val="82"/>
          <w:szCs w:val="8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2"/>
          <w:szCs w:val="8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نْ كُنْتَ حَكِيماً فَأَنْتَ حَكِيمٌ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ِنَفْسِ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إِنِ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سْتَهْزَأْتَ فَأَنْت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َكَ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تَتَحَمَّ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60"/>
          <w:szCs w:val="6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أمث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74"/>
          <w:szCs w:val="7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74"/>
          <w:szCs w:val="74"/>
          <w:rtl w:val="true"/>
        </w:rPr>
        <w:t xml:space="preserve">(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 xml:space="preserve">أَمَرَ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لرَّبُّ</w:t>
      </w:r>
      <w:r>
        <w:rPr>
          <w:b/>
          <w:b/>
          <w:bCs/>
          <w:color w:val="0000FF"/>
          <w:sz w:val="74"/>
          <w:sz w:val="74"/>
          <w:szCs w:val="74"/>
          <w:rtl w:val="true"/>
        </w:rPr>
        <w:t xml:space="preserve"> لاَ تَمُوتُ </w:t>
      </w:r>
      <w:r>
        <w:rPr>
          <w:b/>
          <w:b/>
          <w:bCs/>
          <w:color w:val="0000FF"/>
          <w:sz w:val="74"/>
          <w:sz w:val="74"/>
          <w:szCs w:val="7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74"/>
          <w:sz w:val="74"/>
          <w:szCs w:val="74"/>
          <w:u w:val="single"/>
          <w:rtl w:val="true"/>
        </w:rPr>
        <w:t>لآبَاءُ</w:t>
      </w:r>
      <w:r>
        <w:rPr>
          <w:b/>
          <w:b/>
          <w:bCs/>
          <w:color w:val="0000FF"/>
          <w:sz w:val="74"/>
          <w:sz w:val="74"/>
          <w:szCs w:val="74"/>
          <w:rtl w:val="true"/>
        </w:rPr>
        <w:t xml:space="preserve"> لأَجْلِ </w:t>
      </w:r>
      <w:r>
        <w:rPr>
          <w:b/>
          <w:b/>
          <w:bCs/>
          <w:color w:val="0000FF"/>
          <w:sz w:val="74"/>
          <w:sz w:val="74"/>
          <w:szCs w:val="74"/>
          <w:rtl w:val="true"/>
          <w:lang w:bidi="ar-EG"/>
        </w:rPr>
        <w:t>ا</w:t>
      </w:r>
      <w:r>
        <w:rPr>
          <w:b/>
          <w:b/>
          <w:bCs/>
          <w:color w:val="0000FF"/>
          <w:sz w:val="74"/>
          <w:sz w:val="74"/>
          <w:szCs w:val="74"/>
          <w:rtl w:val="true"/>
        </w:rPr>
        <w:t xml:space="preserve">لْبَنِينَ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74"/>
          <w:szCs w:val="74"/>
        </w:rPr>
      </w:pPr>
      <w:r>
        <w:rPr>
          <w:b/>
          <w:b/>
          <w:bCs/>
          <w:color w:val="0000FF"/>
          <w:sz w:val="74"/>
          <w:sz w:val="74"/>
          <w:szCs w:val="74"/>
          <w:u w:val="single"/>
          <w:rtl w:val="true"/>
        </w:rPr>
        <w:t xml:space="preserve">وَلاَ </w:t>
      </w:r>
      <w:r>
        <w:rPr>
          <w:b/>
          <w:b/>
          <w:bCs/>
          <w:color w:val="0000FF"/>
          <w:sz w:val="74"/>
          <w:sz w:val="74"/>
          <w:szCs w:val="74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74"/>
          <w:sz w:val="74"/>
          <w:szCs w:val="74"/>
          <w:u w:val="single"/>
          <w:rtl w:val="true"/>
        </w:rPr>
        <w:t>لْبَنُونَ</w:t>
      </w:r>
      <w:r>
        <w:rPr>
          <w:b/>
          <w:b/>
          <w:bCs/>
          <w:color w:val="0000FF"/>
          <w:sz w:val="74"/>
          <w:sz w:val="74"/>
          <w:szCs w:val="74"/>
          <w:rtl w:val="true"/>
        </w:rPr>
        <w:t xml:space="preserve"> يَمُوتُونَ لأَجْلِ </w:t>
      </w:r>
      <w:r>
        <w:rPr>
          <w:b/>
          <w:b/>
          <w:bCs/>
          <w:color w:val="0000FF"/>
          <w:sz w:val="74"/>
          <w:sz w:val="74"/>
          <w:szCs w:val="74"/>
          <w:rtl w:val="true"/>
          <w:lang w:bidi="ar-EG"/>
        </w:rPr>
        <w:t>ا</w:t>
      </w:r>
      <w:r>
        <w:rPr>
          <w:b/>
          <w:b/>
          <w:bCs/>
          <w:color w:val="0000FF"/>
          <w:sz w:val="74"/>
          <w:sz w:val="74"/>
          <w:szCs w:val="74"/>
          <w:rtl w:val="true"/>
        </w:rPr>
        <w:t>لآبَاءِ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90"/>
          <w:sz w:val="90"/>
          <w:szCs w:val="90"/>
          <w:rtl w:val="true"/>
        </w:rPr>
        <w:t>بَلْ كُلُّ وَ</w:t>
      </w:r>
      <w:r>
        <w:rPr>
          <w:b/>
          <w:b/>
          <w:bCs/>
          <w:color w:val="FF0000"/>
          <w:sz w:val="90"/>
          <w:sz w:val="90"/>
          <w:szCs w:val="90"/>
          <w:rtl w:val="true"/>
          <w:lang w:bidi="ar-EG"/>
        </w:rPr>
        <w:t>ا</w:t>
      </w:r>
      <w:r>
        <w:rPr>
          <w:b/>
          <w:b/>
          <w:bCs/>
          <w:color w:val="FF0000"/>
          <w:sz w:val="90"/>
          <w:sz w:val="90"/>
          <w:szCs w:val="90"/>
          <w:rtl w:val="true"/>
        </w:rPr>
        <w:t xml:space="preserve">حِدٍ يَمُوتُ لأَجْلِ </w:t>
      </w:r>
      <w:r>
        <w:rPr>
          <w:b/>
          <w:b/>
          <w:bCs/>
          <w:color w:val="FF0000"/>
          <w:sz w:val="90"/>
          <w:sz w:val="90"/>
          <w:szCs w:val="90"/>
          <w:u w:val="single"/>
          <w:rtl w:val="true"/>
        </w:rPr>
        <w:t>خَطِيَّتِهِ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 يُقْتَ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آبَاءُ عَن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وْلاد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ا يُقْتَل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وْلادُ عَن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آبَاء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كُلُّ إِنْسَانٍ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بِخَطِيَّتِهِ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يُقْتَلُ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color w:val="0000FF"/>
          <w:sz w:val="82"/>
          <w:szCs w:val="8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82"/>
          <w:szCs w:val="82"/>
          <w:rtl w:val="true"/>
        </w:rPr>
        <w:t xml:space="preserve">( </w:t>
      </w:r>
      <w:r>
        <w:rPr>
          <w:b/>
          <w:b/>
          <w:bCs/>
          <w:color w:val="0000FF"/>
          <w:sz w:val="82"/>
          <w:sz w:val="82"/>
          <w:szCs w:val="82"/>
          <w:u w:val="single"/>
          <w:rtl w:val="true"/>
        </w:rPr>
        <w:t>وَلَكَ يَا رَبُّ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>ا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>لرَّحْمَةُ</w:t>
      </w:r>
      <w:r>
        <w:rPr>
          <w:b/>
          <w:b/>
          <w:bCs/>
          <w:color w:val="0000FF"/>
          <w:sz w:val="82"/>
          <w:sz w:val="82"/>
          <w:szCs w:val="82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509"/>
        <w:jc w:val="center"/>
        <w:rPr/>
      </w:pP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لأَنَّكَ أَنْتَ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تُجَازِي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>ا</w:t>
      </w:r>
      <w:r>
        <w:rPr>
          <w:b/>
          <w:b/>
          <w:bCs/>
          <w:color w:val="FF0000"/>
          <w:sz w:val="82"/>
          <w:sz w:val="82"/>
          <w:szCs w:val="82"/>
          <w:rtl w:val="true"/>
        </w:rPr>
        <w:t xml:space="preserve">لإِنْسَانَ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كَعَمَلِهِ</w:t>
      </w:r>
      <w:r>
        <w:rPr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b/>
          <w:bCs/>
          <w:color w:val="0000FF"/>
          <w:sz w:val="82"/>
          <w:szCs w:val="8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الله ه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الق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ُ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أع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ظم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 w:bidi="ar-EG"/>
        </w:rPr>
        <w:t xml:space="preserve"> وَأجْلُ 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 xml:space="preserve"> أن ي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>لع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 xml:space="preserve">اً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0"/>
          <w:szCs w:val="9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>ذا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90"/>
          <w:sz w:val="90"/>
          <w:szCs w:val="90"/>
          <w:rtl w:val="true"/>
          <w:lang w:eastAsia="en-US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eastAsia="en-US" w:bidi="ar-EG"/>
        </w:rPr>
        <w:t>ذي لعَنْتمُوه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له سُ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كُلَّ إِنسَانٍ أَلْزَمْنَا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طَآئِرَهُ فِي عُنُقِه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نُخْرِجُ لَهُ يَوْمَ الْقِيَامَة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كِتَاباً يَلْقَاهُ مَنشُوراً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3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ال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ال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َ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لهُ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قب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ان ٍ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إ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}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ض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إ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ٌ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جهن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>{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eastAsia="en-US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هُناكَ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اصٌ و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/>
        </w:rPr>
        <w:t>لا مَف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 xml:space="preserve"> سِو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مَا قالهُ رَبي سُب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eastAsia="en-US"/>
        </w:rPr>
        <w:t>ا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ا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مِ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ض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يَ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ا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ذا ال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اب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هِ الآ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72"/>
          <w:szCs w:val="72"/>
          <w:rtl w:val="true"/>
        </w:rPr>
        <w:t>(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قَوْلِهِمْ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إِنَّا قَتَلْنَا الْمَسِيحَ عِيسَى ابْنَ مَرْيَمَ رَسُولَ اللّه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مَا قَتَلُوهُ وَمَا صَلَبُوهُ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لَـكِ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شُبِّهَ لَهُمْ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إِنَّ الَّذِينَ اخْتَلَفُواْ فِيهِ لَفِي شَكٍّ مِّنْ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َا لَهُم بِهِ مِنْ عِلْمٍ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إِلاَّ اتِّبَاعَ الظَّنِّ وَمَا قَتَلُوهُ يَقِيناً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نس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57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صَدَقَ اللهُ الع</w:t>
      </w:r>
      <w:r>
        <w:rPr>
          <w:bCs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94"/>
          <w:szCs w:val="94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أليسَ 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يهوذا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التلم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يذ 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u w:val="single"/>
          <w:rtl w:val="true"/>
          <w:lang w:eastAsia="en-US"/>
        </w:rPr>
        <w:t>الخَائن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/>
        </w:rPr>
        <w:t xml:space="preserve">الشَبية 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u w:val="singl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u w:val="single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u w:val="single"/>
          <w:rtl w:val="true"/>
          <w:lang w:eastAsia="en-US"/>
        </w:rPr>
        <w:t>يَ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/>
        </w:rPr>
        <w:t xml:space="preserve"> بال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 w:bidi="ar-EG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94"/>
          <w:sz w:val="94"/>
          <w:szCs w:val="94"/>
          <w:rtl w:val="true"/>
          <w:lang w:eastAsia="en-US"/>
        </w:rPr>
        <w:t>عْنةِ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مِن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4"/>
          <w:sz w:val="94"/>
          <w:szCs w:val="94"/>
          <w:rtl w:val="true"/>
          <w:lang w:eastAsia="en-US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94"/>
          <w:szCs w:val="94"/>
          <w:rtl w:val="true"/>
          <w:lang w:eastAsia="en-US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 xml:space="preserve">اقرأ في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u w:val="single"/>
          <w:rtl w:val="true"/>
          <w:lang w:eastAsia="en-US" w:bidi="ar-EG"/>
        </w:rPr>
        <w:t>الجُزء الثاني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 xml:space="preserve">في بَاب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 xml:space="preserve">هَل جَسَد المسيح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نَجِسٌ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4"/>
          <w:szCs w:val="8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أ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د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ت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رف 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أ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ثر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فأفتح 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تا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د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ق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السيد 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بن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ا يُوفقن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ا و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>إ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اكُمْ لِمَا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يَر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ّ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>ْنَ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/>
        </w:rPr>
        <w:t>ا بهِ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eastAsia="en-US"/>
        </w:rPr>
        <w:t xml:space="preserve"> في الدُنيا وَالآخر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50"/>
          <w:szCs w:val="50"/>
          <w:lang w:eastAsia="en-US"/>
        </w:rPr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FF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FF"/>
      <w:sz w:val="44"/>
      <w:szCs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bidi w:val="1"/>
      <w:ind w:left="0" w:right="0" w:hanging="0"/>
      <w:jc w:val="center"/>
      <w:textAlignment w:val="auto"/>
    </w:pPr>
    <w:rPr>
      <w:rFonts w:ascii="Times New Roman" w:hAnsi="Times New Roman" w:cs="Times New Roman"/>
      <w:b/>
      <w:bCs/>
      <w:color w:val="FF0000"/>
      <w:szCs w:val="5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ascii="Times New Roman" w:hAnsi="Times New Roman" w:cs="Times New Roman"/>
      <w:color w:val="0000FF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40:00Z</dcterms:created>
  <dc:creator>ScOrPiOnE</dc:creator>
  <dc:description/>
  <dc:language>en-US</dc:language>
  <cp:lastModifiedBy>USER</cp:lastModifiedBy>
  <dcterms:modified xsi:type="dcterms:W3CDTF">2009-07-29T20:48:00Z</dcterms:modified>
  <cp:revision>103</cp:revision>
  <dc:subject/>
  <dc:title/>
</cp:coreProperties>
</file>